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ΓΕΝΙΚΗ ΜΙΚΡΟΒΙΟΛΟΓΙ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ΤΕΛΕΣΜΑΤΑ ΕΞΕΤΑΣΤΙΚΗΣ ΣΕΠΤΕΜΒΡΙΟΥ 2014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60"/>
      </w:tblGrid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val="en-US"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ΒΡΑΑΜ ΝΙΚΟΛΙΝ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ΘΑΝΑΣΙΑΔΟΥ ΔΕΣΠΟΙΝ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ΛΕΥΡΟΠΟΥΛΟΣ ΚΩΝ/Ν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ΛΙΑΪ ΕΡΙΣΕΛΝ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ΛΜΠΑΝΗ ΜΑΛΑΜ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ΛΟΓΑΡΗΣ ΝΙΚΟΛΑ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ΑΞΑΜΗΣ ΙΩΑΝΝΗ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ΙΟΥ ΑΝΤΡ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ΓΕΩΡΓΙΟΥ ΞΕΝΙΑ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ΖΑΜΑΝΤΖΑ ΑΝΝ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ΖΟΥΓΡΟΣ ΓΕΩΡΓΙ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ΘΑΝΟΥ ΑΝΑΣΤΑΣΙΑ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ΙΩΑΝΝΙΔΗΣ ΑΡΙΣΤΟΤΕΛΗ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ΩΑΝΝΟΥ ΑΝΤΡΕ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ΙΩΑΝΝΟΥ ΓΙΑΝΝΟ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ΙΩΑΝΝΟΥ ΜΑΡΙΑ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ΛΥΒΑ ΒΑΣΙΛΙΚ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ΡΑΒΟΛΤΣΗ ΣΟΥΛΤΑΝ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ΤΣΑΚΙΩΡΗ ΑΙΚΑΤΕΡΙΝ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ΟΝΔΥΛΗ ΧΡΥΣΑΝΘ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ΟΥΡΤΠΑΡΑΣΙΔΟΥ ΓΕΩΡΓΙ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ΣΤΑΝΤΑΚΟΥ ΣΟΦΙ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ΛΟΥΚΑ ΑΘΑΝΑΣΙ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ΗΛΙΩΚΑ ΔΗΜΗΤΡ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ΙΤΑΚΙΔΗ ΝΙΚ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ΙΧΑΗΛΙΔΗΣ ΜΙΧΑΗ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ΟΥΣΤΑΦΑ ΝΤΙΝ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ΑΚΟΥΡΟΥ ΠΑΝΑΓΙΩΤ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ΜΠΑΡΟΥΤΑ ΔΗΜΗΤΡΑ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ΑΣΤΟΥΝΗ ΒΑΣΙΛΙΚ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ΑΤΑΛΑ ΑΝΝ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ΟΥΡΓΑΝΗΣ ΑΝΔΡΕΑ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ΑΛΜΠΑΝΤΗ ΣΤΥΛΙΑΝ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ΑΝΟΥ ΣΤΥΛΙΑΝ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ΤΕΝΤΕ ΕΛΛ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ΟΙΚΟΝΟΜΟΠΟΥΛΟΥ ΜΑΡΙ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ΝΑΓΙΩΤΗ ΔΗΜΗΤΡ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ΔΟΠΟΥΛΟΥ ΑΡΓΥΡΩ Α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ΔΟΠΟΥΛΟΥ ΚΥΡΙΑΚ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ΖΑΧΟΠΟΥΛΟΥ ΒΑΓΙ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ΡΑΦΕΣΤΑΣ ΔΗΜΗΤΡΙ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ΟΛΕΜΙΚΟΣ ΧΡΗΣΤ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ΠΟΥΡΛΟΥΚΑΚΗ ΚΑΛΛΙΟΠΗ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ΡΟΥΤΗΣ ΠΑΝΑΓΙΩΤΗ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ΣΑΝΤΙΞΗ ΑΓΓΕΛΙΚΗ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ΑΡΓΚΑΝΗ ΚΩΝ/Ν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ΤΡΟΥΓΓΗ ΜΑΡΙΑ ΜΑΓΔΑΛΗΝ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ΑΡΤΑΝΗΣ ΑΛΕΞΑΝΔΡΟ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 xml:space="preserve">ΤΟΚΑ ΕΛΕΝΗ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ΡΙΒΥΖΑΚΗ ΕΛΕΝΗ ΑΝΝ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ΣΙΑΜΠΟΥΛΑ ΙΩΑΝΝ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ΣΙΝΑΒΟΥ ΑΙΚΑΤΕΡΙΝ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ΣΙΡΤΟΓΛΟΥ ΠΑΝΑΓΙΩΤ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ΑΪΝΤΟΥΤΗ ΓΛΥΚΕΡΙ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ΑΤΖΗΑΡΑΠΗ ΧΡΙΣΤΙΝ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ΡΙΣΤΟΔΟΥΛΙΔΗ ΑΝΤΩΝΙ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55:00Z</dcterms:created>
  <dc:creator>anthi</dc:creator>
  <dc:description/>
  <dc:language>en-US</dc:language>
  <cp:lastModifiedBy>dimitris</cp:lastModifiedBy>
  <cp:lastPrinted>2014-09-22T07:54:00Z</cp:lastPrinted>
  <dcterms:modified xsi:type="dcterms:W3CDTF">2014-09-22T04:55:00Z</dcterms:modified>
  <cp:revision>2</cp:revision>
  <dc:subject/>
  <dc:title/>
</cp:coreProperties>
</file>