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46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ΘΕΜΑΤΑ ΠΤΥΧΙΑΚΩΝ ΕΡΓΑΣΙΩΝ Χ.Ε. 2016-17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ΖΗΛΙΔ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Μεταβολισμός του σιδήρου – Εργαστηριακές εξετάσεις για τον έλεγχο του σιδήρ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ργαστηριακές εξετάσεις για τον  έλεγχο των ερυθρών αιμοσφαιρί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ργαστηριακός έλεγχος της πήξης του αίματος και των αιμοπεταλί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Λεμφώματα – εργαστηριακός έλεγχ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νοσολογικές ορολογικές εργαστηριακές μέθοδοι (ASTO, CRP, RF, WIDAL, MONOTEST, RIGHT, VDRL, RPR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νοσολογικές τεχνικές χρήσης σεσημασμένου αντιγόνου - αντισώματος (ανοσοφθορισμός, RIA, ELISA, νεφελομετρία, PCR, Western Blot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νοσολογία των Μεταμοσχεύσεων– Εργαστηριακός έλεγχος μεταμοσχεύσε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νοσολογία της Μετάγγισης Αίματος – Εργαστηριακός έλεγχος κατά την αιμοδοσί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  <w:shd w:fill="FFFFFF" w:val="clear"/>
                <w:lang w:eastAsia="en-US"/>
              </w:rPr>
              <w:t xml:space="preserve">Μέθοδοι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πολύμανσης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  <w:shd w:fill="FFFFFF" w:val="clear"/>
                <w:lang w:eastAsia="en-US"/>
              </w:rPr>
              <w:t xml:space="preserve"> και αποστείρωσης – Αποστείρωση στα Ιατρικά Εργαστήρ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γιεινή και ασφάλεια στα Ιατρικά Εργαστήρια και τις εργαστηριακές τεχνικές</w:t>
            </w:r>
          </w:p>
        </w:tc>
      </w:tr>
    </w:tbl>
    <w:p>
      <w:pPr>
        <w:pStyle w:val="Normal"/>
        <w:spacing w:lineRule="atLeast" w:line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tLeast" w:line="0"/>
        <w:ind w:left="720" w:hanging="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46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ΠΛΑΓΕΡ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αστηριακή προσέγγιση στη Τρίτη ηλικί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Αυτ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άνοσα νοσήματ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οριακές τεχνικές στην εγκληματολογία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/>
                <w:color w:val="000000"/>
                <w:lang w:eastAsia="el-GR"/>
              </w:rPr>
              <w:t>[</w:t>
            </w:r>
            <w:r>
              <w:rPr>
                <w:rFonts w:eastAsia="Times New Roman"/>
                <w:lang w:eastAsia="el-GR"/>
              </w:rPr>
              <w:t>Εργαστηριακοί Προσδιορισμοί στην Εγκληματολογική Υπηρεσία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εχνικές ηλεκτροφόρησης και χρωματογραφίας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/>
                <w:color w:val="000000"/>
                <w:lang w:eastAsia="el-GR"/>
              </w:rPr>
              <w:t>και η χρησιμότητά τους στη διαγνωστικ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οχημεία της άσκησ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/>
                <w:color w:val="000000"/>
                <w:lang w:eastAsia="el-GR"/>
              </w:rPr>
              <w:t>Καρκινικοί δείκτε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/>
                <w:color w:val="000000"/>
                <w:lang w:eastAsia="el-GR"/>
              </w:rPr>
              <w:t>Αναλύσεις βιολογικών υγρών (εκτός ορού και ούρων) στο βιοχημικό εργαστήριο : κλασσικές βιοχημικές και δείκτες καρκίν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/>
                <w:color w:val="000000"/>
                <w:lang w:eastAsia="el-GR"/>
              </w:rPr>
              <w:t>Ενδοκρινικό σύστημα: μέτρηση ορμονών και αξιολόγηση αποτελεσμάτ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/>
                <w:color w:val="000000"/>
                <w:lang w:eastAsia="el-GR"/>
              </w:rPr>
              <w:t>Εργαστηριακή διερεύνηση δυσλιπιδαιμί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/>
                <w:color w:val="000000"/>
                <w:lang w:eastAsia="el-GR"/>
              </w:rPr>
              <w:t>Προγεννητικός έλεγχος</w:t>
            </w:r>
          </w:p>
        </w:tc>
      </w:tr>
    </w:tbl>
    <w:p>
      <w:pPr>
        <w:pStyle w:val="Normal"/>
        <w:spacing w:lineRule="atLeast" w:line="0"/>
        <w:ind w:left="7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ind w:left="7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46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ΠΑΠΑΪΩΑΝΝ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Έρευνα πεδίου με χρήση ανώνυμου ερωτηματολογίου για τη διερεύνηση ζητημάτων που αφορούν διαβητικά άτομ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Έρευνα πεδίου με χρήση ανώνυμου ερωτηματολογίου για τη διερεύνηση ζητημάτων που αφορούν ασθενείς με καρκίνο του μαστο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Έρευνα πεδίου με χρήση ανώνυμου ερωτηματολογίου για τη διερεύνηση ζητημάτων που αφορούν την κατάσταση υγείας συγκεκριμένων πληθυσμιακών ομάδων</w:t>
            </w:r>
          </w:p>
        </w:tc>
      </w:tr>
    </w:tbl>
    <w:p>
      <w:pPr>
        <w:pStyle w:val="Normal"/>
        <w:spacing w:lineRule="atLeast" w:line="0"/>
        <w:ind w:left="7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0"/>
        <w:jc w:val="center"/>
        <w:rPr>
          <w:rFonts w:ascii="Calibri" w:hAnsi="Calibri" w:eastAsia="Calibri" w:cs="Calibri"/>
          <w:color w:val="1F497D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eastAsia="en-U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46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ΚΟΥΤΣΙΑΡ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ιμοδυναμική και αθηρωμάτωσ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γραφή υπολογιστικής τεχνικής για το πεδίο ταχύτητας ερυθροκυττάρ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color w:val="000000"/>
              </w:rPr>
              <w:t>Μηχανισμοί αγγειοκίνησ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b/>
                <w:b/>
                <w:u w:val="single"/>
              </w:rPr>
            </w:pPr>
            <w:r>
              <w:rPr>
                <w:color w:val="000000"/>
              </w:rPr>
              <w:t>Ο δείκτης παλμικότητας (PI) στο ανθρώπινο καρωτιδικό δίκτυ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οιχωματική διατμητική τάση (WSS) στο ανθρώπινο αρτηριακό αγγειακό δίκτυ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οιχωματική διατμητική τάση (WSS) στο ανθρώπινο φλεβικό αγγειακό δίκτυ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πολογιστικές τεχνικές για την μέτρηση της διαμέτρου μικροαγγείων του οφθαλμο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Μηχανισμοί αγγειογέννησ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Μη Νευτώνεια ρευστομηχανικά μοντέλα για το αίμ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Οφθαλμική αγγειογραφία οπτικής συμφωνίας (OCTA)</w:t>
            </w:r>
          </w:p>
        </w:tc>
      </w:tr>
    </w:tbl>
    <w:p>
      <w:pPr>
        <w:pStyle w:val="Normal"/>
        <w:spacing w:lineRule="atLeast" w:line="0"/>
        <w:jc w:val="center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46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ΑΓΝΑΝΤ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Διερεύνηση του επίπεδου άγχους σε φοιτητές Ιατρικών εργαστηρί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ργασιακή ικανοποίηση επαγγελματιών Υγεί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υκλικό ωράριο εργασίας και επιπτώσει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Οι επιπτώσεις της οικονομικής κρίσης στην Υγεί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Οι φοιτητές του ΤΕΙ Θεσσαλίας ως δεξαμενή εθελοντών αιμοδοτώ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Πρόληψη και αντιμετώπιση Μεσογειακής αναιμί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Αίτια απόρριψης αιμοδοτώ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υγκρούσεις στον χώρο εργασίας επαγγελματιών υγεία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ιμοπετάλ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Το AIDS και οι κοινωνικές του διαστάσεις</w:t>
            </w:r>
          </w:p>
        </w:tc>
      </w:tr>
    </w:tbl>
    <w:p>
      <w:pPr>
        <w:pStyle w:val="Normal"/>
        <w:spacing w:lineRule="atLeast" w:line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46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ΓΕΩΡΓΑΝΤΖ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Βακτηριακές γαστρεντερίτιδε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νδονοσοκομειακές λοιμώξει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Βάκιλος του άνθρακ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Β-αιμολυτικοί στρεπτόκοκκο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ορυνοβακτηρίδ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Δονάκ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ιδικές κολπίτιδε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Σιγγέλε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αμπυλοβακηρίδι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νθεκτικότητα βακτηρίων στα αντιβιοτικά</w:t>
            </w:r>
          </w:p>
        </w:tc>
      </w:tr>
    </w:tbl>
    <w:p>
      <w:pPr>
        <w:pStyle w:val="Normal"/>
        <w:spacing w:lineRule="atLeast" w:line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46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ΛΑΜΠΡΟΝΙΚ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Ένζυμα και μηχανισμός δράση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περοξείδωση λιπιδί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Έλεγχος και αξιολόγηση διαβητικών παραγόντω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Ανταλλαγή ουσιών στο νεφρικό παρέγχυμ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Βιοδραστικά μόρια και εφαρμογές του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Τοξικολογία- τοξικοκινητικ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Ροή γενετικών πληροφοριώ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λεύθερες ρίζες και οξειδωτικό στρε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Έλεγχος καρκινικών δεικτώ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Επίδραση των πρωτεϊνών στη μεταγωγή σημάτων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46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ΝΑΚ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Νεοπλάσματα μαστού και σύγχρονες διαγνωστικές μέθοδο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αρκίνος παχέος εντέρου και νέα δεδομένα στην αιτιολογία και την διάγνωση της νόσ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Παθήσεις θυρεοειδούς αδέν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αρκίνος ωοθηκώ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Ηλεκτρονική Μικροσκόπηση: Βασικές λειτουργίες – Εργαστηριακή τεχνικ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ίρρωση ήπατ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Γεώργιος Παπανικολάου και τεστ Παπανικολά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Καρκίνος ουροδόχου κύστεω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Παθήσεις παγκρέατο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Νεοπλάσματα στομάχου (Συμπτώματα – Μορφές – Θεραπεία)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843" w:right="155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2:00Z</dcterms:created>
  <dc:creator>dimitris</dc:creator>
  <dc:description/>
  <dc:language>en-US</dc:language>
  <cp:lastModifiedBy>dimitris</cp:lastModifiedBy>
  <dcterms:modified xsi:type="dcterms:W3CDTF">2016-09-29T09:02:00Z</dcterms:modified>
  <cp:revision>2</cp:revision>
  <dc:subject/>
  <dc:title/>
</cp:coreProperties>
</file>