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276"/>
        <w:gridCol w:w="2126"/>
        <w:gridCol w:w="1985"/>
        <w:gridCol w:w="1984"/>
        <w:gridCol w:w="1857"/>
      </w:tblGrid>
      <w:tr>
        <w:trPr>
          <w:trHeight w:val="507" w:hRule="atLeast"/>
          <w:cantSplit w:val="true"/>
        </w:trPr>
        <w:tc>
          <w:tcPr>
            <w:tcW w:w="13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Εξάμηνο </w:t>
            </w:r>
            <w:r>
              <w:rPr>
                <w:color w:val="000000"/>
                <w:sz w:val="28"/>
                <w:szCs w:val="28"/>
                <w:lang w:val="en-US"/>
              </w:rPr>
              <w:t>A</w:t>
            </w:r>
            <w:r>
              <w:rPr>
                <w:color w:val="000000"/>
                <w:sz w:val="28"/>
                <w:szCs w:val="28"/>
              </w:rPr>
              <w:t>΄</w:t>
            </w:r>
          </w:p>
        </w:tc>
      </w:tr>
      <w:tr>
        <w:trPr>
          <w:trHeight w:val="51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Μάθημ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Αίθουσ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Εισηγητής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ind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Επιτηρητές</w:t>
            </w:r>
          </w:p>
        </w:tc>
      </w:tr>
      <w:tr>
        <w:trPr>
          <w:trHeight w:val="56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9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Τεχνικό Σχέδιο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Ηλεκτρονική Σχεδίασ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-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12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Αγγέλη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/>
              <w:t>Αγγέλης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9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Δομικά Υλικά-Τεχνικές &amp; Μέθοδοι Χαρακτηρισμού και Ελέγχο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χ-ΙΙΙ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.Αμφ-Ι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πηλιώτη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Σπηλιώτη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Λόκκας Θ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Μαγλαρά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Κασιδάκη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Χαϊδούλη</w:t>
            </w:r>
          </w:p>
        </w:tc>
      </w:tr>
      <w:tr>
        <w:trPr>
          <w:trHeight w:val="609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-9-2011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ναπλήρωσ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εχ. Γεωλογ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. Αμφ-Ι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σιδάκη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Κασιδάκης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Καρδούλας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ζιμούρτος</w:t>
            </w:r>
          </w:p>
        </w:tc>
      </w:tr>
      <w:tr>
        <w:trPr>
          <w:trHeight w:val="609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-9-2011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ναπλήρωσ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αθηματικά-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Σχ-ΙΙΙ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.Αμφ-Ι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τούρο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Ντούρ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σιδάκη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Καρδούλ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όκκας Θ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ουμπ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Μπουρντένα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Χρυσός</w:t>
            </w:r>
          </w:p>
        </w:tc>
      </w:tr>
      <w:tr>
        <w:trPr>
          <w:trHeight w:val="609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-9-2011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ναπλήρωσ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Παραστ. Γεωμετρ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Σχ-ΙΙΙ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.Αμφ-Ι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όκκας Θεόδωρο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Λόκκας Θ. Καψή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σιδάκης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Κουμπ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Ντούρ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ακούρας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 13-9-201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Heading7"/>
        <w:jc w:val="center"/>
        <w:rPr/>
      </w:pPr>
      <w:r>
        <w:rPr>
          <w:sz w:val="18"/>
          <w:szCs w:val="18"/>
        </w:rPr>
        <w:t>Αναπλ. Καθηγητή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1276"/>
        <w:gridCol w:w="1984"/>
        <w:gridCol w:w="2346"/>
        <w:gridCol w:w="2023"/>
        <w:gridCol w:w="2024"/>
      </w:tblGrid>
      <w:tr>
        <w:trPr>
          <w:trHeight w:val="507" w:hRule="atLeast"/>
          <w:cantSplit w:val="true"/>
        </w:trPr>
        <w:tc>
          <w:tcPr>
            <w:tcW w:w="13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Εξάμηνο Β΄</w:t>
            </w:r>
          </w:p>
        </w:tc>
      </w:tr>
      <w:tr>
        <w:trPr>
          <w:trHeight w:val="51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Μάθημ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Αίθουσα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Εισηγητής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ind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Επιτηρητές</w:t>
            </w:r>
          </w:p>
        </w:tc>
      </w:tr>
      <w:tr>
        <w:trPr>
          <w:trHeight w:val="60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60" w:after="0"/>
              <w:ind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-9</w:t>
            </w:r>
            <w:r>
              <w:rPr>
                <w:sz w:val="18"/>
                <w:szCs w:val="18"/>
              </w:rPr>
              <w:t xml:space="preserve">20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Τοπογραφ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0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  <w:szCs w:val="18"/>
              </w:rPr>
              <w:t>Α-ΙΙ,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5"/>
              <w:spacing w:lineRule="auto" w:line="24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Τσαγκαράκο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Τσαγκαράκο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Αλεξόπουλος</w:t>
            </w:r>
          </w:p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/>
              <w:t xml:space="preserve">Λαζογιάννης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Καλύβα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Κασιδάκης   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Μπίσκα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Μπακούρας    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Μπουρντένας  </w:t>
            </w:r>
          </w:p>
        </w:tc>
      </w:tr>
      <w:tr>
        <w:trPr>
          <w:trHeight w:val="60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-9</w:t>
            </w:r>
            <w:r>
              <w:rPr>
                <w:sz w:val="18"/>
                <w:szCs w:val="18"/>
              </w:rPr>
              <w:t>-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rPr/>
            </w:pPr>
            <w:r>
              <w:rPr/>
              <w:t>Φυσικ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ικρό Αμφιθέατρο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16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Κουμπούρα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Κουμπούρα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Αγγέλη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Λαμπάκης                 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Λόκκας Θ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Τζιμούρτος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-9-20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ναπλήρωσ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  <w:t>Ξένη Γλώσσα</w:t>
            </w:r>
          </w:p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  <w:t>Ορολογ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19.00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Α-ΙΙ,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60" w:after="0"/>
              <w:ind w:hanging="0"/>
              <w:rPr/>
            </w:pPr>
            <w:r>
              <w:rPr/>
              <w:t>Σουφλία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Σουφλιά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λύβα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Kαρδούλας     Μπουρντένας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ίσκ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σαγκαράκος</w:t>
            </w:r>
          </w:p>
        </w:tc>
      </w:tr>
      <w:tr>
        <w:trPr>
          <w:trHeight w:val="60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20-9-20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ναπλήρωσ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  <w:t>Μαθηματικά - Ι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μφ-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.Α.Υλικώ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16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5"/>
              <w:spacing w:before="160" w:after="0"/>
              <w:ind w:hanging="0"/>
              <w:rPr/>
            </w:pPr>
            <w:r>
              <w:rPr/>
              <w:t>Λόκκας Θεόδωρο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όκκας Θεόδωρ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γγέλ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Καρδούλας 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ψ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σιδάκ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αζογιάνν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Μπουρντένα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ζιμούρτος</w:t>
            </w:r>
          </w:p>
        </w:tc>
      </w:tr>
      <w:tr>
        <w:trPr>
          <w:trHeight w:val="60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-9-20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ναπλήρωσ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  <w:t>Στατική</w:t>
            </w:r>
          </w:p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.45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Εργ.Α.Υλικώ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60" w:after="0"/>
              <w:ind w:hanging="0"/>
              <w:rPr/>
            </w:pPr>
            <w:r>
              <w:rPr/>
              <w:t>Λόκκας Φιλό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όκκας Φιλόθε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Αλαμανή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εξ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ωτσόπουλος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Καρδούλα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Καλύβα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Χρυσός    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 13-9-201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Heading7"/>
        <w:jc w:val="center"/>
        <w:rPr/>
      </w:pPr>
      <w:r>
        <w:rPr>
          <w:sz w:val="18"/>
          <w:szCs w:val="18"/>
        </w:rPr>
        <w:t>Αναπλ. Καθηγητή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1417"/>
        <w:gridCol w:w="1843"/>
        <w:gridCol w:w="2346"/>
        <w:gridCol w:w="2023"/>
        <w:gridCol w:w="2023"/>
      </w:tblGrid>
      <w:tr>
        <w:trPr>
          <w:trHeight w:val="480" w:hRule="atLeast"/>
          <w:cantSplit w:val="true"/>
        </w:trPr>
        <w:tc>
          <w:tcPr>
            <w:tcW w:w="13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Εξάμηνο  Γ΄</w:t>
            </w:r>
          </w:p>
        </w:tc>
      </w:tr>
      <w:tr>
        <w:trPr>
          <w:trHeight w:val="48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ιτηρητές</w:t>
            </w:r>
          </w:p>
        </w:tc>
      </w:tr>
      <w:tr>
        <w:trPr>
          <w:trHeight w:val="65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-9</w:t>
            </w:r>
            <w:r>
              <w:rPr>
                <w:sz w:val="18"/>
                <w:szCs w:val="18"/>
              </w:rPr>
              <w:t>-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/>
              <w:t>Οδοποιία-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ργ.Τοπογραφ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5"/>
              <w:spacing w:lineRule="auto" w:line="240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5"/>
              <w:spacing w:lineRule="auto" w:line="240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Τσαγκαράκο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αγκαράκος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λεξίου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 xml:space="preserve">Καλύβα 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Λεμονής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Λόκκας Φ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πακούρα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 xml:space="preserve">Μπουρντένας </w:t>
            </w:r>
          </w:p>
        </w:tc>
      </w:tr>
      <w:tr>
        <w:trPr>
          <w:trHeight w:val="44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4-9</w:t>
            </w:r>
            <w:r>
              <w:rPr>
                <w:sz w:val="18"/>
                <w:szCs w:val="18"/>
              </w:rPr>
              <w:t>-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120" w:after="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Τεχνική Νομοθεσία</w:t>
            </w:r>
          </w:p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/>
              <w:t>Ασφάλεια εργασ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-Ι, Α-ΙΙ, 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ργ. Υδραυλική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Λαζογιάννης Ιωάννη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 xml:space="preserve">Λαζογιάννης       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Αλεξίου                  Κασιτεροπούλου 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ουμπούρας         Λεμονής   </w:t>
            </w:r>
          </w:p>
        </w:tc>
      </w:tr>
      <w:tr>
        <w:trPr>
          <w:trHeight w:val="59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  <w:szCs w:val="18"/>
              </w:rPr>
              <w:t>16-9</w:t>
            </w:r>
            <w:r>
              <w:rPr>
                <w:sz w:val="18"/>
                <w:szCs w:val="18"/>
                <w:lang w:val="en-US"/>
              </w:rPr>
              <w:t>-9-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Ε. Θ.Τοπογραφ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 w:before="0" w:after="0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Α-Ι,  Ερ.Υδραυλ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Εργ.Τοπογραφ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πουρντένα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πουρντένας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γγέλης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λύβα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πακούρας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ζιμούρτος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αγκαράκος</w:t>
            </w:r>
          </w:p>
        </w:tc>
      </w:tr>
      <w:tr>
        <w:trPr>
          <w:trHeight w:val="70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9-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ind w:hanging="0"/>
              <w:rPr/>
            </w:pPr>
            <w:r>
              <w:rPr/>
              <w:t>Υδραυλική-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-ΙΙ,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240" w:after="0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Κασιτεροπούλου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σιτεροπούλου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γγέλης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αλύβα            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ουμπούρας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Λόκκας Θ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πακούρας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Τσαγκαράκος </w:t>
            </w:r>
          </w:p>
        </w:tc>
      </w:tr>
      <w:tr>
        <w:trPr>
          <w:trHeight w:val="70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22-9-2011</w:t>
            </w:r>
          </w:p>
          <w:p>
            <w:pPr>
              <w:pStyle w:val="Normal"/>
              <w:spacing w:lineRule="auto" w:line="240" w:before="20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ναπλήρωσ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ind w:hanging="0"/>
              <w:rPr>
                <w:b/>
                <w:b/>
              </w:rPr>
            </w:pPr>
            <w:r>
              <w:rPr>
                <w:b/>
              </w:rPr>
              <w:t>Αντοχή Υλικώ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jc w:val="center"/>
              <w:rPr/>
            </w:pPr>
            <w:r>
              <w:rPr>
                <w:b/>
                <w:sz w:val="18"/>
                <w:szCs w:val="18"/>
              </w:rPr>
              <w:t>8.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λαμανή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ρδούλ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όκκας Φιλ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αγκαράκ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Χρυσός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13-9-201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Heading7"/>
        <w:jc w:val="center"/>
        <w:rPr/>
      </w:pPr>
      <w:r>
        <w:rPr>
          <w:sz w:val="18"/>
          <w:szCs w:val="18"/>
        </w:rPr>
        <w:t>Αναπλ. Καθηγητή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tbl>
      <w:tblPr>
        <w:tblW w:w="13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74"/>
        <w:gridCol w:w="1411"/>
        <w:gridCol w:w="1849"/>
        <w:gridCol w:w="2264"/>
        <w:gridCol w:w="2073"/>
        <w:gridCol w:w="2074"/>
      </w:tblGrid>
      <w:tr>
        <w:trPr>
          <w:trHeight w:val="606" w:hRule="atLeast"/>
          <w:cantSplit w:val="true"/>
        </w:trPr>
        <w:tc>
          <w:tcPr>
            <w:tcW w:w="13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Εξάμηνο Δ΄</w:t>
            </w:r>
          </w:p>
        </w:tc>
      </w:tr>
      <w:tr>
        <w:trPr>
          <w:trHeight w:val="60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Ημερομηνία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Μάθημ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ώρα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Αίθουσα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Εισηγητής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Επιτηρητές</w:t>
            </w:r>
          </w:p>
        </w:tc>
      </w:tr>
      <w:tr>
        <w:trPr>
          <w:trHeight w:val="60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-9-201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rPr/>
            </w:pPr>
            <w:r>
              <w:rPr/>
              <w:t>Διοίκηση Εργοταξίου</w:t>
            </w:r>
          </w:p>
          <w:p>
            <w:pPr>
              <w:pStyle w:val="Normal"/>
              <w:spacing w:lineRule="auto" w:line="240" w:before="160" w:after="0"/>
              <w:ind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.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Α-Ι,Α-ΙΙ,Σχ-ΙΙΙ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/>
            </w:pPr>
            <w:r>
              <w:rPr/>
              <w:t xml:space="preserve">Μπίσκα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Μπίσκα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Βασίλογλου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Καλύβα 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Κασιτεροπούλου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Μπουρντένας    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Τσαγκαράκος            </w:t>
            </w:r>
          </w:p>
        </w:tc>
      </w:tr>
      <w:tr>
        <w:trPr>
          <w:trHeight w:val="60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lang w:val="en-US"/>
              </w:rPr>
              <w:t>13-9</w:t>
            </w:r>
            <w:r>
              <w:rPr/>
              <w:t>-20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Εδαφομηχανική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.</w:t>
            </w:r>
            <w:r>
              <w:rPr>
                <w:lang w:val="en-US"/>
              </w:rPr>
              <w:t>4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Εργ. Υδραυ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Αλεξόπουλο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Αλεξόπουλο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Μπουρνένα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Χρυσός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Φαρσιρώτου</w:t>
            </w:r>
          </w:p>
        </w:tc>
      </w:tr>
      <w:tr>
        <w:trPr>
          <w:trHeight w:val="60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/>
            </w:pPr>
            <w:r>
              <w:rPr/>
              <w:t>21-9-201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rPr/>
            </w:pPr>
            <w:r>
              <w:rPr/>
              <w:t>Υδραυλική-ΙΙ</w:t>
            </w:r>
          </w:p>
          <w:p>
            <w:pPr>
              <w:pStyle w:val="Normal"/>
              <w:spacing w:lineRule="auto" w:line="240" w:before="160" w:after="0"/>
              <w:ind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/>
            </w:pPr>
            <w:r>
              <w:rPr/>
              <w:t>13.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Σχ-ΙΙΙ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Εργ. Υδραυλ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/>
            </w:pPr>
            <w:r>
              <w:rPr/>
              <w:t>Φαρσιρώτο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Φαρσιρώτου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Αγγέλης </w:t>
            </w:r>
          </w:p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/>
              <w:t xml:space="preserve">Καλύβα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Τζιμούρτος 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Κασιτεροπούλου</w:t>
            </w:r>
          </w:p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/>
              <w:t>Λόκκας Θ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Τσαγκαράκος</w:t>
            </w:r>
          </w:p>
        </w:tc>
      </w:tr>
      <w:tr>
        <w:trPr>
          <w:trHeight w:val="60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9-9-2011</w:t>
            </w:r>
          </w:p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Αναπλήρωση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  <w:t>Οδοποιία-ΙΙ</w:t>
            </w:r>
          </w:p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/>
            </w:pPr>
            <w:r>
              <w:rPr>
                <w:b/>
              </w:rPr>
              <w:t>8.3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ργ. Υδρ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Αλαμανή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Καρδούλας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αζογιάννης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Μπουρντένα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σαγκαράκ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Χρυσός</w:t>
            </w:r>
          </w:p>
        </w:tc>
      </w:tr>
      <w:tr>
        <w:trPr>
          <w:trHeight w:val="60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/>
            </w:pPr>
            <w:r>
              <w:rPr>
                <w:b/>
              </w:rPr>
              <w:t>23-9-2011</w:t>
            </w:r>
          </w:p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Αναπλήρωση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rPr/>
            </w:pPr>
            <w:r>
              <w:rPr>
                <w:b/>
              </w:rPr>
              <w:t>Οπλισμένο Σκυρόδεμα</w:t>
            </w:r>
          </w:p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/>
            </w:pPr>
            <w:r>
              <w:rPr>
                <w:b/>
              </w:rPr>
              <w:t>17.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ΑΥ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Αλεξόπουλο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Αλεξόπουλο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γγέλ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σιδάκ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όκκας Φ.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ρδούλ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Μπουρντένα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Χρυσός</w:t>
            </w:r>
          </w:p>
        </w:tc>
      </w:tr>
    </w:tbl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 13-9-201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Heading7"/>
        <w:jc w:val="center"/>
        <w:rPr/>
      </w:pPr>
      <w:r>
        <w:rPr>
          <w:sz w:val="18"/>
          <w:szCs w:val="18"/>
        </w:rPr>
        <w:t>Αναπλ. Καθηγητής</w:t>
      </w:r>
    </w:p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48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1275"/>
        <w:gridCol w:w="1978"/>
        <w:gridCol w:w="2414"/>
        <w:gridCol w:w="2024"/>
        <w:gridCol w:w="2025"/>
      </w:tblGrid>
      <w:tr>
        <w:trPr>
          <w:trHeight w:val="563" w:hRule="atLeast"/>
          <w:cantSplit w:val="true"/>
        </w:trPr>
        <w:tc>
          <w:tcPr>
            <w:tcW w:w="13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Εξάμηνο Ε΄</w:t>
            </w:r>
          </w:p>
        </w:tc>
      </w:tr>
      <w:tr>
        <w:trPr>
          <w:trHeight w:val="563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54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9-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Υπολογισμοί Κατασκευώ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.4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-Ι, Α-ΙΙ, Σχ-ΙΙ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Αλεξόπουλο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Αλεξόπουλο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Αγγέλη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Κατσιάνη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Κουμπούρας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Λαζογιάννης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Λόκκας Θ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Μπακούρας</w:t>
            </w:r>
          </w:p>
        </w:tc>
      </w:tr>
      <w:tr>
        <w:trPr>
          <w:trHeight w:val="52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6-9</w:t>
            </w:r>
            <w:r>
              <w:rPr>
                <w:sz w:val="18"/>
                <w:szCs w:val="18"/>
              </w:rPr>
              <w:t>-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Σχεδιασμός Λιμένω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.4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-Ι, Α-ΙΙ , Σχ-ΙΙΙ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Αλαμανή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οδωρίδης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αψής 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ουμπούρας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ωτσόπουλος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ασιδάκης 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πακούρας</w:t>
            </w:r>
          </w:p>
        </w:tc>
      </w:tr>
      <w:tr>
        <w:trPr>
          <w:trHeight w:val="76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9-9</w:t>
            </w:r>
            <w:r>
              <w:rPr>
                <w:sz w:val="18"/>
                <w:szCs w:val="18"/>
              </w:rPr>
              <w:t>-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Μεταλλικές &amp; Σύμμεικτες Κατασκευέ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-ΙΙ,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ργ.Υδραυλική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Λεμονής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Λεμονής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Αλεξίου                     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Τζιμούρτος   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λύβα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 xml:space="preserve">Μπουρντένας                                                                     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αγκαράκος</w:t>
            </w:r>
          </w:p>
        </w:tc>
      </w:tr>
      <w:tr>
        <w:trPr>
          <w:trHeight w:val="76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  <w:r>
              <w:rPr>
                <w:b/>
                <w:sz w:val="18"/>
                <w:szCs w:val="18"/>
                <w:lang w:val="en-US"/>
              </w:rPr>
              <w:t>-9-20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ναπλήρωσ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Θεμελιώσεις Τεχνικών Έργω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συλική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λαμανή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Βασίλογ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ρδούλας                 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λύβ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σιτεροπού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αγκαράκκος</w:t>
            </w:r>
          </w:p>
        </w:tc>
      </w:tr>
      <w:tr>
        <w:trPr>
          <w:trHeight w:val="76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  <w:r>
              <w:rPr>
                <w:b/>
                <w:sz w:val="18"/>
                <w:szCs w:val="18"/>
                <w:lang w:val="en-US"/>
              </w:rPr>
              <w:t>-9-20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ναπλήρωσ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Υδρολογί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4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-Α-ΙΙ,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Εργ. Υδραυλ.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Κωτσοπουλο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ωτσ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γγέλης    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λεξόπουλος   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ουρντένας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ρδούλ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ουμπούρα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Μπαk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Χρυσός</w:t>
            </w:r>
          </w:p>
        </w:tc>
      </w:tr>
      <w:tr>
        <w:trPr>
          <w:trHeight w:val="76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  <w:r>
              <w:rPr>
                <w:b/>
                <w:sz w:val="18"/>
                <w:szCs w:val="18"/>
                <w:lang w:val="en-US"/>
              </w:rPr>
              <w:t>-9-20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ναπλήρωσ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Γεωγραφικά Πληροφοριακά Συστήματα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[G.I.S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:00-19: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:00-21: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αστήρι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ολυμέσων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Τσαγκαράκος</w:t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αγκαράκ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αγκαράκ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Arial"/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   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           </w:t>
            </w:r>
            <w:r>
              <w:rPr>
                <w:b/>
                <w:sz w:val="18"/>
                <w:szCs w:val="18"/>
              </w:rPr>
              <w:t>Ομάδα 1η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           </w:t>
            </w:r>
            <w:r>
              <w:rPr>
                <w:b/>
                <w:sz w:val="18"/>
                <w:szCs w:val="18"/>
              </w:rPr>
              <w:t>Ομάδα 2η</w:t>
            </w:r>
          </w:p>
        </w:tc>
      </w:tr>
      <w:tr>
        <w:trPr>
          <w:trHeight w:val="76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  <w:r>
              <w:rPr>
                <w:b/>
                <w:sz w:val="18"/>
                <w:szCs w:val="18"/>
                <w:lang w:val="en-US"/>
              </w:rPr>
              <w:t>-9-20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ναπλήρωσ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Εφαρμογές Σκυροδέματος με Η/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Πολυμέσων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Λόκκας Φιλόθεο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όκκας  Φιλόθεος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en-US"/>
              </w:rPr>
              <w:t>-9-20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ναπλήρωσ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Σχεδ. Αερολιμένω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: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. Α-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χ-ΙΙ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Κατσιάνης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τσιάν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λαμανή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ρδούλ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σιδάκης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μπάκ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όκκας Θ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ουρντένας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13-9-201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Αναπληρ. Καθηγητή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1417"/>
        <w:gridCol w:w="1985"/>
        <w:gridCol w:w="2410"/>
        <w:gridCol w:w="1896"/>
        <w:gridCol w:w="1896"/>
      </w:tblGrid>
      <w:tr>
        <w:trPr>
          <w:trHeight w:val="496" w:hRule="atLeast"/>
          <w:cantSplit w:val="true"/>
        </w:trPr>
        <w:tc>
          <w:tcPr>
            <w:tcW w:w="13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Εξάμηνο  ΣΤ΄</w:t>
            </w:r>
          </w:p>
        </w:tc>
      </w:tr>
      <w:tr>
        <w:trPr>
          <w:trHeight w:val="64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διεξαγωγή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41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-9-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Εφ. Σκ.σε Τ. Έργ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Σχ-Ι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Αλεξόπουλος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Αλεξόπουλο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Κασιδάκη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Λαζογιάννης</w:t>
            </w:r>
          </w:p>
        </w:tc>
      </w:tr>
      <w:tr>
        <w:trPr>
          <w:trHeight w:val="40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-9-201</w:t>
            </w:r>
            <w:r>
              <w:rPr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/>
              <w:t>Έργα Αποχετεύσεων</w:t>
            </w:r>
          </w:p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/>
              <w:t>Επεξεργασία Λυμάτ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/>
            </w:pPr>
            <w:r>
              <w:rPr/>
              <w:t>10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Σχ-ΙΙΙ – Εργ. Υδρ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Ε</w:t>
            </w:r>
            <w:r>
              <w:rPr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ind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Λαζογιάννη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Λαζογιάννης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Αλεξόπ</w:t>
            </w:r>
            <w:r>
              <w:rPr>
                <w:lang w:val="en-US"/>
              </w:rPr>
              <w:t>o</w:t>
            </w:r>
            <w:r>
              <w:rPr/>
              <w:t>υλο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Τζιμούρτος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Αλαμανή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Μπουρντένα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Χρυσός</w:t>
            </w:r>
          </w:p>
        </w:tc>
      </w:tr>
      <w:tr>
        <w:trPr>
          <w:trHeight w:val="42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-9-2011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Διευθετήσεις Ποταμών &amp; Χειμάρρων Αντιπλημμυρικά Έργ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3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Σχ-ΙΙΙ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Εργ.Υδρ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lineRule="auto" w:line="240" w:before="0" w:after="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Φαρσιρώτο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Φαρσιρώτου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Αλαμανή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Μπουρντένας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Κουμπούρα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Τζιμούρτος</w:t>
            </w:r>
          </w:p>
        </w:tc>
      </w:tr>
      <w:tr>
        <w:trPr>
          <w:trHeight w:val="42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-9-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Εγγειοβελτιωτικά Έργ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Σχ-ΙΙΙ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Εργ. Υδραυ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Αλεξίο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Αλεξίου</w:t>
            </w:r>
          </w:p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/>
              <w:t>Κατσιάνη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Λεμονής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Κουμπούρα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Τσαγκαράκος</w:t>
            </w:r>
          </w:p>
        </w:tc>
      </w:tr>
      <w:tr>
        <w:trPr>
          <w:trHeight w:val="36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>-9-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hanging="0"/>
              <w:rPr/>
            </w:pPr>
            <w:r>
              <w:rPr>
                <w:b w:val="false"/>
              </w:rPr>
              <w:t>Κυκλοφοριακή Τεχνική και Σιδηρόδρομο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Α-ΙΙ, Σχ-Ι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Κατσιάνη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Κατσιάνη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Αλαμανή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Μπακούρας 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Μπουρντένας</w:t>
            </w:r>
          </w:p>
        </w:tc>
      </w:tr>
      <w:tr>
        <w:trPr>
          <w:trHeight w:val="36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-9-20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Αναπλήρωσ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/>
            </w:pPr>
            <w:r>
              <w:rPr/>
              <w:t>Οικον. Διαχείριση Έργ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Σχ-ΙΙΙ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Ε.Τ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Χαλέπα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Χαλέπα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γγέλ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Κατσιάνης 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όκκας Θεόδ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ζιμούρτος Ιωάν</w:t>
            </w:r>
          </w:p>
        </w:tc>
      </w:tr>
      <w:tr>
        <w:trPr>
          <w:trHeight w:val="36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  <w:r>
              <w:rPr>
                <w:b/>
                <w:lang w:val="en-US"/>
              </w:rPr>
              <w:t>-9-20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Αναπλήρωσ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/>
            </w:pPr>
            <w:r>
              <w:rPr/>
              <w:t xml:space="preserve">Βραχομηχανική </w:t>
            </w:r>
          </w:p>
          <w:p>
            <w:pPr>
              <w:pStyle w:val="Heading5"/>
              <w:ind w:hanging="0"/>
              <w:rPr/>
            </w:pPr>
            <w:r>
              <w:rPr/>
              <w:t xml:space="preserve">και  Στοιχεία </w:t>
            </w:r>
          </w:p>
          <w:p>
            <w:pPr>
              <w:pStyle w:val="Heading5"/>
              <w:ind w:hanging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Σηράγγ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ΑΜΦ-ΙΙ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Κασιδάκη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σιδάκ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ρδούλας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Κουμπούρας 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 13-9-201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Δρ. Κωτσόπουλος Σπύρος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Αναπλ. Καθηγητή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1417"/>
        <w:gridCol w:w="1985"/>
        <w:gridCol w:w="2410"/>
        <w:gridCol w:w="2015"/>
        <w:gridCol w:w="2015"/>
      </w:tblGrid>
      <w:tr>
        <w:trPr>
          <w:trHeight w:val="524" w:hRule="atLeast"/>
          <w:cantSplit w:val="true"/>
        </w:trPr>
        <w:tc>
          <w:tcPr>
            <w:tcW w:w="13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Εξάμηνο  Ζ΄</w:t>
            </w:r>
          </w:p>
        </w:tc>
      </w:tr>
      <w:tr>
        <w:trPr>
          <w:trHeight w:val="73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διεξαγωγή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70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-9-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Περιβαλλοντικός Σχεδιασμός Τ. Έργ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-ΙΙ, Σχ-Ι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Βασίλογλου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Βασίλογλου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λεξόπουλος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ουμπούρας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λύβα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ζιμούρτος Ιωάννης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αγκαράκος</w:t>
            </w:r>
          </w:p>
        </w:tc>
      </w:tr>
      <w:tr>
        <w:trPr>
          <w:trHeight w:val="638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-9-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Υπολογισμός Υδραυλικών Έργων με χρήση Η/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.</w:t>
            </w:r>
            <w:r>
              <w:rPr>
                <w:lang w:val="en-US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-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Φαρσιρώτου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Φαρσιρώτου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1-9</w:t>
            </w:r>
            <w:r>
              <w:rPr>
                <w:sz w:val="18"/>
                <w:szCs w:val="18"/>
              </w:rPr>
              <w:t>-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Υδροδυναμικά Έργα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Φράγματ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.</w:t>
            </w:r>
            <w:r>
              <w:rPr>
                <w:lang w:val="en-US"/>
              </w:rPr>
              <w:t>4</w:t>
            </w: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χ-Ι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Φαρσιρώτου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Φαρσιρώτου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λεξόπουλος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Μπακούρας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πουρντένας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σιτεροπούλου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  <w:r>
              <w:rPr>
                <w:b/>
                <w:sz w:val="18"/>
                <w:szCs w:val="18"/>
                <w:lang w:val="en-US"/>
              </w:rPr>
              <w:t>-9-20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ναπλήρωσ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Τεχνικά Έργα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"/>
                <w:b/>
              </w:rPr>
              <w:t xml:space="preserve">               </w:t>
            </w:r>
            <w:r>
              <w:rPr>
                <w:b/>
              </w:rPr>
              <w:t>Οδοποι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5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,   Σχ-Ι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ικολάου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ικολά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λαμανή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ρδούλας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ουμπούρας  </w:t>
            </w:r>
          </w:p>
        </w:tc>
      </w:tr>
      <w:tr>
        <w:trPr>
          <w:trHeight w:val="62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  <w:r>
              <w:rPr>
                <w:b/>
                <w:sz w:val="18"/>
                <w:szCs w:val="18"/>
                <w:lang w:val="en-US"/>
              </w:rPr>
              <w:t>-9-20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ναπλήρωσ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Στερεά μη επικίνδυνα απόβλητα Επιλογή ΧΥΤ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</w:rPr>
              <w:t>19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, Σχ-Ι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Βασίλογλου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Βασίλογ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γγέλ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ρδούλας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λύβα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ουμπ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αγκαράκος</w:t>
            </w:r>
          </w:p>
        </w:tc>
      </w:tr>
      <w:tr>
        <w:trPr>
          <w:trHeight w:val="62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en-US"/>
              </w:rPr>
              <w:t>-9-20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ναπλήρωσ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Υδρεύσει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0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/>
                <w:b/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</w:rPr>
              <w:t>Α-ΙΙ, Σχ-Ι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Κωτσόπουλο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ωτσ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γγέλ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εξ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λύβ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σιδάκης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ρδούλ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τσιάν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Τζιμούρτο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Χρυσός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 30-6-201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 Κωτσόπουλος Σπύρος</w:t>
      </w:r>
    </w:p>
    <w:p>
      <w:pPr>
        <w:pStyle w:val="Heading7"/>
        <w:jc w:val="center"/>
        <w:rPr/>
      </w:pPr>
      <w:r>
        <w:rPr>
          <w:sz w:val="18"/>
          <w:szCs w:val="18"/>
        </w:rPr>
        <w:t>Αναπλ. Καθηγητή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701" w:right="170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170"/>
      <w:jc w:val="both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hanging="0"/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outlineLvl w:val="1"/>
    </w:pPr>
    <w:rPr>
      <w:b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color w:val="0000FF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outlineLvl w:val="3"/>
    </w:pPr>
    <w:rPr>
      <w:b/>
      <w:color w:val="0000FF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00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Style6">
    <w:name w:val="Λεζάντα"/>
    <w:basedOn w:val="Normal"/>
    <w:next w:val="Normal"/>
    <w:qFormat/>
    <w:pPr/>
    <w:rPr>
      <w:b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7:17:00Z</dcterms:created>
  <dc:creator>ΜΠΕΙΚΟΣ ΓΕΩΡΓΙΟΣ</dc:creator>
  <dc:description/>
  <cp:keywords/>
  <dc:language>en-US</dc:language>
  <cp:lastModifiedBy>user</cp:lastModifiedBy>
  <cp:lastPrinted>2011-07-04T16:19:00Z</cp:lastPrinted>
  <dcterms:modified xsi:type="dcterms:W3CDTF">2011-09-14T07:17:00Z</dcterms:modified>
  <cp:revision>2</cp:revision>
  <dc:subject/>
  <dc:title>Εξάμηνο</dc:title>
</cp:coreProperties>
</file>