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ΑΠΟΤΕΛΕΣΜΑΤΑ ΘΕΩΡΙΑΣ ΕΙΔΙΚΗΣ ΙΣΤΟΛΟΓΙΑΣ Ι-ΚΥΤΤΑΡΟΛΟΓΙΑ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ΙΟΥΝΙΟΣ 20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"/>
        <w:gridCol w:w="1748"/>
        <w:gridCol w:w="927"/>
      </w:tblGrid>
      <w:tr>
        <w:trPr/>
        <w:tc>
          <w:tcPr>
            <w:tcW w:w="597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1748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927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ΓΓΕΛΗΣ ΘΑΝΑΣ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67149919" r:id="rId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25670242" r:id="rId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ΟΥ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614482983" r:id="rId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Τ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1706955439" r:id="rId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ΞΑΝΔΡΟΠΟΥΛΟΥ ΑΝΑΣΤ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871186813" r:id="rId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412597316" r:id="rId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ΜΠΑΝΗ ΜΑΛΑΜ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2081531272" r:id="rId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ΝΤΩΝΙΟΥ ΑΘΩ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533354656" r:id="rId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ΑΛΛΑ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245408233" r:id="rId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ΠΟΣΤΟΛΑΚΗ ΔΟΞ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1843661287" r:id="rId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ΡΕΤΑΚ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972004320" r:id="rId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ΥΓΕΡΗ ΕΡΜΙΟ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1212012128" r:id="rId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881085828" r:id="rId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ΪΖΙ ΤΖΟΥΛΙΑΝ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689186601" r:id="rId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ΑΣΙ ΕΝΤΟΥ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025699921" r:id="rId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5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ΝΕΤΣΑΝΗ ΧΡΥΣ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854042211" r:id="rId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1254487843" r:id="rId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ΤΙΔΟΥ ΣΤΑΥΡΟΥ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645213943" r:id="rId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ΑΛΑΝΟΠΟΥΛΟΥ ΒΑΣΙΛΙΚΗ-ΝΙΚΟΛΕ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379935297" r:id="rId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152910825" r:id="rId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ΑΔΟΥ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2123882496" r:id="rId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891992199" r:id="rId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ΟΠΟΥ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1814063169" r:id="rId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ΛΙΤΣΙΟ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1521333106" r:id="rId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ΝΤΟΥΔ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775896595" r:id="rId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ΙΡΓΚΕΝΗ ΡΑΦΑ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691395678" r:id="rId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ΥΣΙΑΚ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446143571" r:id="rId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5840639" r:id="rId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ΟΥΡΓΙΩ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666720321" r:id="rId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ΑΛΝΤΑΜΠΑΝ ΙΡΦΑΝ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1140493362" r:id="rId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ΗΤΡΙΑΔΟΥ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919049280" r:id="rId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485324245" r:id="rId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Α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918567861" r:id="rId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ΟΥΝΙΑΣ 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978314515" r:id="rId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1326626361" r:id="rId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ΓΚΟΥΡΗ ΕΥΦΗΜ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682827255" r:id="rId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ΕΝΕΛΙ ΡΕΝΑΤΟ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792746554" r:id="rId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ΑΚΟΜΙ ΜΠΙΑΝΚΑ-ΙΟ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523394289" r:id="rId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ΗΣ ΑΡΙΣΤΟΤΕΛΗΣ-ΧΑΡΑΛΑΜΠ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58334318" r:id="rId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ΕΣΗ ΜΥΡΙΑΜ-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1071688105" r:id="rId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ΜΟΙΡΗ 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884936589" r:id="rId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ΟΥΔ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549045395" r:id="rId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0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ΕΛΛΗΣ ΙΩΑΝ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1661855169" r:id="rId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ΠΕΛΙΔΗΣ ΔΑΜΙΑ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827230012" r:id="rId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Η ΜΑΡ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617724728" r:id="rId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ΑΣΙΔΟΥ ΚΥΡΙΑ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1997982751" r:id="rId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ΜΠΕ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1521154381" r:id="rId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ΝΤΟΥΡΟΥ ΑΠΟΣΤΟΛΙΑ-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2119961840" r:id="rId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1618566369" r:id="rId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0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ΣΙΝΑΚΗ ΑΙΚΑΤΕΡΙΝΗ-ΧΡΥΣΟΒΑΛΑΝΤΟΥ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775819898" r:id="rId1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71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ΑΛΑΓΑΡΙΑΝΑΚΗΣ ΤΙΤ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223355563" r:id="rId1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ΟΥΛΗ ΑΘΑΝΑΣ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649576809" r:id="rId1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ΙΔΟΥ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2013706309" r:id="rId1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ΚΚΙΝΟΠΟΥΛΟΥ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2032668172" r:id="rId1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ΗΜΕΝ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714489846" r:id="rId1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2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Λ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55301186" r:id="rId1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862350472" r:id="rId1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ΤΖΑΪ ΟΡΝ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1685300852" r:id="rId1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ΖΕΛ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645888752" r:id="rId1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ΛΙΑΤ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811442468" r:id="rId1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9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ΚΟΥΣΤΡΙΚΑ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2139065132" r:id="rId1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ΥΤΛΑΣ ΗΛΙ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505986096" r:id="rId1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ΡΙΑΚΙΔ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912652048" r:id="rId1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ΩΝΣΤΑΝΤΙΝΙΔΟΥ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773429170" r:id="rId1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ΖΑΡΟΥ ΜΑΡΙΑΝΘ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036133833" r:id="rId1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ΝΑΪ ΧΥΡΙ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970837608" r:id="rId1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ΑΚΟΥ ΟΛΓ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966746786" r:id="rId1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511352661" r:id="rId1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466169517" r:id="rId1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ΙΔ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079216649" r:id="rId1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ΚΡΥΔΑΚΗ ΣΟΦ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2057909991" r:id="rId1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ΛΕΓΚΑΝΟΥ ΗΛΙΑΝΑ-ΤΡΙΑΝΤΑΦΥΛ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1656829339" r:id="rId1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ΝΩΛΗ ΚΛΕΟΠΑ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196157393" r:id="rId1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43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ΓΟΥΤΑ ΣΤΕ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331314579" r:id="rId1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32114989" r:id="rId1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 ΕΥΑΓΓΕΛ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689311096" r:id="rId1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ΥΤΗ-ΜΠΑΝ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1783657315" r:id="rId1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ΑΪ ΑΟΥΡ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300826060" r:id="rId1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ΥΡΟΓΙΩΡΓΗ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952880062" r:id="rId1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858268877" r:id="rId1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513870090" r:id="rId1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ΛΕΤΗ ΖΩ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065293813" r:id="rId1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ΗΤ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431606487" r:id="rId1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ΓΚΛΗΣ ΡΑΦ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2004254014" r:id="rId1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1862753296" r:id="rId1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ΚΟΒΑ ΜΙ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111440338" r:id="rId1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ΑΛΟΠΟΥΛΟ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365504050" r:id="rId1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ΧΟΥ ΙΩΑΝΝΑ-ΡΑΦΑΗ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70929883" r:id="rId1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ΑΡ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977921488" r:id="rId1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402929170" r:id="rId1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ΑΣΚ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943585248" r:id="rId1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348135217" r:id="rId1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ΟΥ ΠΗΝΕΛ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727570456" r:id="rId1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399454023" r:id="rId1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ΟΥΤΑ ΔΗΜΗΤ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1079922812" r:id="rId1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ΖΟΓΙΑΝΝ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1262682828" r:id="rId1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ΤΣΙΟΥ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964903236" r:id="rId1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ΕΚΟΣ ΝΙΚΟΛΑ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208228231" r:id="rId1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440315114" r:id="rId1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500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ΡΙΣΟΒΑ ΛΥΔ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601683705" r:id="rId2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ΝΤΟΥΛΟΥΛ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784451157" r:id="rId2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8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ΡΓΑΝΗΣ ΑΝΔΡΕΑ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2038288022" r:id="rId2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ΥΛΩΝΑ ΑΘΗ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403694887" r:id="rId2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88462342" r:id="rId2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7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ΣΙΑΡΑ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029394306" r:id="rId2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ΔΕΤ ΟΓΛΟΥ ΝΕΖΔΕΤ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902210190" r:id="rId2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ΕΖΙΡΙ ΑΝΤΖΕΛ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866531130" r:id="rId2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Α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991157545" r:id="rId2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ΑΟΥ ΠΑΡΑΣΚΕΥ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468246185" r:id="rId2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ΚΟΛΙΤΣΑ ΓΕΩΡΓ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714873093" r:id="rId2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15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ΙΑΣ ΜΙΧΑ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905288571" r:id="rId2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727964295" r:id="rId2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ΤΟΤΣΙΚΑ ΕΥΡΥ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239962418" r:id="rId2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ΞΑΝΘΟΠΟΥΛΟΥ ΑΝΝΑ-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9.5pt;height:18pt" filled="f" o:ole="">
                  <v:imagedata r:id="rId229" o:title=""/>
                </v:shape>
                <o:OLEObject Type="Embed" ProgID="" ShapeID="ole_rId228" DrawAspect="Content" ObjectID="_1528112153" r:id="rId2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ΟΙΚΟΝΟΜΟΥ ΜΑΡΙΑ-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49.5pt;height:18pt" filled="f" o:ole="">
                  <v:imagedata r:id="rId231" o:title=""/>
                </v:shape>
                <o:OLEObject Type="Embed" ProgID="" ShapeID="ole_rId230" DrawAspect="Content" ObjectID="_1267123012" r:id="rId2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ΙΟΒΡΥΣΙΩΤΟΥ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9.5pt;height:18pt" filled="f" o:ole="">
                  <v:imagedata r:id="rId233" o:title=""/>
                </v:shape>
                <o:OLEObject Type="Embed" ProgID="" ShapeID="ole_rId232" DrawAspect="Content" ObjectID="_1005190739" r:id="rId23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ΛΑΜΙΔΑ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9.5pt;height:18pt" filled="f" o:ole="">
                  <v:imagedata r:id="rId235" o:title=""/>
                </v:shape>
                <o:OLEObject Type="Embed" ProgID="" ShapeID="ole_rId234" DrawAspect="Content" ObjectID="_267095052" r:id="rId23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ΝΑΓΙΩΤΟΥ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9.5pt;height:18pt" filled="f" o:ole="">
                  <v:imagedata r:id="rId237" o:title=""/>
                </v:shape>
                <o:OLEObject Type="Embed" ProgID="" ShapeID="ole_rId236" DrawAspect="Content" ObjectID="_1774830348" r:id="rId23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4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ΗΜΗΤΡΙΟΥ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9.5pt;height:18pt" filled="f" o:ole="">
                  <v:imagedata r:id="rId239" o:title=""/>
                </v:shape>
                <o:OLEObject Type="Embed" ProgID="" ShapeID="ole_rId238" DrawAspect="Content" ObjectID="_1227871499" r:id="rId23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1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ΜΑΤΖΙΑ ΑΝΤ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9.5pt;height:18pt" filled="f" o:ole="">
                  <v:imagedata r:id="rId241" o:title=""/>
                </v:shape>
                <o:OLEObject Type="Embed" ProgID="" ShapeID="ole_rId240" DrawAspect="Content" ObjectID="_1042073006" r:id="rId24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64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ΣΧ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.5pt;height:18pt" filled="f" o:ole="">
                  <v:imagedata r:id="rId243" o:title=""/>
                </v:shape>
                <o:OLEObject Type="Embed" ProgID="" ShapeID="ole_rId242" DrawAspect="Content" ObjectID="_300000043" r:id="rId24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8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ΥΛΙΔΗΣ ΔΗΜΗΤΡ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9.5pt;height:18pt" filled="f" o:ole="">
                  <v:imagedata r:id="rId245" o:title=""/>
                </v:shape>
                <o:OLEObject Type="Embed" ProgID="" ShapeID="ole_rId244" DrawAspect="Content" ObjectID="_990459957" r:id="rId24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ΣΛΗ ΕΥΡΙΔ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9.5pt;height:18pt" filled="f" o:ole="">
                  <v:imagedata r:id="rId247" o:title=""/>
                </v:shape>
                <o:OLEObject Type="Embed" ProgID="" ShapeID="ole_rId246" DrawAspect="Content" ObjectID="_398307551" r:id="rId24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0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ΕΤΡΟΓΙΑΝΝΗ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9.5pt;height:18pt" filled="f" o:ole="">
                  <v:imagedata r:id="rId249" o:title=""/>
                </v:shape>
                <o:OLEObject Type="Embed" ProgID="" ShapeID="ole_rId248" DrawAspect="Content" ObjectID="_420625555" r:id="rId24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ΛΟΥΚΗ ΙΩΑΝ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5pt;height:18pt" filled="f" o:ole="">
                  <v:imagedata r:id="rId251" o:title=""/>
                </v:shape>
                <o:OLEObject Type="Embed" ProgID="" ShapeID="ole_rId250" DrawAspect="Content" ObjectID="_599229481" r:id="rId25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ΠΑΛΟΥ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49.5pt;height:18pt" filled="f" o:ole="">
                  <v:imagedata r:id="rId253" o:title=""/>
                </v:shape>
                <o:OLEObject Type="Embed" ProgID="" ShapeID="ole_rId252" DrawAspect="Content" ObjectID="_22749991" r:id="rId25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6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ΛΟΥΚΑΚΗ ΚΑΛΛΙΟ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49.5pt;height:18pt" filled="f" o:ole="">
                  <v:imagedata r:id="rId255" o:title=""/>
                </v:shape>
                <o:OLEObject Type="Embed" ProgID="" ShapeID="ole_rId254" DrawAspect="Content" ObjectID="_352387086" r:id="rId25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9.5pt;height:18pt" filled="f" o:ole="">
                  <v:imagedata r:id="rId257" o:title=""/>
                </v:shape>
                <o:OLEObject Type="Embed" ProgID="" ShapeID="ole_rId256" DrawAspect="Content" ObjectID="_1046038302" r:id="rId25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4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Η ΑΛΕΞΑΝΔ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49.5pt;height:18pt" filled="f" o:ole="">
                  <v:imagedata r:id="rId259" o:title=""/>
                </v:shape>
                <o:OLEObject Type="Embed" ProgID="" ShapeID="ole_rId258" DrawAspect="Content" ObjectID="_307814434" r:id="rId25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11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ΑΛΙΔΟΥ ΑΡΓΥΡΩ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9.5pt;height:18pt" filled="f" o:ole="">
                  <v:imagedata r:id="rId261" o:title=""/>
                </v:shape>
                <o:OLEObject Type="Embed" ProgID="" ShapeID="ole_rId260" DrawAspect="Content" ObjectID="_372569904" r:id="rId26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ΕΡΒΕΤΑ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9.5pt;height:18pt" filled="f" o:ole="">
                  <v:imagedata r:id="rId263" o:title=""/>
                </v:shape>
                <o:OLEObject Type="Embed" ProgID="" ShapeID="ole_rId262" DrawAspect="Content" ObjectID="_13388995" r:id="rId26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49.5pt;height:18pt" filled="f" o:ole="">
                  <v:imagedata r:id="rId265" o:title=""/>
                </v:shape>
                <o:OLEObject Type="Embed" ProgID="" ShapeID="ole_rId264" DrawAspect="Content" ObjectID="_1073556229" r:id="rId26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ΜΑΝΙΔΗΣ ΑΒΡΑΑΜ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49.5pt;height:18pt" filled="f" o:ole="">
                  <v:imagedata r:id="rId267" o:title=""/>
                </v:shape>
                <o:OLEObject Type="Embed" ProgID="" ShapeID="ole_rId266" DrawAspect="Content" ObjectID="_478351596" r:id="rId26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ΩΝΤΑ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49.5pt;height:18pt" filled="f" o:ole="">
                  <v:imagedata r:id="rId269" o:title=""/>
                </v:shape>
                <o:OLEObject Type="Embed" ProgID="" ShapeID="ole_rId268" DrawAspect="Content" ObjectID="_994532871" r:id="rId26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ΜΑΡΑΓΔΙΔΗ ΘΕΟΦΑΝ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49.5pt;height:18pt" filled="f" o:ole="">
                  <v:imagedata r:id="rId271" o:title=""/>
                </v:shape>
                <o:OLEObject Type="Embed" ProgID="" ShapeID="ole_rId270" DrawAspect="Content" ObjectID="_428334561" r:id="rId27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ΑΝΟ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49.5pt;height:18pt" filled="f" o:ole="">
                  <v:imagedata r:id="rId273" o:title=""/>
                </v:shape>
                <o:OLEObject Type="Embed" ProgID="" ShapeID="ole_rId272" DrawAspect="Content" ObjectID="_541408950" r:id="rId27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ΠΥΡΟΠΟΥΛΟΥ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49.5pt;height:18pt" filled="f" o:ole="">
                  <v:imagedata r:id="rId275" o:title=""/>
                </v:shape>
                <o:OLEObject Type="Embed" ProgID="" ShapeID="ole_rId274" DrawAspect="Content" ObjectID="_454984810" r:id="rId27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0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ΤΑΘΟΥΛΗ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49.5pt;height:18pt" filled="f" o:ole="">
                  <v:imagedata r:id="rId277" o:title=""/>
                </v:shape>
                <o:OLEObject Type="Embed" ProgID="" ShapeID="ole_rId276" DrawAspect="Content" ObjectID="_2562439" r:id="rId27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10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ΧΟΙΝΑΡ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49.5pt;height:18pt" filled="f" o:ole="">
                  <v:imagedata r:id="rId279" o:title=""/>
                </v:shape>
                <o:OLEObject Type="Embed" ProgID="" ShapeID="ole_rId278" DrawAspect="Content" ObjectID="_1502790520" r:id="rId27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49.5pt;height:18pt" filled="f" o:ole="">
                  <v:imagedata r:id="rId281" o:title=""/>
                </v:shape>
                <o:OLEObject Type="Embed" ProgID="" ShapeID="ole_rId280" DrawAspect="Content" ObjectID="_1388808461" r:id="rId28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303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ΡΤΑΝΗΣ ΑΛΕΞΑΝΔ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49.5pt;height:18pt" filled="f" o:ole="">
                  <v:imagedata r:id="rId283" o:title=""/>
                </v:shape>
                <o:OLEObject Type="Embed" ProgID="" ShapeID="ole_rId282" DrawAspect="Content" ObjectID="_1269496527" r:id="rId28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ΒΑΣΙΛΕ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49.5pt;height:18pt" filled="f" o:ole="">
                  <v:imagedata r:id="rId285" o:title=""/>
                </v:shape>
                <o:OLEObject Type="Embed" ProgID="" ShapeID="ole_rId284" DrawAspect="Content" ObjectID="_606330300" r:id="rId28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ΣΟΥΛΗΣ ΧΡΙΣΤΟΦΟ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49.5pt;height:18pt" filled="f" o:ole="">
                  <v:imagedata r:id="rId287" o:title=""/>
                </v:shape>
                <o:OLEObject Type="Embed" ProgID="" ShapeID="ole_rId286" DrawAspect="Content" ObjectID="_1434139873" r:id="rId28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9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ΜΑΡΙΑΣ ΚΩΝΣΤΑΝΤΙΝ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9.5pt;height:18pt" filled="f" o:ole="">
                  <v:imagedata r:id="rId289" o:title=""/>
                </v:shape>
                <o:OLEObject Type="Embed" ProgID="" ShapeID="ole_rId288" DrawAspect="Content" ObjectID="_1287941477" r:id="rId28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ΖΑΝΙΔΟΥ ΙΛΟ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49.5pt;height:18pt" filled="f" o:ole="">
                  <v:imagedata r:id="rId291" o:title=""/>
                </v:shape>
                <o:OLEObject Type="Embed" ProgID="" ShapeID="ole_rId290" DrawAspect="Content" ObjectID="_570002731" r:id="rId29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6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ΙΝΗ ΧΡΙΣ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49.5pt;height:18pt" filled="f" o:ole="">
                  <v:imagedata r:id="rId293" o:title=""/>
                </v:shape>
                <o:OLEObject Type="Embed" ProgID="" ShapeID="ole_rId292" DrawAspect="Content" ObjectID="_2070608734" r:id="rId29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00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ΜΑΡΑΣ ΔΙΟΓΕΝΗ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9.5pt;height:18pt" filled="f" o:ole="">
                  <v:imagedata r:id="rId295" o:title=""/>
                </v:shape>
                <o:OLEObject Type="Embed" ProgID="" ShapeID="ole_rId294" DrawAspect="Content" ObjectID="_1865936239" r:id="rId29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6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ΙΓΕΝΗ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9.5pt;height:18pt" filled="f" o:ole="">
                  <v:imagedata r:id="rId297" o:title=""/>
                </v:shape>
                <o:OLEObject Type="Embed" ProgID="" ShapeID="ole_rId296" DrawAspect="Content" ObjectID="_430178644" r:id="rId29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221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ΡΟΧΙΔΗΣ ΣΤΑΥ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8pt" filled="f" o:ole="">
                  <v:imagedata r:id="rId299" o:title=""/>
                </v:shape>
                <o:OLEObject Type="Embed" ProgID="" ShapeID="ole_rId298" DrawAspect="Content" ObjectID="_992695259" r:id="rId29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ΙΡΑΚΗ ΕΛΕΥΘ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770192046" r:id="rId30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ΠΑ ΜΑΡΙΑ-ΕΙΡΗ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1189638937" r:id="rId30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5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ΒΑΚΑΣ ΛΑΖΑΡ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283610241" r:id="rId30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99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ΓΚΑ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787623225" r:id="rId30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7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ΚΡΙΚΗ ΒΑΣΙ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000237963" r:id="rId30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67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ΛΑΚΗ ΚΩΝΣΤΑΝΤΙΝ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1081932808" r:id="rId31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2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ΟΥΓΚΟΥΖΙΔΟΥ ΑΓΑΠ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140962843" r:id="rId31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2034003924" r:id="rId31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4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ΕΡΕΝΤΙΝΟΥ ΑΓΓΕΛΙΚ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115482638" r:id="rId31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532732908" r:id="rId31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8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ΔΑ ΕΛΕΝΗ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806073283" r:id="rId32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9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ΪΝΤΟΥΤΗ ΓΛΥΚΕ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194804122" r:id="rId322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4012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ΡΙΤΩΝ ΘΕΟΔΩΡ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534697564" r:id="rId324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5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ΑΤΖΗΑΠΟΣΤΟΛΟΥ ΜΑΡ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635022448" r:id="rId326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619340624" r:id="rId328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403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ΥΣΑΦΑΚΗΣ ΑΘΑΝΑΣΙΟΣ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354387883" r:id="rId330"/>
              </w:object>
            </w:r>
          </w:p>
        </w:tc>
      </w:tr>
      <w:tr>
        <w:trPr/>
        <w:tc>
          <w:tcPr>
            <w:tcW w:w="597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1748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927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1581010994" r:id="rId332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0000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0000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Book Antiqua" w:hAnsi="Book Antiqua" w:eastAsia="Times New Roman" w:cs="Book Antiqua"/>
          <w:b w:val="false"/>
          <w:b w:val="false"/>
          <w:color w:val="000000"/>
          <w:sz w:val="20"/>
          <w:szCs w:val="20"/>
          <w:lang w:val="en-GB" w:eastAsia="el-GR"/>
        </w:rPr>
      </w:pPr>
      <w:r>
        <w:rPr>
          <w:rFonts w:eastAsia="Times New Roman" w:cs="Book Antiqua" w:ascii="Book Antiqua" w:hAnsi="Book Antiqua"/>
          <w:b w:val="false"/>
          <w:color w:val="000000"/>
          <w:sz w:val="20"/>
          <w:szCs w:val="20"/>
          <w:lang w:val="en-GB" w:eastAsia="el-GR"/>
        </w:rPr>
      </w:r>
    </w:p>
    <w:p>
      <w:pPr>
        <w:pStyle w:val="Style14"/>
        <w:numPr>
          <w:ilvl w:val="0"/>
          <w:numId w:val="2"/>
        </w:numPr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Να επικοινωνήσει τηλεφωνικώς με τη διδάσκουσα ο σπουδαστής </w:t>
      </w:r>
      <w:r>
        <w:rPr>
          <w:rFonts w:eastAsia="Times New Roman" w:cs="Tahoma" w:ascii="Book Antiqua" w:hAnsi="Book Antiqua"/>
          <w:b w:val="false"/>
          <w:color w:val="000000"/>
          <w:sz w:val="20"/>
          <w:szCs w:val="20"/>
          <w:lang w:eastAsia="el-GR"/>
        </w:rPr>
        <w:t>ΤΡΟΧΙΔΗΣ ΣΤΑΥΡΟΣ.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  <w:t>Η διδάσκουσα</w:t>
      </w:r>
    </w:p>
    <w:p>
      <w:pPr>
        <w:pStyle w:val="Normal"/>
        <w:spacing w:before="0" w:after="160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 w:val="false"/>
      <w:bCs/>
      <w:color w:val="5B9BD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gridheaderlink">
    <w:name w:val="cgrid_headerlink"/>
    <w:basedOn w:val="Style13"/>
    <w:qFormat/>
    <w:rPr/>
  </w:style>
  <w:style w:type="character" w:styleId="Italic">
    <w:name w:val="italic"/>
    <w:basedOn w:val="Style13"/>
    <w:qFormat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7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8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8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3.wmf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4:00Z</dcterms:created>
  <dc:creator>Zoe Christoni</dc:creator>
  <dc:description/>
  <dc:language>en-US</dc:language>
  <cp:lastModifiedBy>dimitris</cp:lastModifiedBy>
  <dcterms:modified xsi:type="dcterms:W3CDTF">2016-07-07T12:24:00Z</dcterms:modified>
  <cp:revision>2</cp:revision>
  <dc:subject/>
  <dc:title/>
</cp:coreProperties>
</file>