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ΣΕΠΤΕΜΒΡΙΟΥ 2018</w:t>
      </w:r>
    </w:p>
    <w:p>
      <w:pPr>
        <w:pStyle w:val="Normal"/>
        <w:spacing w:lineRule="auto" w:line="360" w:before="12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lineRule="auto" w:line="360" w:before="12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lineRule="auto" w:line="360" w:before="12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Σεπτεμβρίου 2018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53"/>
        <w:gridCol w:w="2074"/>
        <w:gridCol w:w="1359"/>
        <w:gridCol w:w="2942"/>
        <w:gridCol w:w="1796"/>
        <w:gridCol w:w="2774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01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027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9-201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Χουλιάρας Ι., Φαρσιρώτου Ε., Περιστέρη Β., Σούλης Γ., Παπαπολυμέρου Γ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4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0-09-201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υφλιά Αι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ης Ν., Κασιδάκης Δ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Ι</w:t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8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αλέπας Χρήστ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Αλαμανής Ν., Περιστέρη Β., Φαρσιρώτου Ε., Χουλιάρας Ι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</w:tc>
      </w:tr>
      <w:tr>
        <w:trPr>
          <w:trHeight w:val="682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7-09-2018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., Αλαμανής Ν., Σούλης Γ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 Εργ. Εδαφομηχ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4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-09-2018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απαπολυμέρου Γ., Αλαμανής Ν., Σούλης Γ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8-09-201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Παρασίδης Ι., Παπαπολυμέρου Γ., Σούλης Γ., Φαρσιρώτου Ε., Παπαγεωργίου Γρ., Αλαμανής Ν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6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580"/>
        <w:gridCol w:w="1760"/>
        <w:gridCol w:w="1803"/>
        <w:gridCol w:w="748"/>
        <w:gridCol w:w="1796"/>
        <w:gridCol w:w="4719"/>
        <w:gridCol w:w="3085"/>
      </w:tblGrid>
      <w:tr>
        <w:trPr>
          <w:trHeight w:val="55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γγλικά ΙΙ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-09-201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4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υφλιά Αικ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Αλαμανής Ν., Κασιδάκης Δ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. Αμφ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-09-201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Σουφλιά Αικατερίνη</w:t>
            </w:r>
          </w:p>
        </w:tc>
        <w:tc>
          <w:tcPr>
            <w:tcW w:w="4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υφλιά Αικατερίνη, Σούλης  Γ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Μ. Αμφ.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9-201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Ζαχαρούλης Αχ.</w:t>
            </w:r>
          </w:p>
        </w:tc>
        <w:tc>
          <w:tcPr>
            <w:tcW w:w="4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χαρούλης Αχ., Παπαπολυμέρου Γ., Αλαμανής Ν., Περιστέρη Β., Σούλης Γ., Παπαγεωργίου Γρ., Φαρσιρώτου Ε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ΙΙΙ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Εργαστήριο Εδαφομηχανικής, Εργαστήριο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8-09-201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άσιου Κωνσταντίνα</w:t>
            </w:r>
          </w:p>
        </w:tc>
        <w:tc>
          <w:tcPr>
            <w:tcW w:w="4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εωργίου Γρ.,  Σούλης Γ., Κωτσόπουλος Σπ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. Τοπογραφίας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Εδαφομ., Εργ. Υδραυλικής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νανεώσιμες Πηγές Ενέργειας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-09-201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4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Αλαμανής Ν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-09-2018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ρυσανίδης Θεόδωρος</w:t>
            </w:r>
          </w:p>
        </w:tc>
        <w:tc>
          <w:tcPr>
            <w:tcW w:w="4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παγεωργίου Γρ., Αλαμανής Ν., 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ύλης Γ., Περιστέρη Β., Χουλιάρας Ι., Κωτσόπουλος Σπ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 Εργ. Εδαφομηχ., Εργ. Υδραυλικής</w:t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-09-20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ίδης Ιωάννης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ρασίδης Ι., </w:t>
            </w:r>
            <w:r>
              <w:rPr>
                <w:rFonts w:cs="Calibri" w:ascii="Calibri" w:hAnsi="Calibri"/>
                <w:sz w:val="22"/>
                <w:szCs w:val="22"/>
              </w:rPr>
              <w:t>Φαρσιρώτου Ε., Αλαμανής Ν., Παπαγεωργίου Γρ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εριστέρη Β., Σούλης Γ. 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Εργ. Εδαφομηχ., Εργ. Υδραυλ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7-09-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Παπαγεωργίου Γρ., Αλαμανής Ν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9-2018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Κυλινδρή Στ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Περιστερη Β., Χουλιάρας Ι., Σούλης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-09-2018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παγεωργίου Γρ.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Παπαγεωργίου Γρ., Φαρσιρώτου Ε., Κωτσόπουλος Σπ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-09-2018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τάσιου Κωνσταντίν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, Παπαγεωργίου Γρ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ύλης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9-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εριστέρη Βίκη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Χουλιάρας Ι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, Σούλης Γ. , Αλαμανής Ν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4-09-20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ρσιρώτου Ε., Κωτσόπουλος Σπ. , Αλαμανής Ν., Παπαγεωργιου Γρ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7-09-20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 xml:space="preserve">Αλαμανής Νικόλαος 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Φαρσιρώτου Ε., Παπαγεωργίου Γρ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εριστέρη Β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Αντοχής Υλικών Εργ. Εδαφομηχανικής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-09-20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Χουλιάρας Ιωάνν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 , Σούλης Γ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ΑΙΙ, Α ΙΙΙ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αστ. Αντοχής Υλικών Εργ. Εδαφομηχανική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-09-20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σιδάκης Δ.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λαμανής Ν., Σούλης Γ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έμπ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-09-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στέρη Βασιλική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σιδάκης Δ., Παπαπολυμέρου Γ., Περιστέρη Β., Κωτσόπουλος Σπ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11"/>
        <w:gridCol w:w="2095"/>
        <w:gridCol w:w="1411"/>
        <w:gridCol w:w="1368"/>
        <w:gridCol w:w="1625"/>
        <w:gridCol w:w="4144"/>
        <w:gridCol w:w="2859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9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σιδάκης Δ., Αλαμανής Ν.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9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9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Λεβέντη Κλωνάτου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παπολυμέρου Γ., Αλαμανής Ν., 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 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9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Αλαμανής Ν., Παπαπολυμέρου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9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Κασιδκ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lang w:eastAsia="el-GR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8-09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:3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-09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ιδηρόπουλος Παντελή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, Κωτσόπουλος Σπ., Παπαγεωργίου Γρ., Αλαμανής Ν.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7-09-20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παγεωργίου Γρηγόρι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Αλαμανής Ν., Παπαγεωργίου Γρ., Περιστέρη Β., Παπαπολυμέρου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33"/>
        <w:gridCol w:w="2411"/>
        <w:gridCol w:w="1303"/>
        <w:gridCol w:w="967"/>
        <w:gridCol w:w="1796"/>
        <w:gridCol w:w="4014"/>
        <w:gridCol w:w="2719"/>
      </w:tblGrid>
      <w:tr>
        <w:trPr>
          <w:trHeight w:val="5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Υδρολογί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9-201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Φαρσιρώτου Ε.,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Αλαμανής Ν., Παπαγεωργίου Γρ., Σούλης Γ.,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9-201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Κασιδάκης Δημήτρι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σιδάκης Δ., Αλαμανής Ν., Παπαγεωργίου Γρ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9-201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 Περιστέρη Β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9-201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νούκας Θεόδωρ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εριστέρη Β., Χουλιάρας Ι., Σούλης Γ., Παπαπολυμέρου Γ.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-09-201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ιδηρόπουλος Παντελή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ρσιρώτου Ε., Κωτσόπουλος Σπ., Παπαγεωργίου Γρ., Αλαμανής Ν.,  Σούλης Γ., Περιστέρη Β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Υδραυλικής, </w:t>
            </w: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9-201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  <w:lang w:val="el-GR"/>
              </w:rPr>
            </w:pPr>
            <w:r>
              <w:rPr>
                <w:i w:val="false"/>
                <w:sz w:val="22"/>
                <w:szCs w:val="22"/>
                <w:lang w:val="el-GR"/>
              </w:rPr>
              <w:t xml:space="preserve">Φαρσιρώτου Ευαγγελία 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Παπαγεωργίου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3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-09-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γεωργίου Γρηγόριος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ερωγίου Γρ., Αλαμανής Ν., Κασιδάλης Δ.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 Εργ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240"/>
        <w:gridCol w:w="2923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Τεχνικών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9-201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Κυλινδρή Στ.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Περιστέρη Β., Κασιδάκης Δ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9-201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πολυμέρου Γεώργιο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Παπαγεωργίου Γρ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9-201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Παπαπολυμέρου Γ.,  Κασιδάκης, Αλαμανής Ν.,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, Σούλης Γ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9-201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παγεωργίου Γρηγόριο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Σούλης Γ., Περιστέρη Β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εωργίου Γρ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9-201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 , Κωτσόπουλος Σπ., Παπαγεωργίου Γρ., Αλαμανής Ν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9-20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Λάρισα 16-07-2018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Η υπεύθυν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Ιωάννης Χουλιάρας 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5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9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pacing w:before="60" w:after="60"/>
            <w:jc w:val="both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09-2016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5:24:00Z</dcterms:created>
  <dc:creator>IRENE TSALIKI</dc:creator>
  <dc:description/>
  <dc:language>en-US</dc:language>
  <cp:lastModifiedBy>User</cp:lastModifiedBy>
  <cp:lastPrinted>2013-12-19T12:50:00Z</cp:lastPrinted>
  <dcterms:modified xsi:type="dcterms:W3CDTF">2018-07-26T05:24:00Z</dcterms:modified>
  <cp:revision>2</cp:revision>
  <dc:subject/>
  <dc:title>Δ.201</dc:title>
</cp:coreProperties>
</file>