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ΑΝΑΚΟΙΝΩΣΗ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Το Τμήμα Πολιτικών Μηχανικών Τ.Ε. Λάρισας  αποφάσισε να εγκρίνει την απασχόληση  3 σπουδαστών  μέσω των ανταποδοτικών υποτροφιών εκ των οποίων η μία στην Τεχνική Υπηρεσία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</w:rPr>
        <w:t>Ορίζει ως ημερομηνίες που θα δεχθεί αιτήσεις των σπουδαστών η γραμματεία του Τμήματος από 07-11-2013 έως 14-11-2013.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ΔΙΚΑΙΟΛΟΓΗΤΙΚΑ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Αναλυτική Βαθμολογία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Εκκαθαριστικό της εφορίας εισοδημάτων του 2012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Πιστοποιητικό Οικογενειακής  κατάστασης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20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Από το Τμήμα Πολιτικών Μηχανικών Τ.Ε. Λάρισας</w:t>
      </w:r>
    </w:p>
    <w:sectPr>
      <w:headerReference w:type="default" r:id="rId2"/>
      <w:type w:val="nextPage"/>
      <w:pgSz w:orient="landscape" w:w="16838" w:h="11906"/>
      <w:pgMar w:left="1440" w:right="1440" w:gutter="0" w:header="708" w:top="764" w:footer="0" w:bottom="1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inline distT="0" distB="0" distL="0" distR="0">
                <wp:extent cx="914400" cy="781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5:00Z</dcterms:created>
  <dc:creator>user</dc:creator>
  <dc:description/>
  <dc:language>en-US</dc:language>
  <cp:lastModifiedBy>Windows User</cp:lastModifiedBy>
  <cp:lastPrinted>2011-09-23T14:40:00Z</cp:lastPrinted>
  <dcterms:modified xsi:type="dcterms:W3CDTF">2013-11-06T13:35:00Z</dcterms:modified>
  <cp:revision>2</cp:revision>
  <dc:subject/>
  <dc:title/>
</cp:coreProperties>
</file>