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Ύλη Αγγλικώ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τμήμα Διατροφής και Διαιτολογίας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Θα δοθεί κείμενο προς μετάφραση (Αγγλικά- Ελληνικά)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Λέξεις από ελληνικά στα αγγλικά και αντιστρόφως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Ερωτήσεις γενικές για να απαντηθούν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Ενεργητική σε παθητική φωνή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Ευθύ λόγο σε πλάγιο λόγο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Να ενώσετε προτάσεις χρησιμοποιώντας αναφορικές αντωνυμίες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Παράγωγα από λέξεις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2 ερωτήσεις που αφορούν τα ωάρια (κατηγορίες, συντήρηση κτλ.)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Ρήματα σε παρενθέσεις ( να τα βάλετε σε σωστό χρόνο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cs="Calibri"/>
          <w:b/>
        </w:rPr>
        <w:t xml:space="preserve">                                                                                  </w:t>
      </w:r>
      <w:r>
        <w:rPr>
          <w:b/>
        </w:rPr>
        <w:t xml:space="preserve">Ο καθηγητής 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</w:t>
      </w:r>
      <w:r>
        <w:rPr>
          <w:b/>
        </w:rPr>
        <w:t>Χριστοφής Κων/νος</w:t>
      </w:r>
    </w:p>
    <w:p>
      <w:pPr>
        <w:pStyle w:val="Style15"/>
        <w:spacing w:before="0" w:after="20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16:00Z</dcterms:created>
  <dc:creator>gramdd1</dc:creator>
  <dc:description/>
  <cp:keywords/>
  <dc:language>en-US</dc:language>
  <cp:lastModifiedBy>gramdd1</cp:lastModifiedBy>
  <dcterms:modified xsi:type="dcterms:W3CDTF">2015-01-20T10:16:00Z</dcterms:modified>
  <cp:revision>2</cp:revision>
  <dc:subject/>
  <dc:title/>
</cp:coreProperties>
</file>