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07"/>
        <w:gridCol w:w="288"/>
        <w:gridCol w:w="2269"/>
        <w:gridCol w:w="3683"/>
      </w:tblGrid>
      <w:tr>
        <w:trPr/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ΚΑΔΗΜΑΙΚΟ ΗΜΕΡΟΛΟΓΙΟ 2013-2014  (ΑΝΑΠΡΟΣΑΡΜΟΓΗ 27-11-2013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παναληπτικές Εξετάσεις Σεπτεμβρίου (ακ. έτους 2012-2013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Δευτέρα, 2 Σεπ ‘13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A6A6A6"/>
                <w:sz w:val="18"/>
                <w:szCs w:val="18"/>
              </w:rPr>
              <w:t>Τετάρτη, 2</w:t>
            </w:r>
            <w:r>
              <w:rPr>
                <w:color w:val="A6A6A6"/>
                <w:sz w:val="18"/>
                <w:szCs w:val="18"/>
                <w:lang w:val="en-US"/>
              </w:rPr>
              <w:t>5</w:t>
            </w:r>
            <w:r>
              <w:rPr>
                <w:color w:val="A6A6A6"/>
                <w:sz w:val="18"/>
                <w:szCs w:val="18"/>
              </w:rPr>
              <w:t xml:space="preserve"> Σεπ ‘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A6A6A6"/>
                <w:sz w:val="18"/>
                <w:szCs w:val="18"/>
              </w:rPr>
              <w:t>(3</w:t>
            </w:r>
            <w:r>
              <w:rPr>
                <w:color w:val="A6A6A6"/>
                <w:sz w:val="12"/>
                <w:szCs w:val="18"/>
              </w:rPr>
              <w:t xml:space="preserve">1/2  </w:t>
            </w:r>
            <w:r>
              <w:rPr>
                <w:color w:val="A6A6A6"/>
                <w:sz w:val="18"/>
                <w:szCs w:val="18"/>
              </w:rPr>
              <w:t>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Χειμερινό Εξάμηνο ακ. έτους 2013-2014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Παρασκευή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23 Σεπτεμβρίου 2013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A6A6A6"/>
                <w:sz w:val="18"/>
                <w:szCs w:val="18"/>
              </w:rPr>
            </w:pPr>
            <w:r>
              <w:rPr>
                <w:color w:val="A6A6A6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ΔΗΛΩΣΕΙΣ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ΒΔΟΜΑΔΑ</w:t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ΑΡΓΙΕΣ κλ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  <w:lang w:val="en-US"/>
              </w:rPr>
            </w:pPr>
            <w:r>
              <w:rPr>
                <w:b/>
                <w:color w:val="808080"/>
                <w:sz w:val="18"/>
                <w:szCs w:val="18"/>
                <w:lang w:val="en-US"/>
              </w:rPr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30 Σεπτ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  <w:t>ΕΝΑΡΞΗ ΕΥΔΟΞΟΣ Χ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7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1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4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8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1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5 Οκτω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A6A6A6"/>
                <w:sz w:val="18"/>
                <w:szCs w:val="18"/>
              </w:rPr>
            </w:pPr>
            <w:r>
              <w:rPr>
                <w:b/>
                <w:color w:val="A6A6A6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4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8 Οκτω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υτέρα 28η Οκτωβρίου, Εθνική γιορτ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5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4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8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6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1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5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υριακή 17 Νοεμβρίου, Πολυτεχνεί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7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18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22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Νο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Νο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ΔΗΛΩΣΕΩΝ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Δεκεμβρίου 2013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Δεκεμβρίου 20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ΚΟΠΕΣ ΧΡΙΣΤΟΥΓΕΝΝΩΝ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6 Ιανουαρίου, Θεοφάνει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ΕΥΔΟΞΟΣ Χ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(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15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Ιαν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Ιαν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(16</w:t>
            </w:r>
            <w:r>
              <w:rPr>
                <w:b/>
                <w:sz w:val="18"/>
                <w:szCs w:val="18"/>
              </w:rPr>
              <w:t>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Φεβρουαρ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Φεβρ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Εξετάσεις Χειμερινού Εξαμήνου ακ. έτους 2013-2014 </w:t>
            </w:r>
            <w:r>
              <w:rPr>
                <w:b/>
                <w:sz w:val="18"/>
                <w:szCs w:val="18"/>
                <w:vertAlign w:val="superscript"/>
              </w:rPr>
              <w:t>(*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Φεβρουαρίου 20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Φεβρουαρ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ρινό Εξάμηνο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σκευή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3 Μαρτίου, Καθαρά Δευτέρα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Μαρτ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ΗΛΩΣΕΙΣ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ΒΔΟΜΑΔΑ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ΡΓΙΕΣ κλπ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Μαρτ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ΑΡΞΗ ΕΥΔΟΞΟΣ Ε.Ε. 2013-14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Μαρτ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 25 Μαρτίου, Εθνική γιορτή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Μαρτ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Απριλ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Απριλί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Απριλ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ΔΗΛΩΣΕΩΝ ΜΑΘΗΜΑΤΩΝ (ΔΙΟΝΥΣΟΣ)</w:t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ΚΟΠΕΣ ΠΑΣΧ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η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Απριλίου 2014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 1 Μαϊου, Πρωτομαγιά</w:t>
            </w:r>
          </w:p>
        </w:tc>
      </w:tr>
      <w:tr>
        <w:trPr/>
        <w:tc>
          <w:tcPr>
            <w:tcW w:w="1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η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Μαϊου 2014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Μαϊ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Μαϊ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ΗΞΗ ΕΥΔΟΞΟΣ Ε.Ε. 2013-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9 Ιουνίου, Αγίου Πνεύματο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η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Ιουνίου 2014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Ιουνίου 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ΗΡΩΣΕΙΣ ΜΑΘ/ΤΩΝ, ΕΞΕΤΑΣΕΙΣ ΕΡΓ.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ξετάσεις Εαρινού Εξαμήνου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 xml:space="preserve">Δευτέρα, </w:t>
            </w: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 xml:space="preserve"> Ιουνίου ‘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ή, 11 Ιουλίου ‘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  <w:tr>
        <w:trPr/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αναληπτική Περίοδος Εξετάσεων Σεπτεμβρίου ακ. έτους 2013-20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, 1 Σεπτεμβρίου‘14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., 19 Σεπτεμβρίου ‘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3 εβδομάδες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sectPr>
      <w:type w:val="nextPage"/>
      <w:pgSz w:w="11906" w:h="16838"/>
      <w:pgMar w:left="1474" w:right="14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rFonts w:ascii="Arial" w:hAnsi="Arial" w:cs="Arial"/>
      <w:b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eastAsia="Calibri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sz w:val="22"/>
      <w:szCs w:val="22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Σώμα κείμενου Char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">
    <w:name w:val=" Char Char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58:00Z</dcterms:created>
  <dc:creator>USER 3</dc:creator>
  <dc:description/>
  <cp:keywords/>
  <dc:language>en-US</dc:language>
  <cp:lastModifiedBy>arks</cp:lastModifiedBy>
  <cp:lastPrinted>2013-10-08T15:21:00Z</cp:lastPrinted>
  <dcterms:modified xsi:type="dcterms:W3CDTF">2013-11-29T17:58:00Z</dcterms:modified>
  <cp:revision>2</cp:revision>
  <dc:subject/>
  <dc:title>ΑΚΑΔΗΜΑΙΚΟ ΗΜΕΡΟΛΟΓΙΟ 2013-2014  (ΑΝΑΠΡΟΣΑΡΜΟΓΗ 27-11-2013)</dc:title>
</cp:coreProperties>
</file>