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709"/>
        <w:gridCol w:w="850"/>
        <w:gridCol w:w="2368"/>
        <w:gridCol w:w="3030"/>
        <w:gridCol w:w="890"/>
      </w:tblGrid>
      <w:tr>
        <w:trPr/>
        <w:tc>
          <w:tcPr>
            <w:tcW w:w="10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Πρόγραμμα Εξετάσεων Σεπτεμβρίου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  <w:t>ΤΜΗΜΑΤΟΣ ΔΙΑΤΡΟΦΗΣ &amp; ΔΙΑΙΤΟΛΟΓΙ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ΗΜ/Ν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ΕΠΟΠΤ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ΩΡ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ΑΙΘ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ΜΑΘΗΜ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</w:rPr>
              <w:t>ΕΙΣΗΓΗΤΕΣ - ΕΠΙΤΗΡΗΤΕ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ΕΞΑ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Αρ. Φοιτ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Τρίτη        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          1</w:t>
            </w:r>
            <w:r>
              <w:rPr>
                <w:rFonts w:cs="Calibri"/>
                <w:sz w:val="18"/>
                <w:szCs w:val="18"/>
              </w:rPr>
              <w:t>-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Οικονομικά της Υγεία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Δεληγιάννη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Γενική Χημεία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Μανούρα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Κλινική Διατροφή Ι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Μιγδάνης Α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Τετάρ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ή Μεταβολισμός Ι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Μπαρμπάκας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ικές Συνήθειες &amp; Διατροφική Αγωγή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Φυσιολογ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οτρώτσιο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έμπτ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Διοίκηση Ανθρωπίνων Πόρων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Παπαδόπουλο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Χημεία και Τεχνολογία Τροφίμω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Γεωργόπουλος,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Θρεπτική Αξιολόγηση Τροφίμων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Γεωργόπουλο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Παρασκευή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Ψυχολογία Διατροφή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γγλικά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Χριστοφή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</w:t>
            </w:r>
            <w:r>
              <w:rPr>
                <w:rFonts w:cs="Calibri"/>
                <w:sz w:val="18"/>
                <w:szCs w:val="18"/>
              </w:rPr>
              <w:t>0-1</w:t>
            </w:r>
            <w:r>
              <w:rPr>
                <w:rFonts w:cs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Σχεδιασμός Διαιτολογίου Φυσιολογικές καταστάσει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Κοντοπούλου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Εργομετρ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Καραγεώργου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υτέρα           7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Βιολογ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Δεληγιάννη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M.</w:t>
            </w:r>
            <w:r>
              <w:rPr>
                <w:rFonts w:cs="Calibri"/>
                <w:sz w:val="18"/>
                <w:szCs w:val="18"/>
              </w:rPr>
              <w:t>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Εργοφυσιολογ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Μάνθου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νάλυση Τροφίμω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θανασιάδη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μφ Ξυ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Βιοπληροφορική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βραμούλ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M.</w:t>
            </w:r>
            <w:r>
              <w:rPr>
                <w:rFonts w:cs="Calibri"/>
                <w:sz w:val="18"/>
                <w:szCs w:val="18"/>
              </w:rPr>
              <w:t>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Αθλητισμός και Διατροφή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Μάνθου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ρίτ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M.</w:t>
            </w:r>
            <w:r>
              <w:rPr>
                <w:rFonts w:cs="Calibri"/>
                <w:sz w:val="18"/>
                <w:szCs w:val="18"/>
              </w:rPr>
              <w:t>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Ανατομ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Καραλής,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M.</w:t>
            </w:r>
            <w:r>
              <w:rPr>
                <w:rFonts w:cs="Calibri"/>
                <w:sz w:val="18"/>
                <w:szCs w:val="18"/>
              </w:rPr>
              <w:t>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ή Μεταβολισμός 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Τετάρ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val="en-US"/>
              </w:rPr>
              <w:t>M.</w:t>
            </w:r>
            <w:r>
              <w:rPr>
                <w:rFonts w:cs="Calibri"/>
                <w:sz w:val="18"/>
                <w:szCs w:val="18"/>
              </w:rPr>
              <w:t>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Ασφάλεια Τροφίμων &amp; Διασφάλιση Ποιότητας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Γεωργόπουλος,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Διατροφή  στάδια Ζωής ΙΙ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ωστή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έμπ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Ιστορία Διατροφή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Πετρόπουλος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ικροβιολογία Τροφίμω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Γιαβάση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Παρασκευ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-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Φυσική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εληγιάννη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άνθου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υτέρ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Κλινική Διατροφή 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Μιγδάνης Α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ική Αξιολόγηση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 Ι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ρί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Οργανική Χημε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ανούρας</w:t>
            </w:r>
            <w:r>
              <w:rPr>
                <w:sz w:val="18"/>
                <w:szCs w:val="18"/>
                <w:lang w:val="en-US"/>
              </w:rPr>
              <w:t>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Παθολογική Φυσιολογ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ραλή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Φαρμακολογ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ραλή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Τετάρ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Γεωργόπουλος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Εισαγωγή στην Επιστήμη της Διατροφή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όπουλος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έμπ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Επιδημιολογία Διατροφή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ωστή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ή και Δημόσια Υγε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ωστή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ρασκευ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ιατροφικά Καταναλωτικά Πρότυπ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ωστή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ιατροφή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άδια της Ζωής 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ωστή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υτέρ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Συμβουλευτική Διατροφή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τρόπουλος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ιοχημεία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ιφλή,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ρί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Σεπ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Μαθηματικά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Γκανάτσιου,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Βιοστατιστική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Γκανάτσιου</w:t>
            </w:r>
            <w:r>
              <w:rPr>
                <w:rFonts w:cs="Calibri"/>
                <w:sz w:val="18"/>
                <w:szCs w:val="18"/>
                <w:lang w:val="en-US"/>
              </w:rPr>
              <w:t>,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>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ετάρ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Σεπ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Δεληγιάνν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Μ.Αμφ Δασ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Σχεδιασμός Διαιτολογίου Παθολογικές καταστάσεις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/>
      </w:pPr>
      <w:r>
        <w:rPr/>
        <w:t>Ο Πρόεδρος του Τμήματος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Δρ. Κ. Δεληγιάννης</w:t>
      </w:r>
    </w:p>
    <w:p>
      <w:pPr>
        <w:pStyle w:val="Normal"/>
        <w:spacing w:before="0" w:after="0"/>
        <w:jc w:val="center"/>
        <w:rPr/>
      </w:pPr>
      <w:r>
        <w:rPr/>
        <w:t>Αναπληρωτής Καθηγητής ΤΕΙ/Θ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3">
    <w:name w:val="Τίτλος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23:00Z</dcterms:created>
  <dc:creator>user</dc:creator>
  <dc:description/>
  <cp:keywords/>
  <dc:language>en-US</dc:language>
  <cp:lastModifiedBy>user</cp:lastModifiedBy>
  <cp:lastPrinted>2015-07-29T09:48:00Z</cp:lastPrinted>
  <dcterms:modified xsi:type="dcterms:W3CDTF">2015-08-11T15:41:00Z</dcterms:modified>
  <cp:revision>34</cp:revision>
  <dc:subject/>
  <dc:title/>
</cp:coreProperties>
</file>