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5898"/>
        <w:gridCol w:w="2375"/>
      </w:tblGrid>
      <w:tr>
        <w:trPr/>
        <w:tc>
          <w:tcPr>
            <w:tcW w:w="190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0580" cy="98933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989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8" w:type="dxa"/>
            <w:tcBorders/>
          </w:tcPr>
          <w:tbl>
            <w:tblPr>
              <w:tblW w:w="49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01"/>
              <w:gridCol w:w="5067"/>
            </w:tblGrid>
            <w:tr>
              <w:trPr/>
              <w:tc>
                <w:tcPr>
                  <w:tcW w:w="5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6"/>
                      <w:szCs w:val="24"/>
                    </w:rPr>
                  </w:pPr>
                  <w:r>
                    <w:rPr>
                      <w:b/>
                      <w:sz w:val="36"/>
                      <w:szCs w:val="24"/>
                    </w:rPr>
                  </w:r>
                </w:p>
              </w:tc>
              <w:tc>
                <w:tcPr>
                  <w:tcW w:w="506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36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36"/>
                      <w:szCs w:val="24"/>
                    </w:rPr>
                    <w:t>Τμήμα Πολιτικών Έργων Υποδομή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1552" w:dyaOrig="134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8pt;height:74.15pt" filled="f" o:ole="">
                  <v:imagedata r:id="rId4" o:title=""/>
                </v:shape>
                <o:OLEObject Type="Embed" ProgID="" ShapeID="ole_rId3" DrawAspect="Content" ObjectID="_814853561" r:id="rId3"/>
              </w:objec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851" w:hanging="0"/>
        <w:jc w:val="center"/>
        <w:rPr/>
      </w:pPr>
      <w:r>
        <w:rPr>
          <w:rFonts w:cs="Arial" w:ascii="Segoe Script" w:hAnsi="Segoe Script"/>
          <w:sz w:val="24"/>
          <w:szCs w:val="24"/>
        </w:rPr>
        <w:t>Σας ενημερώνουμε ότι η ορκωμοσία των πτυχιούχων του Τμήματος θα γίνει σε δύο σειρές λόγω του μεγάλου αριθμού πτυχιούχων στην συγκεκριμένη σειρά ορκωμοσίας. Οι σειρές ορκωμοσίας είναι:</w:t>
      </w:r>
    </w:p>
    <w:p>
      <w:pPr>
        <w:pStyle w:val="Normal"/>
        <w:ind w:left="851" w:hanging="0"/>
        <w:rPr>
          <w:rFonts w:ascii="Segoe Script" w:hAnsi="Segoe Script" w:cs="Arial"/>
          <w:sz w:val="24"/>
          <w:szCs w:val="24"/>
        </w:rPr>
      </w:pPr>
      <w:r>
        <w:rPr>
          <w:rFonts w:cs="Arial" w:ascii="Segoe Script" w:hAnsi="Segoe Script"/>
          <w:sz w:val="24"/>
          <w:szCs w:val="24"/>
        </w:rPr>
      </w:r>
    </w:p>
    <w:p>
      <w:pPr>
        <w:pStyle w:val="Normal"/>
        <w:ind w:left="851" w:hanging="0"/>
        <w:jc w:val="center"/>
        <w:rPr/>
      </w:pPr>
      <w:r>
        <w:rPr>
          <w:rFonts w:cs="Arial" w:ascii="Segoe Script" w:hAnsi="Segoe Script"/>
          <w:b/>
          <w:sz w:val="24"/>
          <w:szCs w:val="24"/>
        </w:rPr>
        <w:t>1</w:t>
      </w:r>
      <w:r>
        <w:rPr>
          <w:rFonts w:cs="Arial" w:ascii="Segoe Script" w:hAnsi="Segoe Script"/>
          <w:b/>
          <w:sz w:val="24"/>
          <w:szCs w:val="24"/>
          <w:vertAlign w:val="superscript"/>
        </w:rPr>
        <w:t>η</w:t>
      </w:r>
      <w:r>
        <w:rPr/>
        <w:t xml:space="preserve">  σειρά από 12:00 -13:15,</w:t>
      </w:r>
    </w:p>
    <w:tbl>
      <w:tblPr>
        <w:tblW w:w="158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931"/>
        <w:gridCol w:w="2266"/>
        <w:gridCol w:w="2260"/>
        <w:gridCol w:w="1648"/>
        <w:gridCol w:w="1122"/>
        <w:gridCol w:w="1527"/>
        <w:gridCol w:w="1160"/>
        <w:gridCol w:w="1671"/>
      </w:tblGrid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.Μ.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Επώνυμο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Όνομα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ατρώνυμο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Βαθμός Αποφοίτησης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298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ΓΑΠΙΟΥ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ΗΛΙΑ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ΙΩΑΝΝΗ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53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663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ΓΓΕΛΗ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ΑΡΙΑ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ΘΑΝΑΣΙ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47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383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ΘΑΝΑΗΛΙΔΟΥ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ΧΡΙΣΤΙΝΑ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ΝΑΣΤΑΣΙ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67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908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Λ ΙΜΑΝΤΙ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ΝΑΝΤΙΝ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ΟΧΑΜΑΝΤ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38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999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ΛΕΞΟ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ΕΩΡΓΙ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ΝΙΚΟΛΑ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757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ΡΓΥΡΟΠΟΥΛΟ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ΙΩΑΝΝΗ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ΣΩΤΗΡΙ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71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397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ΡΙΚΙΔΗ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ΝΙΚΟΛΑ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ΒΑΣΙΛΕΙΟΥ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47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037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ΒΑΪΝΑ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ΕΩΡΓΙ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ΝΙΚΟΛΑ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61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902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ΒΕΚΙΟΥ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ΝΙΚΟΛΕΤΤΑ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ΔΗΜΗΤΡΙ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091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ΒΙΛΑΝΑΚΗ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ΙΩΑΝΝΗ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ΡΗΓΟΡΙ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18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058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ΕΩΡΓΙΟΥ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ΧΑΡΑΛΑΜΠ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ΙΧΑΗΛ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26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623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ΕΩΡΓΟΥΣΟΠΟΥΛΟΥ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ΝΔΡΙΑΝΑ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ΕΜΜΑΝΟΥΗΛ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8,32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416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ΙΑΛΑΜΑ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ΛΑΜΠΡΙΝΗ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ΩΝ/Ν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78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603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ΙΑΛΛΟΥΡΑΚΗ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ΑΡΙΑΝΝΑ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ΛΕΞΑΝΔΡ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7,27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271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ΚΑΝΑΤΣΙΟ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ΕΩΡΓΙ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ΘΑΝΑΣΙΟΥ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79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2982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ΚΙΑΤΗ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ΑΡΙ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ΣΠΥΡΟΥ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53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322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ΚΙΟΒΡΕΚΗ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ΕΩΡΓΙ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ΘΕΟΔΩΡ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042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ΚΟΥΝΤΟΥΛΑ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ΛΑΖΑΡ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ΦΩΤΙ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53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867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ΡΟΝΤΗ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ΣΤΑΥΡΟΥΛΑ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ΩΝ/Ν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06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705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ΔΑΝΑΛΗ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ΧΡΗΣΤ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ΛΕΞΑΝΔΡ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8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811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ΔΕΜΙΡΗ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ΣΤΕΦΑΝ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ΔΗΜΗΤΡΙ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27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295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ΔΕΜΙΡΗ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ΣΩΤΗΡΙ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ΝΙΚΟΛΑ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511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ΔΕΤΣΑΡΗ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ΝΤΩΝΙ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ΕΩΡΓΙ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7,09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581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ΔΡΟΣΟΥ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ΙΚΑΤΕΡΙΝΗ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ΕΩΡΓΙ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48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353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ΕΜΙΝ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ΡΕΤΖΕΠ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ΧΙΚΜΕΤ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24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087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ΖΑΜΠΕΤΑ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ΗΝΕΛΟΠΗ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ΘΑΝΑΣΙ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57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478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ΖΗΤΣΗ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ΕΛΕΝΗ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ΝΙΚΟΛΑ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56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815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ΙΑΤΡΟΥ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ΕΩΡΓΙ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ΝΤΩΝΙ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44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982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ΑΝΑΚΗ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ΠΟΣΤΟΛ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ΔΗΜΗΤΡΙ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48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080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ΑΡΑΓΚΙΟΖΗ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ΣΥΜΕΩΝ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ΡΟΔΡΟΜΟΥ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58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2796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ΑΡΑΦΥΛΛΙΔΟΥ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ΕΩΡΓΙΑ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ΕΛΕΥΘΕΡΙΟΥ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55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764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ΑΡΥΔΗ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ΛΕΞΑΝΔΡ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ΣΠΥΡΙΔΩΝ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19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225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ΑΤΣΕΛΑ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ΑΝΑΓΙΩΤΗ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ΛΕΞΑΝΔΡ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78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718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ΑΤΣΙΦΑ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ΕΛΕΝΗ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ΝΔΡΕΑ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837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ΕΝΤΕΠΟΖΙΔΗ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ΣΤΑΥΡ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ΗΛΙΑ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66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262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ΕΡΑΜΙΔΗ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ΕΩΡΓΙ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ΧΡΗΣΤ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35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2433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ΕΧΑΓΙΑ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ΙΩΑΝΝΑ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ΒΑΣΙΛΕΙ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61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427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ΟΜΠΟΥΡΗ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ΩΝ/ΝΤΙΝΑ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ΙΩΑΝΝΗ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26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390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ΟΡΟΖΗ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ΑΡΑΣΚΕΥΗ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ΕΥΑΓΓΕΛ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48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465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ΟΣΚΕΡΙΔΗ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ΕΡΙΚΛΗ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ΘΕΟΔΩΡ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519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ΟΥΤΣΟΥΚΟ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ΕΩΡΓΙ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ΔΗΜΗΤΡΙ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74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660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ΟΦΙΔΗ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ΠΟΣΤΟΛ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ΧΡΗΣΤ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7,45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804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ΟΦΦΑ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ΑΡΚΟΣ-ΔΗΜΗΤΡΙ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ΛΟΥΚΑ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33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817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ΡΕΜΜΥΔΑ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ΙΩΑΝΝΗ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ΣΠΥΡΙΔΩΝ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14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518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ΩΝΣΤΑΝΤΟΠΟΥΛΟ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ΙΧΑΗΛ - ΒΑΣΙΛΕΙ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ΑΝΑΓΙΩΤΗ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7,57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945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ΛΑΓΟΥ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ΦΩΤΕΙΝΗ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ΘΕΟΔΩΡ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56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301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ΛΑΔΑ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ΔΗΜΗΤΡΙ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ΙΩΑΝΝΗ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59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397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ΛΑΤΙΦΗ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ΠΛΕΝΤΑ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ΟΥΧΑΡΕΜ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7,01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092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ΛΙΑΚΟΠΟΥΛΟ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ΕΩΡΓΙ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ΝΙΚΟΛΑ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12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988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ΛΥΡΙΤΣΗ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ΕΡΑΣΙΜ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ΧΡΗΣΤ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49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883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ΑΚΡΥΓΙΑΝΝΗ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ΙΩΑΝΝΑ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ΛΕΞΑΝΔΡ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47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404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ΑΝΟΥΣΑΡΙΔΗ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ΙΩΑΝΝΗ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ΩΝΣΤΑΝΤΙΝΟΥ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19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915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ΑΝΩΛΑΚΙΟΥ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ΙΚΑΤΕΡΙΝΗ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ΕΩΡΓΙ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58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680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ΑΡΑΓΓΟΥ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ΒΑΣΙΛΙΚΗ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ΣΤΑΥΡ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08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534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ΑΡΟΥΔΑ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ΦΙΛΙΠΠ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ΝΤΩΝΙ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53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0882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ΑΣΤΡΟΓΙΑΝΝΗ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ΙΩΑΝΝΗ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ΩΝ/Ν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5,97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919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ΑΤΣΗ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ΑΝΑΓΙΩΤΑ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ΕΩΡΓΙ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53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4580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ΕΤΑΞΑ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ΕΛΙΣΑΒΕΤ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ΕΩΡΓΙ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93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966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ΙΧΕΛΗΣ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ΑΝΔΡΟΝΙΚΟΣ-ΝΙΚΟΛΑΟΣ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ΩΝΣΤΑΝΤΙΝ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26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612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ΠΑΤΖΟΓΙΑΝΝΗ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ΦΑΝΗ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ΓΕΩΡΓΙΟΥ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78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704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ΠΙΛΛΙΟΥ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ΦΩΤΕΙΝΗ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ΚΩΝΣΤΑΝΤΙΝΟΣ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32</w:t>
            </w:r>
          </w:p>
        </w:tc>
      </w:tr>
      <w:tr>
        <w:trPr>
          <w:trHeight w:val="300" w:hRule="atLeast"/>
        </w:trPr>
        <w:tc>
          <w:tcPr>
            <w:tcW w:w="1245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Π03366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ΜΠΙΝΤΕΒΗ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ΕΛΕΝΗ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ΘΩΜΑ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Arial"/>
                <w:color w:val="000000"/>
                <w:sz w:val="22"/>
                <w:szCs w:val="22"/>
              </w:rPr>
            </w:pPr>
            <w:r>
              <w:rPr>
                <w:rFonts w:cs="Arial" w:ascii="Segoe Script" w:hAnsi="Segoe Script"/>
                <w:color w:val="000000"/>
                <w:sz w:val="22"/>
                <w:szCs w:val="22"/>
              </w:rPr>
              <w:t>6,43</w:t>
            </w:r>
          </w:p>
        </w:tc>
      </w:tr>
    </w:tbl>
    <w:p>
      <w:pPr>
        <w:pStyle w:val="Normal"/>
        <w:ind w:left="851" w:hanging="0"/>
        <w:jc w:val="center"/>
        <w:rPr>
          <w:rFonts w:ascii="Segoe Script" w:hAnsi="Segoe Script" w:cs="Arial"/>
        </w:rPr>
      </w:pPr>
      <w:r>
        <w:rPr>
          <w:rFonts w:cs="Arial" w:ascii="Segoe Script" w:hAnsi="Segoe Script"/>
        </w:rPr>
      </w:r>
    </w:p>
    <w:p>
      <w:pPr>
        <w:pStyle w:val="Normal"/>
        <w:ind w:left="85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jc w:val="center"/>
        <w:rPr/>
      </w:pPr>
      <w:r>
        <w:rPr>
          <w:rFonts w:cs="Arial" w:ascii="Segoe Script" w:hAnsi="Segoe Script"/>
          <w:sz w:val="24"/>
          <w:szCs w:val="24"/>
        </w:rPr>
        <w:t>2</w:t>
      </w:r>
      <w:r>
        <w:rPr>
          <w:rFonts w:cs="Arial" w:ascii="Segoe Script" w:hAnsi="Segoe Script"/>
          <w:sz w:val="24"/>
          <w:szCs w:val="24"/>
          <w:vertAlign w:val="superscript"/>
        </w:rPr>
        <w:t>η</w:t>
      </w:r>
      <w:r>
        <w:rPr/>
        <w:t xml:space="preserve"> σειρά ορκωμοσίας από 13:15 – 14:30</w:t>
      </w:r>
    </w:p>
    <w:tbl>
      <w:tblPr>
        <w:tblW w:w="93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3109"/>
        <w:gridCol w:w="2432"/>
        <w:gridCol w:w="2446"/>
      </w:tblGrid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Α.Μ.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Επώνυμο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Όνομα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ατρώνυμο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762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ΝΑΝΗ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ΚΩΝΣΤΑΝΤΙΝΙΑ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ΣΤΕΡΓΙ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578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ΝΙΚΟΛΑΪΔΟΥ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ΙΩΑΝΝΑ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ΚΩΝΣΤΑΝΤΙΝ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549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ΝΙΚΟΛΑΟΥ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ΧΡΗΣΤ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ΚΩΝ/Ν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608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ΝΙΚΟΛΑΟΥ ΚΑΛΠΑΞΗ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ΕΥΑΓΓΕΛ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ΧΡΗΣΤ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3616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ΝΙΚΟΛΟΠΟΥΛΟ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ΝΙΚΟΛΑ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ΑΝΑΓΙΩΤΗ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076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ΝΤΙΤΣΟ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ΘΩΜΑ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ΝΙΚΟΛΑ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110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ΑΝΑΓΙΩΤΟΥ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ΑΝΑΓΙΩΤΗ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ΧΑΡΑΛΑΜΠ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3546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ΑΠΑΔΗΜΗΤΡΙΟΥ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ΔΗΜΗΤΡΙ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ΝΙΚΟΛΑΟΥ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082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ΑΠΑΖΑΦΕΙΡΗ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ΘΕΟΔΩΡ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ΧΡΗΣΤ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033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ΑΠΑΝΤΩΝΙΟΥ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ΚΩΝΣΤΑΝΤΙΝ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ΘΩΜΑ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3398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ΑΡΔΑΛΗ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ΑΝΑΣΤΑΣΙΑ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ΕΥΣΤΑΘΙ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3723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ΑΣΧΟ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ΑΘΑΝΑΣΙ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ΚΩΝ/Ν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2809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ΑΤΕΛΗ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ΔΗΜΗΤΡΙ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ΝΙΚΟΛΑΟΥ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145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ΑΤΣΙΑ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ΛΑΜΠΡΙΝΗ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ΖΗΣΗ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381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ΑΦΙΛΗ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ΑΝΑΣΤΑΣΙ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ΑΧΙΛΛΕΑ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021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ΕΤΡΟΥ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ΓΕΩΡΓΙ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ΑΝΑΓΙΩΤΗ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3944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ΛΙΑΤΣΙΚΑ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ΜΑΡΙΑ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ΝΙΚΟΛΑ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3220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ΟΔΑΡΑ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ΑΝΑΣΤΑΣΙΑ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ΓΕΩΡΓΙΟΥ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073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ΟΥΠΟΥΛΑ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ΑΛΕΞΑΝΔΡ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ΙΩΑΝΝΗ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3628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ΡΑΝΤΗ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ΔΗΜΗΤΡΑ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ΑΝΑΓΙΩΤΗ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480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ΡΗΓΑΚΟ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ΣΩΚΡΑΤΗ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ΓΕΩΡΓΙ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3750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ΡΙΝΙΑΣΑ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ΔΗΜΗΤΡΑ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ΘΕΟΔΩΡ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418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ΡΟΥΣΣΟ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ΒΑΣΙΛΕΙ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ΓΕΩΡΓΙ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3898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ΣΑΜΑΡΑ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ΑΝΤΕΛΗ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ΣΤΑΜΑΤΗ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281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ΣΕΠΕΤΣΗ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ΕΥΣΤΡΑΤΙ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ΝΙΚΟΛΑ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3357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ΣΤΑΜΠΕΛΟΥ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ΣΟΦΙΑ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ΑΝΑΓΙΩΤΗ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3967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ΣΤΕΦΟΥΛΗ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ΑΘΑΝΑΣΙ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ΔΗΜΗΤΡΙ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3951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ΣΥΡΓΚΑΝΗ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ΑΓΓΕΛΙΚΗ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ΒΑΣΙΛΕΙ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1171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ΤΑΣΙΟΠΟΥΛΟ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ΚΩΝΣΤΑΝΤΙΝ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ΘΩΜΑ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2510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ΤΑΣΙΟΥΛΑ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ΧΡΗΣΤ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ΘΕΜΙΣΤΟΚΛΗ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495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ΤΕΤΤΑ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ΜΕΡΟΠΗ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ΧΡΥΣΟΣΤΟΜ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093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ΤΖΑΒΑΡΑ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ΕΥΘΑΛΙΑ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ΑΝΤΩΝΗ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077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ΤΖΗΜΟΠΟΥΛΟ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ΚΩΝΣΤΑΝΤΙΝ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ΝΙΚΟΛΑ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467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ΤΟΝΑ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ΦΩΚΙΩΝ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ΣΠΥΡ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3713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ΤΟΣΙΟ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ΧΡΗΣΤ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ΒΑΣΙΛΕΙ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483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ΤΡΙΑΝΤΑΦΥΛΛΙΔΟΥ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ΑΝΑΓΙΩΤΑ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ΘΕΟΦΙΛ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3336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ΤΡΙΑΝΤΑΦΥΛΛΙΔΟΥ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ΧΡΙΣΤΙΝΑ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ΓΕΩΡΓΙΟΥ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530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ΤΣΑΛΑ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ΝΙΚΟΛΕΤΤΑ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ΧΑΡΑΛΑΜΠ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3739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ΤΣΑΛΑ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ΜΑΡΙΑ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ΧΑΡΑΛΑΜΠ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3865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ΤΣΙΑΜΑΛΟ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ΓΕΩΡΓΙΟΣ-ΒΑΛΕΝΤΙΝ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ΒΑΪ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510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ΤΣΙΑΜΗ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ΜΑΡΙΑ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ΧΡΗΣΤ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355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ΤΣΙΚΡΙΚΑ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ΑΣΠΑΣΙΑ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ΔΗΜΗΤΡΙ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242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ΤΣΙΟΥΚΑ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ΚΩΝΣΤΑΝΤΙΝ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ΑΣΤΕΡΙ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729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ΤΣΟΥΓΚΑΡΑΚΗ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ΧΡΙΣΤΙΝΑ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ΕΜΜΑΝΟΥΗΛ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3696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ΦΙΝΟΥ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ΒΑΣΙΛΙΚΗ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ΙΩΑΝΝΗ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605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ΦΟΥΤΖΟΠΟΥΛΟΥ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ΑΡΓΥΡΩ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ΔΗΜΗΤΡΙ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2685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ΧΑΡΜΑΝΤΖΗ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ΑΝΑΓΙΩΤΗ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ΚΩΝΣΤΑΝΤΙΝΟΥ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3929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ΧΑΤΖΗΓΙΟΥΒΑΝΑΚΗ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ΓΕΩΡΓΙ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ΙΩΑΝΝΗ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873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ΧΡΙΣΤΟΔΟΥΛΟΥ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ΧΡΗΣΤ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ΝΙΚΟΛΑ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296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ΧΡΙΣΤΟΔΟΥΛΟΥ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ΙΩΑΝΝΗ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ΝΙΚΟΛΑΟΣ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3112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ΧΡΙΣΤΟΦΟΡΙΔΗ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ΕΥΑΓΓΕΛ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ΘΩΜΑ</w:t>
            </w:r>
          </w:p>
        </w:tc>
      </w:tr>
      <w:tr>
        <w:trPr>
          <w:trHeight w:val="30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Π04586</w:t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ΧΡΥΣΟΣ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ΚΩΝΣΤΑΝΤΙΝΟΣ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center"/>
              <w:rPr>
                <w:rFonts w:ascii="Segoe Script" w:hAnsi="Segoe Script" w:cs="Segoe Script"/>
                <w:color w:val="000000"/>
                <w:sz w:val="24"/>
                <w:szCs w:val="24"/>
              </w:rPr>
            </w:pPr>
            <w:r>
              <w:rPr>
                <w:rFonts w:cs="Segoe Script" w:ascii="Segoe Script" w:hAnsi="Segoe Script"/>
                <w:color w:val="000000"/>
                <w:sz w:val="24"/>
                <w:szCs w:val="24"/>
              </w:rPr>
              <w:t>ΒΑΣΙΛΕΙΟΣ</w:t>
            </w:r>
          </w:p>
        </w:tc>
      </w:tr>
    </w:tbl>
    <w:p>
      <w:pPr>
        <w:pStyle w:val="Normal"/>
        <w:ind w:left="851" w:hanging="0"/>
        <w:jc w:val="center"/>
        <w:rPr>
          <w:rFonts w:ascii="Segoe Script" w:hAnsi="Segoe Script" w:cs="Arial"/>
          <w:b/>
          <w:b/>
          <w:sz w:val="24"/>
          <w:szCs w:val="24"/>
        </w:rPr>
      </w:pPr>
      <w:r>
        <w:rPr>
          <w:rFonts w:cs="Arial" w:ascii="Segoe Script" w:hAnsi="Segoe Script"/>
          <w:b/>
          <w:sz w:val="24"/>
          <w:szCs w:val="24"/>
        </w:rPr>
      </w:r>
    </w:p>
    <w:sectPr>
      <w:type w:val="nextPage"/>
      <w:pgSz w:w="11906" w:h="16838"/>
      <w:pgMar w:left="142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Segoe Script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5:03:00Z</dcterms:created>
  <dc:creator>Windows User</dc:creator>
  <dc:description/>
  <dc:language>en-US</dc:language>
  <cp:lastModifiedBy>Windows User</cp:lastModifiedBy>
  <dcterms:modified xsi:type="dcterms:W3CDTF">2012-12-11T15:03:00Z</dcterms:modified>
  <cp:revision>2</cp:revision>
  <dc:subject/>
  <dc:title/>
</cp:coreProperties>
</file>