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ΕΞΕΤΑΣΗ ΕΡΓΑΣΤΗΡΙΩ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ΦΕΒΡΟΥΑΡΙΟΣ 201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550"/>
        <w:gridCol w:w="1976"/>
        <w:gridCol w:w="3758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ΙΘΟΥΣΑ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ΩΡΑ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ΗΜΕΡΟΜΗΝΙΑ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ΑΘΗΜΑ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ΧΕΔΙΑΣΤΗΡΙ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 – 15: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ΡΙΤΗ 06/02/1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ΧΕΔΙΑΣΜΟΣ ΚΑΤΑΣΚ. ΜΗΧΑΝ/ΤΩ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ΜΟΝΟ ΠΑΡΑΔΟΣΗ ΣΧΕΔΙΩΝ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 – 14: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ΕΜΠΤΗ 08/02/1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ΗΧΑΝΟΛΟΓΙΚΟ ΕΡΓΑΣΤΗΡΙΟ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 – 14: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ΡΙΤΗ 13/02/1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ΣΦΑΛΕΙΑ &amp; ΕΡΓΟΝ. ΜΗΧΑΝ/ΤΩΝ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 – 13: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ΕΜΠΤΗ 15/02/1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ΔΡΑΥΛΙΚΟΙ ΜΗΧΑΝΙΣΜΟΙ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ΛΑΡΙΣΑ 23/01/201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ΥΠΕΥΘΥΝΟΣ ΚΑΘΗΓΗΤΗΣ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ΓΙΑΛΑΜΑΣ ΘΕΟΔΩΡΟ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1:12:00Z</dcterms:created>
  <dc:creator>tei</dc:creator>
  <dc:description/>
  <cp:keywords/>
  <dc:language>en-US</dc:language>
  <cp:lastModifiedBy>biosystem</cp:lastModifiedBy>
  <dcterms:modified xsi:type="dcterms:W3CDTF">2018-01-22T11:12:00Z</dcterms:modified>
  <cp:revision>2</cp:revision>
  <dc:subject/>
  <dc:title>ΕΞΕΤΑΣΗ ΕΡΓΑΣΤΗΡΙΩΝ</dc:title>
</cp:coreProperties>
</file>