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ΑΛΛΑΓΗ ΕΠΙΒΛΕΠΟΝΤΑ ΕΚΠΑΙΔΕΥΤΙΚΟΥ ΠΤΥΧΙΑΚΩΝ ΕΡΓΑΣΙΩΝ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Σας ενημερώνουμε ότι σύμφωνα με απόφαση του Συμβουλίου ΣΕΥΠ </w:t>
      </w:r>
    </w:p>
    <w:p>
      <w:pPr>
        <w:pStyle w:val="Normal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(αρ. πρακτ. 284/21-10-14) </w:t>
      </w:r>
    </w:p>
    <w:p>
      <w:pPr>
        <w:pStyle w:val="Normal"/>
        <w:jc w:val="center"/>
        <w:rPr/>
      </w:pPr>
      <w:r>
        <w:rPr>
          <w:rFonts w:cs="Arial" w:ascii="Calibri" w:hAnsi="Calibri"/>
          <w:bCs/>
        </w:rPr>
        <w:t xml:space="preserve">αλλάζουν οι επιβλέποντες εκπαιδευτικοί των πτυχιακών εργασιών </w:t>
      </w:r>
    </w:p>
    <w:p>
      <w:pPr>
        <w:pStyle w:val="Normal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των παρακάτω φοιτητών του Τμήματος Ι.Ε.</w:t>
      </w:r>
    </w:p>
    <w:p>
      <w:pPr>
        <w:pStyle w:val="Normal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tbl>
      <w:tblPr>
        <w:tblW w:w="8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3420"/>
        <w:gridCol w:w="2300"/>
      </w:tblGrid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ΕΠΙΒΛΕΠΩΝ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ΟΝΟΜ/ΜΟ ΣΠΟΥΔΑΣΤΗ</w:t>
            </w:r>
          </w:p>
        </w:tc>
        <w:tc>
          <w:tcPr>
            <w:tcW w:w="2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ΝΕΟΣ ΕΠΙΒΛΕΠΩΝ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ΠΟΣΤΟΛΙΔΗΣ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ΕΥΘΥΜΙΟΥ ΚΩΝ/ΝΟΣ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ΓΕΩΡΓΑΝΤΖΑ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ΖΗΣΗΣ ΒΑΣΙΛΕΙΟ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ΑΠΑΔΟΠΟΥΛΟΣ ΝΙΚΟΛΑΟΣ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ΒΟΝΤΑ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ΑΚΑΡΑΚΗ ΑΣΗΜΙΝΑ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ΛΑΜΠΡΟΝΙΚΟΥ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ΓΑΘΟΥ ΜΑΡΙΑ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ΑΡΑΦΩΤΗ ΘΕΟΔΩΡΑ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ΡΑΜΑ ΑΟΥΡΟΡΑ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ΓΕΩΡΓΟΠΟΥΛΟΥ ΧΡΥΣΑΝΘΗ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ΓΚΑΝΙΑΣ ΧΑΡΑΛΑΜΠΟ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ΩΤΣΟΠΟΥΛΟΥ ΕΙΡΗΝΗ                                         ΦΙΛΙΠΠΟΥ ΕΛΕΝΗ                                             ΦΟΥΣΙΚΑ ΑΘΑΝΑΣΙΑ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ΛΑΓΕΡΑΣ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ΛΙΑΚΟΥ ΝΤΙΝΑ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ΑΥΡΟΣΚΟΤΗΣ ΓΕΡΑΣΙΜΟ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ΟΥΣΤΑΦΑ ΤΖΕΪΛΑ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ΠΑΛΟΥΚΤΣΗ ΣΤΕΛΛΑ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ΝΤΕΛΑΚΟΥ ΓΕΩΡΓΙΑ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ΠΟΥΝΙΕΡΗ ΕΛΕΝΗ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ΖΑΧΑΡΑΚΗ ΦΑΝΗ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ΑΛΘΑΚΟΥ ΓΕΩΡΓΙΟ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ΓΕΡΟΒΑΣΙΛΗ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ΚΗ ΣΤΥΛΙΑΝΗ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ΑΡΑΣΛΗΣ ΔΗΜΗΤΡΗΟ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ΓΡΑΜΟΥΣΤΙΑΝΟ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ΜΒΑΚΑ ΧΡΥΣΟΥΛΑ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ΑΠΑΪΩΑΝΝΟΥ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ΞΑΒΕΡΑ ΕΛΕΝΗ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ΦΕΙΑΔΟΥ ΧΡΥΣΟΥΛΑ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ΑΜΠΑΝΗ ΕΥΔΟΞΙΑ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ΗΜΗΤΡΙΑΔΟΥ ΔΑΦΝΗ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ΗΜΟΓΛΟΥ ΕΛΙ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ΡΙΣΤΟΠΟΥΛΟΣ ΝΙΚΗΦΟΡΟ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ΑΧΑΙΡΑ ΕΛΕΝΗ-ΒΑΣΙΛΙΚΗ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ΟΡΟΣΙΑΔΗΣ ΝΙΚΟΛΑΟΣ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ΜΕΙΜΑΡΟΓΛΟ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ΗΜ ΟΓΛΟΥ ΕΛΙ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ΝΟΥΛΑΣ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ΟΥΡΜΟΥΣ ΜΕΛΕΚ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ΝΤΑΜΑΝΗ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ΛΕΤΗ ΑΝΑΣΤΑΣΙΑ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ΥΡΟΥΣΗΣ ΧΡΗΣΤΟ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ΡΗΓΑ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ΣΟΥΛΗ ΕΙΡΗΝΗ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ΣΙΩΜΟ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ΚΡΕΚΑΣ ΕΥΑΓΓΕΛΟΣ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ΖΗΛΙΔΗΣ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ΙΝΓΚ ΓΚΟΥΡΠΡΙΤ-ΑΡΕΤΗ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ΑΜΑΝΤΗΣ ΠΑΝΑΓΙΩΤΗ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ΣΚΟΥΦΗ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ΙΡΤΑΪ ΝΕΑΡΤΑ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ΣΑΜΑΡΙΑΣ ΚΩΝ/ΝΟ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ΧΡΙΣΤΩΝΗ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ΙΤΙΚΑΚΗ ΒΑΣΙΛΙΚΗ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ΦΙΚΑ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ΩΔΟΥ ΔΕΣΠΟΙΝΑ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ΡΑΤΖΟΥΛΗ ΝΙΚΗ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ΤΡΑΚΟΣ ΔΗΜΗΤΡΙΟ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ΑΝΔΡΑ ΜΑΡΙΑ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ΑΥΡΟΣΚΟΤΗΣ ΓΕΡΑΣΙΜΟ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ΟΥΡΜΟΥΣ ΜΕΛΕΚ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ΙΟΥΛΑ ΑΝΤΩΝΙΑ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ΓΕΛΙΔΗ ΑΓΓΕΛΙΚΗ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  <w:tr>
        <w:trPr>
          <w:trHeight w:val="615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ΚΟΥΜΠΙΓΚΕΡ ΑΛΕΞΑΝΤΕΡ-ΤΗΛΕΜΑΧΟΣ-ΚΩΣΤΑ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18:00Z</dcterms:created>
  <dc:creator>grie1</dc:creator>
  <dc:description/>
  <cp:keywords/>
  <dc:language>en-US</dc:language>
  <cp:lastModifiedBy>grie1</cp:lastModifiedBy>
  <dcterms:modified xsi:type="dcterms:W3CDTF">2014-10-24T11:35:00Z</dcterms:modified>
  <cp:revision>1</cp:revision>
  <dc:subject/>
  <dc:title>ΑΛΛΑΓΗ ΕΠΙΒΛΕΠΟΝΤΑ ΕΚΠΑΙΔΕΥΤΙΚΟΥ ΠΤΥΧΙΑΚΩΝ ΕΡΓΑΣΙΩΝ</dc:title>
</cp:coreProperties>
</file>