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227"/>
        <w:gridCol w:w="1360"/>
        <w:gridCol w:w="1172"/>
        <w:gridCol w:w="190"/>
        <w:gridCol w:w="1288"/>
        <w:gridCol w:w="1356"/>
        <w:gridCol w:w="320"/>
        <w:gridCol w:w="1321"/>
        <w:gridCol w:w="1360"/>
        <w:gridCol w:w="1580"/>
        <w:gridCol w:w="1329"/>
        <w:gridCol w:w="1733"/>
      </w:tblGrid>
      <w:tr>
        <w:trPr>
          <w:trHeight w:val="321" w:hRule="atLeast"/>
        </w:trPr>
        <w:tc>
          <w:tcPr>
            <w:tcW w:w="5968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</w:rPr>
              <w:t>ΠΡΟΓΡΑΜΜΑ  Α  ΕΞΕΤΑΣΤΙΚΗΣ    ΧΕΙΜΕΡΙΝΟ ΕΞΑΜΗΝΟ 2011-1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ΕΞΑ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  <w:t>30</w:t>
            </w: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-Ιαν ΑΡΓΙΑ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  <w:t>31</w:t>
            </w: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-Ιαν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-Φεβ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-Φε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-Φεβ</w:t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-Φε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-Φε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-Φε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-Φεβ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-Φεβ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Α' ΕΞΑ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ΑΤΡΙΚΗ ΦΥΣΙΚΗ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ΕΙΔ. ΘΕΜΑΤΑ ΜΑΘΗΜΑΤΙΚΩΝ</w:t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ΧΗΜΕΙΑ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  - 1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ΑΙΘΟΥΣΕΣ ΣΕΥ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ΜΕΓ. ΑΜΦΙΘΕΑΤΡΟ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ΑΙΘ. ΣΥΝΕΔΡΙΑΚΟΥ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 – 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ΑΙΘΟΥΣΕΣ ΣΕΥ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ΜΕΓ. ΑΜΦΙΘΕΑΤΡΟ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ΑΙΘ. ΣΥΝΕΔΡΙΑΚΟΥ</w:t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 – 1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ΑΙΘΟΥΣΕΣ ΣΕΥ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ΜΕΓ. ΑΜΦΙΘΕΑΤΡΟ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sz w:val="14"/>
                <w:szCs w:val="14"/>
              </w:rPr>
              <w:t xml:space="preserve">       </w:t>
            </w:r>
          </w:p>
        </w:tc>
      </w:tr>
      <w:tr>
        <w:trPr>
          <w:trHeight w:val="19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Γ' ΕΞΑ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ΤΕΧΝΟΛΟΓΙΑ ΟΡΓΑΝΩΝ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ΒΙΟΧΗΜΕΙΑ ΙΙ</w:t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ΑΤΡΙΚΗ ΜΙΚΡΟΒΙΟΛΟΓΙΑ 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77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 – 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ΑΙΘΟΥΣΕΣ ΣΕΥ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ΜΕΓ. ΑΜΦΙΘΕΑΤΡΟ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en-US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6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– 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ΑΙΘΟΥΣΕΣ ΣΕΥ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ΜΕΓ. ΑΜΦΙΘΕΑΤΡΟ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ΑΙΘ. ΣΥΝΕΔΡΙΑΚΟΥ</w:t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8 –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ΑΙΘΟΥΣΕΣ ΣΕΥ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ΜΕΓ. ΑΜΦΙΘΕΑΤΡΟ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en-US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Δ' ΕΞΑ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ΣΤΟΠΑΘΟΛΟΓΙΑ Ι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ΑΤΟΛΟΓΙΑ 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ΟΛΗΨΙΕΣ</w:t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ΚΛΙΝΙΚΗ ΧΗΜΕΙΑ 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ΑΤΡΙΚΗ ΜΙΚΡΟΒΙΟΛΟΓΙΑ Ι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ΞΕΝΗ ΓΛΩΣΣΑ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4 - 16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6 - 1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4 - 16</w:t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2 - 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  - 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2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-  1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4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Ε' ΕΞΑ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ΚΛΙΝΙΚΗ ΧΗΜΕΙΑ ΙΙ</w:t>
            </w:r>
          </w:p>
        </w:tc>
        <w:tc>
          <w:tcPr>
            <w:tcW w:w="1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ΨΥΧΟΛ ΥΓΕΙΑΣ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ΑΤΟΛΟΓΙΑ ΙΙ</w:t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ΔΕΟΝΤΟΛΟΓΙΑ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ΣΤΟΠΑΘΟΛΟΓΙΑ Ι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ΟΛΟΓΙΑ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6 - 18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 - 18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4 - 16</w:t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8 –10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0 - 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0</w:t>
            </w:r>
            <w:r>
              <w:rPr>
                <w:rFonts w:cs="Arial Narrow" w:ascii="Arial Narrow" w:hAnsi="Arial Narrow"/>
                <w:sz w:val="14"/>
                <w:szCs w:val="14"/>
              </w:rPr>
              <w:t>8 - 10</w:t>
            </w:r>
          </w:p>
        </w:tc>
      </w:tr>
      <w:tr>
        <w:trPr>
          <w:trHeight w:val="193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ΣΤ' ΕΞΑΜ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ΣΤΟΠ/ΓΙΑ ΙΙ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ΚΛΙΝΙΚΗ ΧΗΜΕΙΑ ΙΙΙ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ΑΤΟΛΟΓΙΑ ΙΙ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ΒΙΟΤΕΧΝΟΛΟΓΙΑ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ΝΟΣΟΛΟΓΙΑ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8 - 2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4 - 1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2 - 1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0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-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0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- 1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Ζ ΕΞΑΜ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ΜΥΚΗΤΟΛΟΓΙΑ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ΟΔΟΣΙΑ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ΚΛΙΝΙΚΗ ΧΗΜ ΙV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ΣΤΟΠ/ΓΙΑ ΙV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ΕΡΓΑΣΙΑΚΕΣ ΣΧΕΣΕΙΣ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ΠΑΡΑΣΙΤΟΛΟΓΙΑ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6 - 1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8 - 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 - 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2 - 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08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- 1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 - 14</w:t>
            </w:r>
          </w:p>
        </w:tc>
      </w:tr>
      <w:tr>
        <w:trPr>
          <w:trHeight w:val="42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ΠΡΟΕΡ. ΕΞΑΜ.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ΠΡΟΑΓΩΓΗ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της ΥΓΕΙΑΣ (Ζ)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ΣΤΟΙΧΕΙΑ ΕΠΙΧΕΙΡΗΜΑΤΙΚΟΤΗΤΑΣ &amp; ΚΑΙΝΟΤΟΜΙΑΣ Ι και ΙΙ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71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-1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  <w:r>
              <w:rPr>
                <w:rFonts w:cs="Arial Narrow" w:ascii="Arial Narrow" w:hAnsi="Arial Narrow"/>
                <w:sz w:val="14"/>
                <w:szCs w:val="14"/>
              </w:rPr>
              <w:t>ΜΕ ΝΟΣΗΛΕΥΤΙΚΗ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ΔΕΙΤΕ ΑΝΑΚΟΙΝΩΣΗ 20/01/2012 στην κεντρική ιστοσελίδα του ΤΕΙ Λάρισας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596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</w:rPr>
              <w:t>ΜΑΘΗΜΑΤΑ ΠΑΛΙΟΥ ΠΡΟΓΡΑΜΜΑΤΟΣ ΣΠΟΥΔΩΝ</w:t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ΕΞΑ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  <w:t>30</w:t>
            </w: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-Ιαν ΑΡΓΙΑ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  <w:t>31</w:t>
            </w: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-Ιαν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-Φεβ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-Φε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-Φεβ</w:t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-Φε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-Φε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-Φε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9-Φεβ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0-Φεβ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ΣΤΟΡΙΑ ΙΑΤΡΙΚΗ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(Α ΕΞΑΜΗΝΟ)</w:t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ΝΟΡΓ &amp;  ΟΡΓΑΝ ΧΗΜΕΙΑ (Α ΕΞΑΜ)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ΔΕΟΝΤΟΛΟΓΙΑ ΕΠΑΓΓΕΛΜΑΤΟΣ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6 - 18</w:t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8 - 1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2-14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ΑΓΓΛΙΚΑ  Ι, ΙΙ  ,ΙΙΙ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ΠΡΩΤΕΣ ΒΟΗΘΕΙΕΣ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0-1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</w:tr>
      <w:tr>
        <w:trPr>
          <w:trHeight w:val="322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ΕΣΥ</w:t>
            </w:r>
          </w:p>
        </w:tc>
      </w:tr>
      <w:tr>
        <w:trPr>
          <w:trHeight w:val="322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--1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6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227"/>
        <w:gridCol w:w="1360"/>
        <w:gridCol w:w="1172"/>
        <w:gridCol w:w="353"/>
        <w:gridCol w:w="1125"/>
        <w:gridCol w:w="1356"/>
        <w:gridCol w:w="364"/>
        <w:gridCol w:w="1321"/>
        <w:gridCol w:w="1611"/>
        <w:gridCol w:w="1147"/>
        <w:gridCol w:w="1467"/>
        <w:gridCol w:w="1733"/>
      </w:tblGrid>
      <w:tr>
        <w:trPr>
          <w:trHeight w:val="321" w:hRule="atLeast"/>
        </w:trPr>
        <w:tc>
          <w:tcPr>
            <w:tcW w:w="5968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</w:rPr>
              <w:t>ΠΡΟΓΡΑΜΜΑ  Β  ΕΞΕΤΑΣΤΙΚΗΣ   ΧΕΙΜΕΡΙΝΟ ΕΞΑΜΗΝΟ 2011-1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ΕΞΑΜ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</w:tr>
      <w:tr>
        <w:trPr>
          <w:trHeight w:val="321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</w:t>
            </w: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  <w:t>-</w:t>
            </w: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Φε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-Φεβ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-Φε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-Φε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-Φεβ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0-Φεβ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-Φεβ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-Φεβ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3-Φεβ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4-Φεβ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Α' ΕΞΑ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ΕΦΑΡΜΟΓΕΣ ΠΛΗΡΟΦΟΡΙΚΗΣ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ΣΤΟΙΧΕΙ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ΒΙΟΛΟΓΙΑΣ - ΓΕΝΕΤΙΚΗΣ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 – 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ΑΙΘΟΥΣΕΣ ΣΕΥ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ΜΕΓ. ΑΜΦΙΘΕΑΤΡΟ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ΑΙΘ. ΣΥΝΕΔΡΙΑΚΟΥ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 – 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ΑΙΘΟΥΣΕΣ ΣΕΥ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ΜΕΓ. ΑΜΦΙΘΕΑΤΡΟ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Γ' ΕΞΑ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ΠΛΗΘ. ΥΓΙΕΙΝΗ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ΝΑΤΟΜΙΚΗ ΙΙ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ΦΥΣΙΟΛΟΓΙΑ ΙΙ</w:t>
            </w:r>
          </w:p>
        </w:tc>
      </w:tr>
      <w:tr>
        <w:trPr>
          <w:trHeight w:val="678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4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 - 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ΑΙΘΟΥΣΕΣ ΣΕΥ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ΜΕΓ. ΑΜΦΙΘΕΑΤΡΟ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en-US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  <w:r>
              <w:rPr>
                <w:rFonts w:cs="Arial Narrow" w:ascii="Arial Narrow" w:hAnsi="Arial Narrow"/>
                <w:sz w:val="14"/>
                <w:szCs w:val="14"/>
              </w:rPr>
              <w:t>18  - 20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ΑΙΘΟΥΣΕΣ ΣΕΥ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ΜΕΓ. ΑΜΦΙΘΕΑΤΡΟ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ΑΙΘ. ΣΥΝΕΔΡΙΑΚΟΥ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8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– 1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ΑΙΘΟΥΣΕΣ ΣΕΥ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ΜΕΓ. ΑΜΦΙΘΕΑΤΡΟ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Δ' ΕΞΑ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ΣΤΟΠΑΘΟΛΟΓΙΑ Ι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ΑΤΟΛΟΓΙΑ 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ΟΛΗΨΙΕΣ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ΚΛΙΝΙΚΗ ΧΗΜΕΙΑ Ι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ΞΕΝΗ ΓΛΩΣΣΑ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ΑΤΡΙΚΗ ΜΙΚΡΟΒΙΟΛΟΓΙΑ ΙΙ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4  - 16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6 - 1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4 - 16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2 - 1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2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- 1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4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0 - 12</w:t>
            </w:r>
          </w:p>
        </w:tc>
      </w:tr>
      <w:tr>
        <w:trPr>
          <w:trHeight w:val="193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Ε' ΕΞΑ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ΚΛΙΝΙΚΗ ΧΗΜΕΙΑ ΙΙ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ΨΥΧΟΛ ΥΓΕΙΑΣ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ΑΤΟΛΟΓΙΑ ΙΙ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ΔΕΟΝΤΟΛΟΓΙΑ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ΣΤΟΠΑΘΟΛΟΓΙΑ ΙI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ΟΛΟΓΙΑ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4 - 16</w:t>
            </w: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6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- 1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 - 16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08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- 1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- 1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8 - 1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ΣΤ' ΕΞΑΜ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ΣΤΟΠ/ΓΙΑ ΙΙ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ΚΛΙΝΙΚΗ ΧΗΜΕΙΑ ΙΙΙ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ΑΤΟΛΟΓΙΑ ΙΙΙ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ΒΙΟΤΕΧΝΟΛΟΓΙΑ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ΝΟΣΟΛΟΓΙΑ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8 - 2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4 - 1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2 - 14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0 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-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</w:t>
            </w: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10  - 12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Ζ ΕΞΑΜ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ΚΛΙΝΙΚΗ ΧΗΜ ΙV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ΜΥΚΗΤΟΛΟΓΙΑ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ΠΑΡΑΣΙΤΟΛΟΓΙΑ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ΣΤΟΠ/ΓΙΑ ΙV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ΕΡΓΑΣΙΑΚΕΣ ΣΧΕΣΕΙΣ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ΟΔΟΣΙΑ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6 - 1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6 - 18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8 - 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2 - 1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08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- 1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2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- 1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4</w:t>
            </w:r>
          </w:p>
        </w:tc>
      </w:tr>
      <w:tr>
        <w:trPr>
          <w:trHeight w:val="4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ΠΡΟΕΡ. ΕΞΑΜ.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ΠΡΟΑΓΩΓΗ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Της ΥΓΕΙΑΣ (Ζ)  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ΧΕΙΡΟΥΡΓΙΚΗ (Γ’)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 - 1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ΜΕ ΝΟΣΗΛΕΥΤΙΚΗ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18 - 20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Μ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ΝΟΣΗΛΕΥΤΙΚΗ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596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968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</w:rPr>
              <w:t>ΜΑΘΗΜΑΤΑ ΠΑΛΙΟΥ ΠΡΟΓΡΑΜΜΑΤΟΣ ΣΠΟΥΔΩΝ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9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</w:t>
            </w: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  <w:t>-</w:t>
            </w: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Φε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-Φεβ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-Φεβ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6-Φε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7-Φεβ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0-Φεβ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-Φεβ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-Φεβ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3-Φεβ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4-Φεβ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ΓΓΛΙΚΑ  Ι, ΙΙ  ,ΙΙΙ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ΔΕΟΝΤΟΛΟΓΙΑ ΕΠΑΓΓΕΛΜΑΤΟΣ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12 - 14 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2 - 14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ΠΡΩΤΕΣ ΒΟΗΘΕΙΕΣ</w:t>
            </w:r>
          </w:p>
        </w:tc>
      </w:tr>
      <w:tr>
        <w:trPr>
          <w:trHeight w:val="32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2 - 14</w:t>
            </w:r>
          </w:p>
        </w:tc>
      </w:tr>
      <w:tr>
        <w:trPr>
          <w:trHeight w:val="322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ΕΣΥ</w:t>
            </w:r>
          </w:p>
        </w:tc>
      </w:tr>
      <w:tr>
        <w:trPr>
          <w:trHeight w:val="322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2 - 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43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8:06:00Z</dcterms:created>
  <dc:creator>ΑΚ</dc:creator>
  <dc:description/>
  <cp:keywords/>
  <dc:language>en-US</dc:language>
  <cp:lastModifiedBy>AK</cp:lastModifiedBy>
  <cp:lastPrinted>2012-01-24T11:47:00Z</cp:lastPrinted>
  <dcterms:modified xsi:type="dcterms:W3CDTF">2012-01-24T10:10:00Z</dcterms:modified>
  <cp:revision>131</cp:revision>
  <dc:subject/>
  <dc:title>ΠΡΟΓΡΑΜΜΑ ΕΞΕΤΑΣΤΙΚΗΣ IANOYAΡΙΟΥ 2011-12</dc:title>
</cp:coreProperties>
</file>