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48"/>
          <w:szCs w:val="48"/>
        </w:rPr>
        <w:t>ΜΕΤΑΛΛΙΚΕΣ ΚΑΙ ΣΥΜΜΙΚΤΕΣ (535)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 xml:space="preserve">Την Πέμπτη 15-11-2018 το μάθημα Μεταλλικές και Σύμμικτες (535) δεν θα  πραγματοποιηθεί και θα αναπληρωθεί μετά από συνεννόηση με τους σπουδαστές. 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0:00Z</dcterms:created>
  <dc:creator>user1</dc:creator>
  <dc:description/>
  <dc:language>en-US</dc:language>
  <cp:lastModifiedBy>Windows User</cp:lastModifiedBy>
  <dcterms:modified xsi:type="dcterms:W3CDTF">2018-11-14T07:10:00Z</dcterms:modified>
  <cp:revision>4</cp:revision>
  <dc:subject/>
  <dc:title>ΤΕΙ ΘΕΣΣΑΛΙΑΣ</dc:title>
</cp:coreProperties>
</file>