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2023"/>
        <w:gridCol w:w="2024"/>
      </w:tblGrid>
      <w:tr>
        <w:trPr>
          <w:trHeight w:val="507" w:hRule="atLeast"/>
          <w:cantSplit w:val="true"/>
        </w:trPr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Εξάμηνο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΄</w:t>
            </w:r>
          </w:p>
        </w:tc>
      </w:tr>
      <w:tr>
        <w:trPr>
          <w:trHeight w:val="51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-9-20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>
                <w:b/>
              </w:rPr>
              <w:t>Τεχνική Γεω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 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ντοχής 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Κασιδάκ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Καρδούλ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Μαθηματικά-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Ντούρ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/>
            </w:pPr>
            <w:r>
              <w:rPr>
                <w:b/>
              </w:rPr>
              <w:t>Παραστ. Γεωμετρ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b/>
                <w:color w:val="000000"/>
                <w:sz w:val="18"/>
                <w:szCs w:val="18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Μ.Αμφ-ΙΙ ,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Λόκκας Θεόδωρ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ωρ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ουλούλη Κατερ.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εχνικό Σχέδιο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Ηλεκτρονική Σχεδία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jc w:val="center"/>
              <w:rPr/>
            </w:pPr>
            <w:r>
              <w:rPr/>
              <w:t>Αγγέλ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ομικά Υλικά-Τεχνικές &amp; Μέθοδοι Χαρακτηρισμού και Ελέγχ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.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Ι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πηλιώτ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πηλιώτ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αγλαρά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Χαϊδούλη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984"/>
        <w:gridCol w:w="2346"/>
        <w:gridCol w:w="2023"/>
        <w:gridCol w:w="2024"/>
      </w:tblGrid>
      <w:tr>
        <w:trPr>
          <w:trHeight w:val="507" w:hRule="atLeast"/>
          <w:cantSplit w:val="true"/>
        </w:trPr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Β΄</w:t>
            </w:r>
          </w:p>
        </w:tc>
      </w:tr>
      <w:tr>
        <w:trPr>
          <w:trHeight w:val="51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Μάθη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Εισηγητής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Επιτηρητές</w:t>
            </w:r>
          </w:p>
        </w:tc>
      </w:tr>
      <w:tr>
        <w:trPr>
          <w:trHeight w:val="48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-9</w:t>
            </w:r>
            <w:r>
              <w:rPr>
                <w:b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Ξένη Γλώσσ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</w:t>
            </w:r>
            <w:r>
              <w:rPr>
                <w:b/>
              </w:rPr>
              <w:t>Ορολογ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5.15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ουφλία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ουφλιά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>αρδούλας     Μπουρντέν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αθηματικά - Ι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Α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Ντούρος Γεώργι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τούρος Γεώργι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left="720" w:hanging="72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ψ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 xml:space="preserve">-201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οπογραφ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.15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jc w:val="center"/>
              <w:rPr/>
            </w:pPr>
            <w:r>
              <w:rPr/>
              <w:t>Καρδούλ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ακούρας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ουρντένας 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τατικ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ΙΙ 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Εργ.Α.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Φιλό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Φιλόθε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Γρ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Φυσικ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ικρό Αμφιθέατρ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Αντοχής Υλικώ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60" w:after="0"/>
              <w:ind w:hanging="0"/>
              <w:jc w:val="center"/>
              <w:rPr/>
            </w:pPr>
            <w:r>
              <w:rPr/>
              <w:t>Κουμπούρ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μπάκης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ζιμούρτο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843"/>
        <w:gridCol w:w="2346"/>
        <w:gridCol w:w="2023"/>
        <w:gridCol w:w="2023"/>
      </w:tblGrid>
      <w:tr>
        <w:trPr>
          <w:trHeight w:val="480" w:hRule="atLeast"/>
          <w:cantSplit w:val="true"/>
        </w:trPr>
        <w:tc>
          <w:tcPr>
            <w:tcW w:w="13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Εξάμηνο  Γ΄</w:t>
            </w:r>
          </w:p>
        </w:tc>
      </w:tr>
      <w:tr>
        <w:trPr>
          <w:trHeight w:val="48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τηρητές</w:t>
            </w:r>
          </w:p>
        </w:tc>
      </w:tr>
      <w:tr>
        <w:trPr>
          <w:trHeight w:val="33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ντοχή Υλ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.</w:t>
            </w:r>
            <w:r>
              <w:rPr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Α-Ι, 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ας Φιλόθεο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Λόκκας Φι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Τοπογραφ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παγεωργίου Γ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παγεωργίου Γρ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εξί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120" w:after="0"/>
              <w:ind w:hanging="0"/>
              <w:rPr/>
            </w:pPr>
            <w:r>
              <w:rPr/>
              <w:t>Τεχνική Νομοθεσία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Ασφάλεια εργασ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ωάννη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 xml:space="preserve">Λαζογιάννης Ι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υλούλη Αικ.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</w:t>
            </w:r>
          </w:p>
        </w:tc>
      </w:tr>
      <w:tr>
        <w:trPr>
          <w:trHeight w:val="61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9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Ε. Θ.Τοπογραφ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Ερ.Υδραυ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Τοπογραφ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σιτεροπούλο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γγέλης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Πουλούλη Αικ.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6"/>
        <w:gridCol w:w="1411"/>
        <w:gridCol w:w="1849"/>
        <w:gridCol w:w="2264"/>
        <w:gridCol w:w="2073"/>
        <w:gridCol w:w="2074"/>
      </w:tblGrid>
      <w:tr>
        <w:trPr>
          <w:trHeight w:val="606" w:hRule="atLeast"/>
          <w:cantSplit w:val="true"/>
        </w:trPr>
        <w:tc>
          <w:tcPr>
            <w:tcW w:w="1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Δ΄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Ημερομηνί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Μάθημ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ώρ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Αίθουσ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ισηγητής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πιτηρητές</w:t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-9-201</w:t>
            </w:r>
            <w:r>
              <w:rPr>
                <w:b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rPr>
                <w:b/>
                <w:b/>
              </w:rPr>
            </w:pPr>
            <w:r>
              <w:rPr>
                <w:b/>
              </w:rPr>
              <w:t>Οδοποιία-ΙΙ</w:t>
            </w:r>
          </w:p>
          <w:p>
            <w:pPr>
              <w:pStyle w:val="Normal"/>
              <w:spacing w:lineRule="auto" w:line="240" w:before="20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: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Καψής Απ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ύβα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-9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Υδραυλική-ΙΙ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;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ργ.Αντοχής Υλ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Αγγέλ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ζιμούρτος 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λογιάννης Γρ.</w:t>
            </w:r>
          </w:p>
        </w:tc>
      </w:tr>
      <w:tr>
        <w:trPr>
          <w:trHeight w:val="74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-9-201</w:t>
            </w:r>
            <w:r>
              <w:rPr>
                <w:b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Διοίκηση Εργοταξίου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: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-Ι,Α-ΙΙ ,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Νικολάου Αικατερίνη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Νικολάου Αικ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ψής Απ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Μπουρντένας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Τσαγκαράκος       </w:t>
            </w:r>
          </w:p>
        </w:tc>
      </w:tr>
      <w:tr>
        <w:trPr>
          <w:trHeight w:val="77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3-9</w:t>
            </w:r>
            <w:r>
              <w:rPr>
                <w:b/>
              </w:rPr>
              <w:t>-20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δαφομηχανική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 Νικ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 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ψής Απ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ουλόυλη Αικ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-9-20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  <w:t>Οπλισμένο Σκυρόδεμα</w:t>
            </w:r>
          </w:p>
          <w:p>
            <w:pPr>
              <w:pStyle w:val="Normal"/>
              <w:spacing w:lineRule="auto" w:line="240" w:before="16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: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ργ. Αντοχ. Υλ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Εργ. Υδραυλική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Αλαμανής Νικ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Αλαμανής Νικ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78"/>
        <w:gridCol w:w="2414"/>
        <w:gridCol w:w="2024"/>
        <w:gridCol w:w="2025"/>
      </w:tblGrid>
      <w:tr>
        <w:trPr>
          <w:trHeight w:val="563" w:hRule="atLeast"/>
          <w:cantSplit w:val="true"/>
        </w:trPr>
        <w:tc>
          <w:tcPr>
            <w:tcW w:w="1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Ε΄</w:t>
            </w:r>
          </w:p>
        </w:tc>
      </w:tr>
      <w:tr>
        <w:trPr>
          <w:trHeight w:val="5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3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Θεμελιώσεις Τεχνικών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σ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             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φαρμογές Σκυροδέματος με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Λόκκας Φιλόθεο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όκκας  Φιλόθεο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Υδρ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-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Εργ. Υδραυλ.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Κωτσοπουλο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γγέλης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8"/>
                <w:szCs w:val="18"/>
              </w:rPr>
              <w:t>Μπα</w:t>
            </w: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>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Γεωγραφικά Πληροφοριακά Συστήματα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G.I.S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-17.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αστήριο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υμέσω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Σχεδ. Αερο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. Α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Κατσιάνης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μπ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</w:tr>
      <w:tr>
        <w:trPr>
          <w:trHeight w:val="5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Υπολογισμοί Κατασκευώ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8: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Αλαμανής Νικ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ακούρ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Σχεδιασμός Λιμέν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, Α-ΙΙ 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ψ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ακούρας</w:t>
            </w:r>
          </w:p>
        </w:tc>
      </w:tr>
      <w:tr>
        <w:trPr>
          <w:trHeight w:val="7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9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εταλλικές &amp; Σύμμεικτες Κατασκευέ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Σχ-ΙΙ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Υδραυλική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Λεμονής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εμο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. Κωτσόπουλος Σπύρ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Αναπληρ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1896"/>
        <w:gridCol w:w="1896"/>
      </w:tblGrid>
      <w:tr>
        <w:trPr>
          <w:trHeight w:val="496" w:hRule="atLeast"/>
          <w:cantSplit w:val="true"/>
        </w:trPr>
        <w:tc>
          <w:tcPr>
            <w:tcW w:w="13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Εξάμηνο  ΣΤ΄</w:t>
            </w:r>
          </w:p>
        </w:tc>
      </w:tr>
      <w:tr>
        <w:trPr>
          <w:trHeight w:val="6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ώρα</w:t>
            </w:r>
          </w:p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45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Οικον. Διαχείριση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Τοπογραφία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Μπίσκ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ίσκ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τσιάνης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όκκας Θεόδ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 Ιωάν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Βραχομηχανική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και  Στοιχεί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</w:t>
            </w:r>
            <w:r>
              <w:rPr>
                <w:b/>
              </w:rPr>
              <w:t>Σηράγ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ΑΜΦ-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Κασιδάκη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αρδούλ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1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Έργα Αποχετεύσεων</w:t>
            </w:r>
          </w:p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</w:rPr>
            </w:pPr>
            <w:r>
              <w:rPr>
                <w:b/>
              </w:rPr>
              <w:t>Επεξεργασία Λυμάτ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Σχ-ΙΙΙ – Εργ. Υδρ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Εργ.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οπογρα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Λαζογιάννη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Λαζογιάννης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-9-201</w:t>
            </w: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Εφ. Σκ.σε Τ.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Αλαμανής Νικ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 Νικ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Κασιδάκ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αζογιάννη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Κυκλοφοριακή Τεχνική και Σιδηρόδρομο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-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Α-ΙΙ,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Γαβανά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Γαβανά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Μπακούρας 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-9-20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Διευθετήσεις Ποταμών &amp; Χειμάρρων Αντιπλημμυρ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ι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Μπουρντένα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ζιμούρτος</w:t>
            </w:r>
          </w:p>
        </w:tc>
      </w:tr>
      <w:tr>
        <w:trPr>
          <w:trHeight w:val="42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Εγγειοβελτιωτικά Έργ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Εργ. Υδραυ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Αλεξίο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Αλεξί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Κατσιά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Λεμονής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Τσαγκαράκος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 του Τμήματ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Δρ. Φιλόθεος Κωτσόπουλος Σπύρος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ναπλ. Καθηγητή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1985"/>
        <w:gridCol w:w="2410"/>
        <w:gridCol w:w="2015"/>
        <w:gridCol w:w="2015"/>
      </w:tblGrid>
      <w:tr>
        <w:trPr>
          <w:trHeight w:val="524" w:hRule="atLeast"/>
          <w:cantSplit w:val="true"/>
        </w:trPr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Εξάμηνο  Ζ΄</w:t>
            </w:r>
          </w:p>
        </w:tc>
      </w:tr>
      <w:tr>
        <w:trPr>
          <w:trHeight w:val="7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Ημερομην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ώρα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διεξαγωγ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ίθου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ισηγητής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πιτηρητέ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Στερεά μη επικίνδυνα απόβλητα Επιλογή ΧΥΤ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5</w:t>
            </w:r>
            <w:r>
              <w:rPr>
                <w:b/>
                <w:sz w:val="18"/>
                <w:szCs w:val="18"/>
              </w:rPr>
              <w:t>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ρδούλα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λύβα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ουμπούρ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σαγκαράκος</w:t>
            </w:r>
          </w:p>
        </w:tc>
      </w:tr>
      <w:tr>
        <w:trPr>
          <w:trHeight w:val="5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9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οδυναμικά Έργ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Φράγματ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Φαρσιρώτου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λαμανή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Μπακούρας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ουρντένα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en-US"/>
              </w:rPr>
              <w:t>-9</w:t>
            </w:r>
            <w:r>
              <w:rPr>
                <w:b/>
                <w:sz w:val="18"/>
                <w:szCs w:val="18"/>
              </w:rPr>
              <w:t>-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Υδρεύ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τσόπουλο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ωτσόπουλο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γγέλ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λύβα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ασιδάκη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τσιάνης</w:t>
            </w:r>
          </w:p>
        </w:tc>
      </w:tr>
      <w:tr>
        <w:trPr>
          <w:trHeight w:val="70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Περιβαλλοντικός Σχεδιασμός Τ.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Σχ-ΙΙΙ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ργ. Υδραυλικ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ασίλογλο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Βασίλογ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Μπίσκα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υλούλη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σιτεροπούλ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ζιμούρτος Ιωάννης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0"/>
              <w:rPr/>
            </w:pPr>
            <w:r>
              <w:rPr/>
              <w:t xml:space="preserve">Τεχνικά Έργα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Οδοποιί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,   Σχ-Ι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Λαζογιάννης Ι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Λαζογιάννης 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Αλαμανής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Καρδούλας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Κουμπούρας  </w:t>
            </w:r>
          </w:p>
        </w:tc>
      </w:tr>
      <w:tr>
        <w:trPr>
          <w:trHeight w:val="6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en-US"/>
              </w:rPr>
              <w:t>-9-201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Υπολογισμός Υδραυλικών Έργων με χρήση Η/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-Ι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Φαρσιρώτου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αρσιρώτο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Λάρισα  18-7-201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Ο προϊστάμενο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Δρ Κωτσόπουλος Σπύρος</w:t>
      </w:r>
    </w:p>
    <w:p>
      <w:pPr>
        <w:pStyle w:val="Heading7"/>
        <w:jc w:val="center"/>
        <w:rPr/>
      </w:pPr>
      <w:r>
        <w:rPr>
          <w:sz w:val="18"/>
          <w:szCs w:val="18"/>
        </w:rPr>
        <w:t>Αναπλ. Καθηγητή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170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0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</w:rPr>
  </w:style>
  <w:style w:type="character" w:styleId="Style5">
    <w:name w:val="Προεπιλεγμένη γραμματοσειρά"/>
    <w:qFormat/>
    <w:rPr/>
  </w:style>
  <w:style w:type="character" w:styleId="5Char">
    <w:name w:val="Επικεφαλίδα 5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6">
    <w:name w:val="Λεζάντα"/>
    <w:basedOn w:val="Normal"/>
    <w:next w:val="Normal"/>
    <w:qFormat/>
    <w:pPr/>
    <w:rPr>
      <w:b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18:00Z</dcterms:created>
  <dc:creator>ΜΠΕΙΚΟΣ ΓΕΩΡΓΙΟΣ</dc:creator>
  <dc:description/>
  <dc:language>en-US</dc:language>
  <cp:lastModifiedBy>Windows User</cp:lastModifiedBy>
  <cp:lastPrinted>2011-07-04T16:19:00Z</cp:lastPrinted>
  <dcterms:modified xsi:type="dcterms:W3CDTF">2012-07-25T12:18:00Z</dcterms:modified>
  <cp:revision>2</cp:revision>
  <dc:subject/>
  <dc:title>Εξάμηνο</dc:title>
</cp:coreProperties>
</file>