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256"/>
        <w:gridCol w:w="1305"/>
        <w:gridCol w:w="2097"/>
      </w:tblGrid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ΜΑΘΗΜ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ΗΜΕΡΟΜΗΝΙ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ΩΡ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lang w:eastAsia="el-GR"/>
              </w:rPr>
              <w:t>ΕΙΣΗΓΗΤ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υσιολογία 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ΤΗ 27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ΗΛΙΔ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υσιολογία Ι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ΤΗ 27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ΗΛΙΔ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ΡΑΣΚΕΥΗ 30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ΗΛΙΔ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νοσ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ΤΕΡΑ 26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4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ΖΗΛΙΔ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ιοχημεία 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ΜΠΤΗ 29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ΛΑΓΕΡΑ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λινική Χημεία Ι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ΜΠΤΗ 29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1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ΛΑΓΕΡΑ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λινική Χημεία ΙΙ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ΤΕΡΑ 26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ΛΑΓΕΡΑΣ-ΛΑΜΠΡΟΝΙ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χνολογία Οργάνω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ΤΕΡΑ 26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ΪΩΑΝΝΟΥ-ΛΑΜΠΡΟΝΙ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λινική Χημεία 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ΤΕΡΑ 26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1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ΪΩΑΝΝΟΥ-ΛΑΜΠΡΟΝΙ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l-GR"/>
              </w:rPr>
              <w:t>Κλινική Χημεία IV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ΥΤΕΡΑ 26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ΪΩΑΝΝΟΥ-ΛΑΜΠΡΟΝΙ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Φαρμ.-Τοξικ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ΤΗ 27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1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ΪΩΑΝΝ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ατρική Φυσικ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ΤΗ 27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ΥΤΣΙΑΡ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ισαγωγή στους Η/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ΡΙΤΗ 27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ΥΤΣΙΑΡ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ιματολογία 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ΜΠΤΗ 29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ΝΑΝΤ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ιμοληψίες-Αιμοδοσία + Παλαιό ΠΠ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ΕΜΠΤΗ 29-9-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8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ΝΑΝΤ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ιμοδοσ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ΠΕΜΠΤΗ 29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el-GR"/>
              </w:rPr>
            </w:pPr>
            <w:r>
              <w:rPr>
                <w:rFonts w:eastAsia="Times New Roman"/>
                <w:lang w:eastAsia="el-GR"/>
              </w:rPr>
              <w:t>8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ΝΑΝΤ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ιματολογία ΙΙ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ΕΜΠΤΗ 29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9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ΑΓΝΑΝΤΗΣ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νική Μικροβι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ΑΝΤΖΑ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Ιατρ. Συστ. Μικροβι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2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ΑΝΤΖΑ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λινική Μικροβι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3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ΑΝΤΖΑ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υκητολογία –Παρασιτολογία                          + Παλαιό ΠΠ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3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ΕΩΡΓΑΝΤΖΑ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l-GR"/>
              </w:rPr>
              <w:t>Γεν. Ιστολογία-Ιστ. Τεχνικ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l-GR"/>
              </w:rPr>
              <w:t xml:space="preserve">Ειδ. 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el-GR"/>
              </w:rPr>
              <w:t>Ιστολογία. Ι-Κυτταρ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0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ΚΟΥ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Ειδ. Ιστολογία. ΙΙ-Ιστοπαθολογί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ΕΤΑΡΤΗ 28/9/20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11: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ΑΚΟΥ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47:00Z</dcterms:created>
  <dc:creator>dimitris</dc:creator>
  <dc:description/>
  <dc:language>en-US</dc:language>
  <cp:lastModifiedBy>dimitris</cp:lastModifiedBy>
  <cp:lastPrinted>2016-09-16T13:11:00Z</cp:lastPrinted>
  <dcterms:modified xsi:type="dcterms:W3CDTF">2016-09-20T11:47:00Z</dcterms:modified>
  <cp:revision>2</cp:revision>
  <dc:subject/>
  <dc:title/>
</cp:coreProperties>
</file>