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977"/>
        <w:gridCol w:w="992"/>
        <w:gridCol w:w="1276"/>
        <w:gridCol w:w="1015"/>
        <w:gridCol w:w="197"/>
        <w:gridCol w:w="1095"/>
        <w:gridCol w:w="1095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  <w:r>
              <w:rPr>
                <w:bCs/>
                <w:sz w:val="16"/>
                <w:szCs w:val="16"/>
                <w:lang w:val="el-GR"/>
              </w:rPr>
              <w:t xml:space="preserve"> 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. Φυσικής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Καλογιάννης Γρηγόριος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Αιθ. </w:t>
            </w:r>
            <w:r>
              <w:rPr>
                <w:sz w:val="16"/>
                <w:szCs w:val="16"/>
                <w:highlight w:val="cyan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8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λευθερίου Β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  <w:t>Ντάσιου Κωνσταντίνα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1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Πολυμέσων Καλογιάννης Γρηγόριος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λογιάννης Γρηγόριος</w:t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n-US"/>
              </w:rPr>
              <w:t>Aiu</w:t>
            </w:r>
            <w:r>
              <w:rPr>
                <w:sz w:val="16"/>
                <w:szCs w:val="16"/>
                <w:highlight w:val="cyan"/>
                <w:lang w:val="el-GR"/>
              </w:rPr>
              <w:t>. Μικρό Αμφιθέτρο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Χρυσανίδης 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59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134"/>
        <w:gridCol w:w="992"/>
        <w:gridCol w:w="283"/>
        <w:gridCol w:w="1098"/>
        <w:gridCol w:w="1170"/>
        <w:gridCol w:w="1843"/>
        <w:gridCol w:w="1418"/>
        <w:gridCol w:w="1559"/>
        <w:gridCol w:w="992"/>
        <w:gridCol w:w="992"/>
        <w:gridCol w:w="2268"/>
      </w:tblGrid>
      <w:tr>
        <w:trPr>
          <w:trHeight w:val="7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46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1η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8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3η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.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 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δαλόπουλος Στυλιανός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ργ.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δαφομηχανική 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931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41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Περιστέρη Β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79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486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17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84" w:hRule="exac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40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408" w:footer="0" w:bottom="28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1464"/>
        <w:gridCol w:w="1467"/>
        <w:gridCol w:w="1715"/>
        <w:gridCol w:w="1719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12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Λαζογιάννης 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38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  <w:tc>
          <w:tcPr>
            <w:tcW w:w="1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 Λαζογιάννης 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67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3η ) Εργαστήριο Υδροδυναμικών Λαζογιάννης Κ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γεωργίου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A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Μανούκας Γρηγόρ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ιδηρόπουλος Παντελ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16"/>
                <w:szCs w:val="16"/>
                <w:lang w:val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l-GR" w:eastAsia="el-GR"/>
              </w:rPr>
            </w:pPr>
            <w:r>
              <w:rPr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ή Σ.</w:t>
            </w:r>
          </w:p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22" w:gutter="0" w:header="352" w:top="40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αθηγητής</w:t>
            </w:r>
          </w:p>
        </w:tc>
      </w:tr>
      <w:tr>
        <w:trPr/>
        <w:tc>
          <w:tcPr>
            <w:tcW w:w="78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40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144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64.65pt;width:572.3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4863856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object w:dxaOrig="14640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65pt;margin-top:-15.35pt;width:732.75pt;height:85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66566372" r:id="rId1"/>
      </w:object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8Char">
    <w:name w:val="Επικεφαλίδα 8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0:00Z</dcterms:created>
  <dc:creator>EVANGELIA FARSIROTOU</dc:creator>
  <dc:description/>
  <dc:language>en-US</dc:language>
  <cp:lastModifiedBy>User</cp:lastModifiedBy>
  <cp:lastPrinted>2013-04-10T10:44:00Z</cp:lastPrinted>
  <dcterms:modified xsi:type="dcterms:W3CDTF">2018-02-12T09:10:00Z</dcterms:modified>
  <cp:revision>2</cp:revision>
  <dc:subject/>
  <dc:title>Programma Earino 2006</dc:title>
</cp:coreProperties>
</file>