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ΙΤΥΧΟΝΤΕΣ ΕΡΓΑΣΤΗΡΙΟΥ ΑΝΟΣΟΛΟΓΙΑΣ Α’ ΕΞΕΤΑΣΤΙΚΗ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ΑΛΛ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ΑΝΤΣ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ΨΑΡΡ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ΧΑΤΖΗΔΗΜΗΤΡΙ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ΕΩΡΓΑΚ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ΞΕΝ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ΜΑΣΟΥΛ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ΕΛΙΑΝ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ΕΡΟΥΠΠ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ΟΣΧ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ΠΡΟΚΟΥΜ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ΣΙΑΟΥΣ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ΒΑΝΙΤΙ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ΣΙΑΡ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ΓΑΘ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ΟΥΖΑΚΙΤ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ΥΜΝΟΠΟΥΛ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ΙΑΚ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ΛΕΦΑΝΤ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ΡΟΥΜΠΙ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ΛΑΜΕΝΙ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ΠΟΥΡ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ΕΤΣΙΤ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ΕΩΡΓΙΑ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ΑΛΛΙ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ΠΑΜΑΝΩΛ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ΑΝ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ΑΓΙ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ΖΑΠΟΥΝΙ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ΡΑΤΖ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ΓΥΡΑΚ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ΤΟΥΛΙ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ΑΣΙΛΕΙ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ΡΙΓΓ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ΧΑΤΖΗΝΙΚΟΛΑ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ΜΜΕΝ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ΗΜΟΠΟΥΛ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ΣΟΥΜΑΝ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ΠΑΔΟΠΟΥΛΟΥ ΒΑΣΙΛΙΚ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ΑΖΙΡ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ΕΣΣΑΡΙ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ΝΕΛΛ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ΠΑΧΑΡΙΣ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ΚΟΤΖΙ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ΟΜΙΚ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ΒΑΓΕΝ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ΙΣΚΑΚ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ΤΣΟΥΡ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ΕΜΟΥΡΤΣΙ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ΑΠΑΓΕΩΡΓΙΟΥ ΧΡΥΣΑΝΘ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ΙΟΥΛΑΝ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ΕΥΘΕΡΙΑΔ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ΕΤΓΑΖΛ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ΟΡΟΣΙΑΔ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ΑΝΙΗ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ΟΥΡΓ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ΟΥΡΕ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ΠΡΑΤΑΝΗ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ΡΛ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ΟΦΙΑΝΟΠΟΥΛΟ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ΝΩΛ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ΑΡΑΤΑΣ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ΠΟΥΛΙΕΡ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ΨΑΛΛΙΔΑΚ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 ΠΕΛΑΓΙ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ΧΑΣΑΝ ΣΑΛ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ΥΡΙΑΚΟΥ ΑΝΔΡΟΜΑΧ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ΚΩΣΤΑ ΛΑΜΠΡΙΝ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ΕΥΘΕΡΙΟΥ ΛΟΥΙΖ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ΛΑΠΑΝΑΪΤ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ΜΑΛΛΙΟΠΟΥΛΟ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52:00Z</dcterms:created>
  <dc:creator>Eva</dc:creator>
  <dc:description/>
  <dc:language>en-US</dc:language>
  <cp:lastModifiedBy>dimitris</cp:lastModifiedBy>
  <cp:lastPrinted>2014-07-03T07:50:00Z</cp:lastPrinted>
  <dcterms:modified xsi:type="dcterms:W3CDTF">2014-07-03T04:52:00Z</dcterms:modified>
  <cp:revision>2</cp:revision>
  <dc:subject/>
  <dc:title/>
</cp:coreProperties>
</file>