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  <w:u w:val="single"/>
          <w:lang w:val="el-GR"/>
        </w:rPr>
      </w:pPr>
      <w:r>
        <w:rPr>
          <w:rFonts w:cs="Book Antiqua" w:ascii="Book Antiqua" w:hAnsi="Book Antiqua"/>
          <w:b/>
          <w:sz w:val="40"/>
          <w:szCs w:val="40"/>
          <w:u w:val="single"/>
          <w:lang w:val="el-GR"/>
        </w:rPr>
        <w:t>ΕΡΓΑΣΤΗΡΙΟ ΟΡΓΑΝΙΚΗΣ ΧΗΜΕΙΑΣ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u w:val="single"/>
          <w:lang w:val="el-GR"/>
        </w:rPr>
      </w:pPr>
      <w:r>
        <w:rPr>
          <w:rFonts w:cs="Book Antiqua" w:ascii="Book Antiqua" w:hAnsi="Book Antiqua"/>
          <w:b/>
          <w:sz w:val="28"/>
          <w:szCs w:val="28"/>
          <w:u w:val="single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ΤΜΗΜΑ 1 : 08:00 – 10:00</w:t>
      </w:r>
      <w:r>
        <w:rPr>
          <w:sz w:val="28"/>
          <w:szCs w:val="28"/>
          <w:lang w:val="el-GR"/>
        </w:rPr>
        <w:t xml:space="preserve"> 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ΑΓΓΕΛΟΠΟΥΛΟΥ ΕΙΡΗΝΗ – ΔΕΝΑΚΑΚΗΣ ΔΗΜΗΤΡΗΣ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ΤΜΗΜΑ 2 : 10:00 – 12:00</w:t>
      </w:r>
      <w:r>
        <w:rPr>
          <w:sz w:val="28"/>
          <w:szCs w:val="28"/>
          <w:lang w:val="el-GR"/>
        </w:rPr>
        <w:t xml:space="preserve"> 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ΕΝΙΛΑΟΥΙ ΧΡΙΣΤΙΝΑ – ΜΑΣΤΡΟΘΑΝΑΣΗ ΠΑΝΑΓΙΩΤΑ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ΤΜΗΜΑ 3 : 12:00 – 14:00</w:t>
      </w:r>
      <w:r>
        <w:rPr>
          <w:sz w:val="28"/>
          <w:szCs w:val="28"/>
          <w:lang w:val="el-GR"/>
        </w:rPr>
        <w:t xml:space="preserve"> 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ΜΑΥΡΟΒΑΣΙΛΗ ΜΑΚΡΙΝΑ– ΡΟΔΙΤΗ ΑΝΝΑ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ΤΜΗΜΑ 4 : 14:00 – 16:00</w:t>
      </w:r>
      <w:r>
        <w:rPr>
          <w:sz w:val="28"/>
          <w:szCs w:val="28"/>
          <w:lang w:val="el-GR"/>
        </w:rPr>
        <w:t xml:space="preserve"> 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ΡΟΜΠΟΡΑ ΚΩΝΣΤΑΝΤΙΝΑ – ΧΛΙΑΜΠΑ ΑΙΚΑΤΕΡΙΝΗ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l-GR"/>
        </w:rPr>
        <w:t>Ο ΔΙΔΑΣΚΩΝ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l-GR"/>
        </w:rPr>
        <w:t>Κ. Κατσούλης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before="0" w:after="20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14:00Z</dcterms:created>
  <dc:creator>kwstas</dc:creator>
  <dc:description/>
  <dc:language>en-US</dc:language>
  <cp:lastModifiedBy>gramdd1</cp:lastModifiedBy>
  <dcterms:modified xsi:type="dcterms:W3CDTF">2017-03-20T06:14:00Z</dcterms:modified>
  <cp:revision>2</cp:revision>
  <dc:subject/>
  <dc:title/>
</cp:coreProperties>
</file>