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9760</wp:posOffset>
            </wp:positionH>
            <wp:positionV relativeFrom="paragraph">
              <wp:posOffset>64770</wp:posOffset>
            </wp:positionV>
            <wp:extent cx="123761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2"/>
        <w:rPr/>
      </w:pPr>
      <w:r>
        <w:rPr/>
        <w:t xml:space="preserve">ΤΕΧΝΟΛΟΓΙΚΟ ΕΚΠΑΙΔΕΥΤΙΚΟ ΙΔΡΥΜΑ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ΣΧΟΛΗ : Σ.Τ.ΕΦ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ΜΗΜΑ: ΠΟΛΙΤΙΚΩΝ ΕΡΓΩΝ ΥΠΟΔΟΜΗ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lineRule="auto" w:line="240"/>
        <w:rPr>
          <w:sz w:val="32"/>
        </w:rPr>
      </w:pPr>
      <w:r>
        <w:rPr>
          <w:sz w:val="32"/>
        </w:rPr>
        <w:t>Π Ρ Α Κ Τ Ι Κ Ο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Εξέτασης Πτυχιακής Εργασίας)</w:t>
      </w:r>
    </w:p>
    <w:p>
      <w:pPr>
        <w:pStyle w:val="Normal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Μάθημα: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Θέμα     :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πιβλέπων καθηγητής: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πουδαστής: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Αρ Μητρώου:.................................Εξάμηνο Εισαγωγής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Πρόταση: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Παρατηρήσεις: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Η Επιτροπή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Λάρισα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</w:rPr>
        <w:t>1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</w:rPr>
        <w:t>2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</w:rPr>
        <w:t>3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760</wp:posOffset>
            </wp:positionH>
            <wp:positionV relativeFrom="paragraph">
              <wp:posOffset>20320</wp:posOffset>
            </wp:positionV>
            <wp:extent cx="1237615" cy="1187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ΕΛΛΗΝΙΚΗ  ΔΗΜΟΚΡΑΤΙΑ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εχνολογικό Εκπαιδευτικό Ίδρυμα (ΤΕΙ)</w:t>
      </w:r>
    </w:p>
    <w:p>
      <w:pPr>
        <w:pStyle w:val="Heading2"/>
        <w:rPr/>
      </w:pPr>
      <w:r>
        <w:rPr>
          <w:rFonts w:eastAsia="Arial"/>
        </w:rPr>
        <w:t xml:space="preserve">                        </w:t>
      </w:r>
      <w:r>
        <w:rPr/>
        <w:t>ΛΑΡΙΣΑ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3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before="120" w:after="0"/>
              <w:rPr/>
            </w:pPr>
            <w:r>
              <w:rPr/>
              <w:t>ΑΙΤΗΣ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ώνυμο: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Όνομα    :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ξ. Εισαγωγής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θ. Μητρώου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μήμα  ΠΟΛΙΤΙΚΩΝ ΕΥ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ΣΤΕΦ του ΤΕΙ/Λ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Σας  </w:t>
            </w:r>
            <w:r>
              <w:rPr>
                <w:sz w:val="24"/>
                <w:szCs w:val="24"/>
                <w:u w:val="single"/>
              </w:rPr>
              <w:t>υποβάλλω</w:t>
            </w:r>
            <w:r>
              <w:rPr/>
              <w:t xml:space="preserve"> την πτυχιακή εργασία στο μάθημα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ε θέμα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ε τέσσερα ανάτυπα εκ των οποίων ένα για κάθε μέλος της επιτροπής και ένα για το αρχείο του Τμήματος </w:t>
            </w:r>
          </w:p>
        </w:tc>
      </w:tr>
      <w:tr>
        <w:trPr>
          <w:cantSplit w:val="true"/>
        </w:trPr>
        <w:tc>
          <w:tcPr>
            <w:tcW w:w="798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Έγκριση από τον επιβλέποντα καθηγητή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spacing w:before="120" w:after="0"/>
              <w:rPr>
                <w:sz w:val="20"/>
              </w:rPr>
            </w:pPr>
            <w:r>
              <w:rPr>
                <w:sz w:val="20"/>
              </w:rPr>
              <w:t>Εγκρίνεται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καθηγητή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Ονοματεπώνυμο)</w:t>
            </w:r>
          </w:p>
        </w:tc>
        <w:tc>
          <w:tcPr>
            <w:tcW w:w="4330" w:type="dxa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>Ο Αιτώ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Λάρισα 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9760</wp:posOffset>
            </wp:positionH>
            <wp:positionV relativeFrom="paragraph">
              <wp:posOffset>64770</wp:posOffset>
            </wp:positionV>
            <wp:extent cx="1237615" cy="1187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ΕΛΛΗΝΙΚΗ  ΔΗΜΟΚΡΑΤΙΑ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εχνολογικό Εκπαιδευτικό Ίδρυμα (ΤΕΙ)</w:t>
      </w:r>
    </w:p>
    <w:p>
      <w:pPr>
        <w:pStyle w:val="Heading2"/>
        <w:rPr/>
      </w:pPr>
      <w:r>
        <w:rPr>
          <w:rFonts w:eastAsia="Arial"/>
        </w:rPr>
        <w:t xml:space="preserve">                        </w:t>
      </w:r>
      <w:r>
        <w:rPr/>
        <w:t>ΛΑΡΙΣΑ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7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3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before="120" w:after="0"/>
              <w:rPr/>
            </w:pPr>
            <w:r>
              <w:rPr/>
              <w:t>ΑΙΤΗΣΗ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ώνυμο: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Όνομα    :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ξ. Εισαγωγής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θ. Μητρώου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μήμα  ΠΟΛΙΤΙΚΩΝ ΕΥ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ΣΤΕΦ του ΤΕΙ/Λ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Επιθυμώ να </w:t>
            </w:r>
            <w:r>
              <w:rPr>
                <w:sz w:val="24"/>
                <w:szCs w:val="24"/>
                <w:u w:val="single"/>
              </w:rPr>
              <w:t>εκπονήσω</w:t>
            </w:r>
            <w:r>
              <w:rPr/>
              <w:t xml:space="preserve"> πτυχιακή εργασία στο μάθημα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ε θέμα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Γίνεται δεκτό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επιβλέπων καθηγητή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Ονοματεπώνυμο)</w:t>
            </w:r>
          </w:p>
        </w:tc>
        <w:tc>
          <w:tcPr>
            <w:tcW w:w="4330" w:type="dxa"/>
            <w:tcBorders/>
          </w:tcPr>
          <w:p>
            <w:pPr>
              <w:pStyle w:val="Heading4"/>
              <w:spacing w:before="120" w:after="0"/>
              <w:rPr/>
            </w:pPr>
            <w:r>
              <w:rPr/>
              <w:t>Ο Αιτώ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Λάρισα 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9445</wp:posOffset>
            </wp:positionH>
            <wp:positionV relativeFrom="paragraph">
              <wp:posOffset>-392430</wp:posOffset>
            </wp:positionV>
            <wp:extent cx="1237615" cy="1187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cs="Arial" w:ascii="Arial" w:hAnsi="Arial"/>
          <w:b/>
          <w:sz w:val="22"/>
        </w:rPr>
        <w:t>ΕΛΛΗΝΙΚΗ  ΔΗΜΟΚΡΑΤΙΑ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εχνολογικό Εκπαιδευτικό Ίδρυμα (ΤΕΙ)</w:t>
      </w:r>
    </w:p>
    <w:p>
      <w:pPr>
        <w:pStyle w:val="Heading2"/>
        <w:rPr/>
      </w:pPr>
      <w:r>
        <w:rPr>
          <w:rFonts w:eastAsia="Arial"/>
        </w:rPr>
        <w:t xml:space="preserve">                        </w:t>
      </w:r>
      <w:r>
        <w:rPr/>
        <w:t>ΛΑΡΙΣΑΣ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u w:val="single"/>
        </w:rPr>
        <w:t xml:space="preserve">!!!Παρακαλούμε τα στοιχεία να συμπληρωθούν με μικρά,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u w:val="single"/>
        </w:rPr>
        <w:t>καθαρά και ευανάγνωστα γράμματα!!!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7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732"/>
      </w:tblGrid>
      <w:tr>
        <w:trPr>
          <w:trHeight w:val="7113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Αίτηση</w:t>
            </w:r>
          </w:p>
          <w:p>
            <w:pPr>
              <w:pStyle w:val="Heading4"/>
              <w:rPr/>
            </w:pPr>
            <w:r>
              <w:rPr>
                <w:sz w:val="32"/>
              </w:rPr>
              <w:t>Έκδοσης Πτυχίου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ώνυμο: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Όνομα     :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ξ. Εισαγωγής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θμ. Μητρώου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ταθερό τηλ………………………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Κινητό τηλέφωνο: ………………………....................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όπος καταγωγής: ………………………………………………………………………………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ο Τμήμα Πολιτικών – ΕΥ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Σας υποβάλλω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Μία φωτογραφ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εβαιώσεις από την κεντρική βιβλιοθήκη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εβαίωση από τη δανειστική βιβλιοθήκη των σχολών του ΤΕΙ Λάρισ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Βεβαίωση του Γραφείου Διασύνδε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Βεβαίωση παράδοσης κάρτας σίτισης και για φοιτητική εστία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Η τελευταία μου υποχρέωση για τη λήψη του πτυχίου ήταν στις ....../......../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Ο/Η  ΑΙΤΩΝ/ΟΥΣΑ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Λάρισα......./......../.........</w:t>
      </w:r>
    </w:p>
    <w:sectPr>
      <w:type w:val="nextPage"/>
      <w:pgSz w:w="11906" w:h="16838"/>
      <w:pgMar w:left="1985" w:right="215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02:00Z</dcterms:created>
  <dc:creator>EW/LN/CB</dc:creator>
  <dc:description/>
  <cp:keywords>Ethan</cp:keywords>
  <dc:language>en-US</dc:language>
  <cp:lastModifiedBy>dtsant</cp:lastModifiedBy>
  <cp:lastPrinted>2008-02-18T09:22:00Z</cp:lastPrinted>
  <dcterms:modified xsi:type="dcterms:W3CDTF">2008-02-18T07:26:00Z</dcterms:modified>
  <cp:revision>12</cp:revision>
  <dc:subject/>
  <dc:title>Ethan Frome</dc:title>
</cp:coreProperties>
</file>