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1115"/>
        <w:gridCol w:w="745"/>
        <w:gridCol w:w="532"/>
        <w:gridCol w:w="992"/>
        <w:gridCol w:w="853"/>
        <w:gridCol w:w="1103"/>
        <w:gridCol w:w="840"/>
        <w:gridCol w:w="1115"/>
        <w:gridCol w:w="1239"/>
        <w:gridCol w:w="1412"/>
        <w:gridCol w:w="1075"/>
        <w:gridCol w:w="1184"/>
        <w:gridCol w:w="5"/>
        <w:gridCol w:w="1181"/>
        <w:gridCol w:w="1394"/>
      </w:tblGrid>
      <w:tr>
        <w:trPr>
          <w:trHeight w:val="113" w:hRule="atLeast"/>
        </w:trPr>
        <w:tc>
          <w:tcPr>
            <w:tcW w:w="66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3384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16"/>
                <w:lang w:val="en-US"/>
              </w:rPr>
            </w:pPr>
            <w:r>
              <w:rPr>
                <w:b/>
                <w:color w:val="000000"/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 (Χειμερινό 2012-201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34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8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69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88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 Αιθ. Μικρό Αμφιθέατρο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πηλιώτης</w:t>
            </w:r>
          </w:p>
        </w:tc>
      </w:tr>
      <w:tr>
        <w:trPr>
          <w:trHeight w:val="826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 Τεχνο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Πολυμέσων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Γλώσσα Ι</w:t>
            </w:r>
            <w:r>
              <w:rPr>
                <w:b/>
                <w:sz w:val="16"/>
                <w:szCs w:val="16"/>
              </w:rPr>
              <w:t xml:space="preserve"> Αιθ. Α24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Εργαστήριο</w:t>
            </w:r>
          </w:p>
        </w:tc>
      </w:tr>
      <w:tr>
        <w:trPr>
          <w:trHeight w:val="243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ΑΙΙ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</w:tc>
      </w:tr>
      <w:tr>
        <w:trPr>
          <w:trHeight w:val="547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2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1094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Εργ.  Σχ.Ι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23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29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29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2" w:name="ΕΞΑΜΗΝΟ_4"/>
      <w:bookmarkStart w:id="3" w:name="ΕΞΑΜΗΝΟ_4"/>
      <w:bookmarkEnd w:id="3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       Αν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l-GR"/>
        </w:rPr>
      </w:pPr>
      <w:r>
        <w:rPr>
          <w:b/>
          <w:color w:val="000000"/>
          <w:sz w:val="22"/>
          <w:szCs w:val="16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  <w:bookmarkStart w:id="4" w:name="ΕΞΑΜΗΝΟ_3"/>
      <w:bookmarkStart w:id="5" w:name="ΕΞΑΜΗΝΟ_3"/>
      <w:bookmarkEnd w:id="5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69"/>
        <w:gridCol w:w="1156"/>
        <w:gridCol w:w="1464"/>
        <w:gridCol w:w="1276"/>
        <w:gridCol w:w="1559"/>
        <w:gridCol w:w="1541"/>
        <w:gridCol w:w="18"/>
        <w:gridCol w:w="1614"/>
        <w:gridCol w:w="2072"/>
        <w:gridCol w:w="2693"/>
      </w:tblGrid>
      <w:tr>
        <w:trPr>
          <w:trHeight w:val="7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473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9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Αιθ.  Εργ. Αντοχής Υλικών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5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Νικόλα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ρδούλας 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Μπουρντέν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881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ρδούλ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ργαστήριο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Αιθ.  Εργ. Αντοχής Υλικών</w:t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5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1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1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Καρδούλας Ν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Μπουρντένας Ευθύμ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6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. Λόκκ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2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αβανά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παγεωργίο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 Εφαρμογών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Ομάδα 3</w:t>
            </w:r>
            <w:r>
              <w:rPr>
                <w:sz w:val="16"/>
                <w:szCs w:val="16"/>
                <w:vertAlign w:val="superscript"/>
              </w:rPr>
              <w:t>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Τσαγκαράκ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32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ζιμούρτο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θηγητής Εφαρμ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4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05" w:hRule="atLeast"/>
        </w:trPr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0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22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Δρ Κωτσόπουλος Σπύρος</w:t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 xml:space="preserve">          Αναπλ.  Καθηγητής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  <w:bookmarkStart w:id="6" w:name="ΕΞΑΜΗΝΟ_4"/>
      <w:bookmarkStart w:id="7" w:name="ΕΞΑΜΗΝΟ_4"/>
      <w:bookmarkEnd w:id="7"/>
    </w:p>
    <w:p>
      <w:pPr>
        <w:sectPr>
          <w:type w:val="continuous"/>
          <w:pgSz w:orient="landscape" w:w="16838" w:h="11906"/>
          <w:pgMar w:left="567" w:right="822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Έφαρμογ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Εδαφομηχανικ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ικονομική Διαχείριση Έργ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ψής Απόστολο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. Έφαρμογώ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. Εδαφομηχανικ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όκκας Φιλ. Καθηγητής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δρολογία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Αναπληρωτής Καθηγητής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όλαος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τσιάνης Ν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ταλλικές &amp; Σύμμεικτες Κατασκευές (Θ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.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Θ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(Α.Π.)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εμονής Μ.</w:t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γραφικά Συστήματα Πληροφοριών  G.I.S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λαμανής Νικ. </w:t>
            </w:r>
          </w:p>
          <w:p>
            <w:pPr>
              <w:pStyle w:val="Normal1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Γεωγραφικά Συστήματα Πληροφοριών 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G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 (ΑΠ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ίθουσα Πολυμέσω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σαγκαράκος Στ.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</w:t>
      </w:r>
      <w:r>
        <w:rPr>
          <w:b/>
          <w:color w:val="000000"/>
          <w:sz w:val="16"/>
          <w:szCs w:val="16"/>
          <w:lang w:val="el-GR"/>
        </w:rPr>
        <w:t xml:space="preserve">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Δρ Κωτσόπουλος Σπύρος</w:t>
      </w:r>
    </w:p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  Αν. Καθηγητής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2-2013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ωτσόπουλος Σπ.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</w:rPr>
              <w:t>Αναπλ. Καθηγητής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Θεωρία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; Ιωάννη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ωτσόπουλος Σπ. Αναπλ. Καθηγητή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; Ιωάννης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2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16"/>
                <w:szCs w:val="16"/>
              </w:rPr>
              <w:t xml:space="preserve">Υδροδυναμικά  Έργα – Φράγματα  (ΑΠ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οδυναμικών Έργων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Λαζογιάννης Κων/νο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3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ΣχΙΙΙ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.ΙΙ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Λαζογιάννη; Ιωάννης</w:t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8"/>
              </w:rPr>
            </w:pPr>
            <w:r>
              <w:rPr>
                <w:b w:val="false"/>
                <w:color w:val="000000"/>
                <w:sz w:val="16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(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σιτεροπούλου Δ.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εριβαλλοντικός Σχεδιασμός Τεχνικών Έργων 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Αιθ: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ργαστήριο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ομάδα 1)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Εργαστήριο Υδραυλικ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α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Κασιτεροπούλου Δ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Βασίλογλου Β.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Ο Προϊστάμενος του Τμήματος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</w:p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 xml:space="preserve"> </w:t>
        <w:tab/>
        <w:tab/>
        <w:tab/>
        <w:tab/>
        <w:tab/>
        <w:tab/>
        <w:t xml:space="preserve">            Δρ Κωτσόπουλος Σπύρος</w:t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Καθηγητής</w:t>
      </w:r>
    </w:p>
    <w:sectPr>
      <w:headerReference w:type="default" r:id="rId3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45:00Z</dcterms:created>
  <dc:creator>George K. Adam</dc:creator>
  <dc:description/>
  <dc:language>en-US</dc:language>
  <cp:lastModifiedBy>Windows User</cp:lastModifiedBy>
  <cp:lastPrinted>2012-09-25T12:23:00Z</cp:lastPrinted>
  <dcterms:modified xsi:type="dcterms:W3CDTF">2012-09-25T11:45:00Z</dcterms:modified>
  <cp:revision>2</cp:revision>
  <dc:subject/>
  <dc:title>Programma Earino 2006</dc:title>
</cp:coreProperties>
</file>