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4   </w:t>
            </w:r>
            <w:r>
              <w:rPr>
                <w:rFonts w:cs="Arial" w:ascii="Arial" w:hAnsi="Arial"/>
                <w:sz w:val="22"/>
                <w:szCs w:val="22"/>
              </w:rPr>
              <w:t>Νοεμβρίου  2016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ΠΡΟΣΚΛΗΣΗ ΥΠΟΒΟΛΗΣ ΠΡΟΣΦΟΡΩΝ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Νο 2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8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/16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ύπος προμήθειας:  </w:t>
            </w:r>
            <w:r>
              <w:rPr>
                <w:rFonts w:cs="Arial" w:ascii="Arial" w:hAnsi="Arial"/>
              </w:rPr>
              <w:t>Προμήθεια υλικών/αγαθώ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  4.838,71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       </w:t>
            </w:r>
            <w:r>
              <w:rPr>
                <w:rFonts w:cs="Arial" w:ascii="Arial" w:hAnsi="Arial"/>
              </w:rPr>
              <w:t>6.000,00 €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Τίτλος προμήθειας: </w:t>
            </w:r>
            <w:r>
              <w:rPr>
                <w:rFonts w:cs="Arial" w:ascii="Arial" w:hAnsi="Arial"/>
              </w:rPr>
              <w:t>«Προμήθεια ζωοτροφών για παρασκευή μιγμάτων διατροφής των βοοειδών, προβάτων χοιρινών &amp;πτηνών του αγροκτήματος του ΤΕΙ Θεσσαλίας»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15700000-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535813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</w:t>
            </w:r>
            <w:r>
              <w:rPr>
                <w:rFonts w:cs="Arial" w:ascii="Arial" w:hAnsi="Arial"/>
              </w:rPr>
              <w:t xml:space="preserve"> 1617/10.11.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                       ΑΔΑ:</w:t>
            </w:r>
            <w:r>
              <w:rPr>
                <w:rFonts w:cs="Arial" w:ascii="Arial" w:hAnsi="Arial"/>
              </w:rPr>
              <w:t>ΨΟΨΑ46914Κ-Φ2Ρ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ΚΑΕ:  </w:t>
            </w:r>
            <w:r>
              <w:rPr>
                <w:rFonts w:cs="Arial" w:ascii="Arial" w:hAnsi="Arial"/>
              </w:rPr>
              <w:t>41412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</w:rPr>
              <w:t xml:space="preserve"> Τρίτη 22 Νοεμβρίου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ών: </w:t>
            </w:r>
            <w:r>
              <w:rPr>
                <w:rFonts w:cs="Arial" w:ascii="Arial" w:hAnsi="Arial"/>
              </w:rPr>
              <w:t>Πρωτόκολλο ΤΕΙ Θεσσαλίας-Περιφερειακή οδός Λάρισας-Τρικάλων Τ.Κ 411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όπος παράδοσης υλικών: </w:t>
            </w:r>
            <w:r>
              <w:rPr>
                <w:rFonts w:cs="Arial" w:ascii="Arial" w:hAnsi="Arial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Κόκκας Στέλιος   τηλ: 241068438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Ζαφειρίου Μαρία, τηλ: 241068448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ΠΙΝΑΚΑΣ ΟΙΚΟΝΟΜΙΚΗΣ ΠΡΟΣΦΟΡΑΣ ΕΙΔΩΝ ΠΡΟΣ ΠΡΟΜΗΘΕΙΑ 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tbl>
            <w:tblPr>
              <w:tblW w:w="8738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2964"/>
              <w:gridCol w:w="1289"/>
              <w:gridCol w:w="1843"/>
              <w:gridCol w:w="1843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ΠΕΡΙΓΡΑΦΗ ΕΙΔΟΥΣ 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ΠΟΣΟΤΗΤΑ ΣΕ ΚΙΛΑ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ΤΙΜΗ ΑΝΑ ΚΙΛΟ 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ΣΥΝΟΛΟ ΧΩΡΙΣ ΦΠΑ</w:t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ΣΟΓΙΑΛΕΥΡΟ 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ΠΙΤΥΡΑ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ΚΑΛΑΜΠΟΚΙ ΣΕ ΣΑΚΚΟΥΣ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ΣΥΝΟΛΟ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ΦΠΑ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ΓΕΝΙΚΟ ΣΥΝΟΛΟ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6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left="6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left="6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3.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ΕΙΔΙΚΟΙ ΟΡΟΙ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Για τη προμήθεια σόγιας η  ζωοτροφή να είνα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Από μη γενετικά τροποποιημένες καλλιέργειες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on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MO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παλλαγμένη από επιβλαβείς τοξίνες και παθογόνους μικροοργανισμού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Να έχει πρωτεϊνη 44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υγρασία να είναι κάτω από 13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Για τη προμήθεια καλαμποκιού η ζωοτροφή να είναι 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. Απαλλαγμένη από επιβλαβείς τοξίνες και παθογόνους μικροοργανισμούς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2.Η υγρασία να είναι κάτω από 13%</w:t>
            </w:r>
          </w:p>
          <w:p>
            <w:pPr>
              <w:pStyle w:val="Normal"/>
              <w:spacing w:lineRule="auto" w:line="360"/>
              <w:ind w:left="6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4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 ΟΡΟΙ  ΔΙΑΔΙΚΑΣΙΑΣ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που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αραπάνω φάκελο</w:t>
            </w:r>
            <w:r>
              <w:rPr>
                <w:rFonts w:cs="Arial" w:ascii="Arial" w:hAnsi="Arial"/>
                <w:sz w:val="22"/>
                <w:szCs w:val="22"/>
              </w:rPr>
              <w:t xml:space="preserve"> θα περιέχονται επίσης  :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Α) ένας σφραγισμένος φάκελος με δύο υπεύθυνες δηλώσεις: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Στη πρώτη οι ενδιαφερόμενοι να αναφέρουν ότι σε περίπτωση που επιλεγούν για την ανάθεση της σύμβασης θα πρέπει να υποβάλλουν τα εξής δικαιολογητικά: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(ότι δεν εμπίπτουν στις διατάξεις του άρθρου 73 Ν.4412/16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) Πιστοποιητικό φορολογικής ενημερότητας </w:t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 ενημερότητας 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ότι ισχύουν οι ειδικοί όροι της παρ.3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 xml:space="preserve"> κατακύρωση μπορεί να γίνει στο σύνολο ή τμηματικά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Η αποθήκευση θα γίνει εξ’ ολοκλήρου από τον προμηθευτή στις αποθήκες του αγροκτήματος του ΤΕΙ Θεσσαλίας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30:00Z</dcterms:created>
  <dc:creator>...</dc:creator>
  <dc:description/>
  <cp:keywords/>
  <dc:language>en-US</dc:language>
  <cp:lastModifiedBy>user</cp:lastModifiedBy>
  <cp:lastPrinted>2016-11-14T14:47:00Z</cp:lastPrinted>
  <dcterms:modified xsi:type="dcterms:W3CDTF">2016-11-14T12:49:00Z</dcterms:modified>
  <cp:revision>8</cp:revision>
  <dc:subject/>
  <dc:title/>
</cp:coreProperties>
</file>