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634"/>
        <w:gridCol w:w="2975"/>
        <w:gridCol w:w="602"/>
        <w:gridCol w:w="3652"/>
        <w:gridCol w:w="1026"/>
        <w:gridCol w:w="536"/>
        <w:gridCol w:w="2463"/>
        <w:gridCol w:w="1080"/>
      </w:tblGrid>
      <w:tr>
        <w:trPr>
          <w:trHeight w:val="2127" w:hRule="atLeast"/>
        </w:trPr>
        <w:tc>
          <w:tcPr>
            <w:tcW w:w="5245" w:type="dxa"/>
            <w:gridSpan w:val="4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Λάρισα,  30 Οκτωβρίου  2015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Αριθμ. Πρωτ.  6026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45" w:type="dxa"/>
            <w:gridSpan w:val="4"/>
            <w:tcBorders/>
          </w:tcPr>
          <w:p>
            <w:pPr>
              <w:pStyle w:val="Heading1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ΜΗΜΑ ΜΙΣΘΟΔΟΣΙΑΣ ΑΠΟΖΗΜΙΩΣΕΩΝ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/νση                        </w:t>
            </w:r>
          </w:p>
        </w:tc>
        <w:tc>
          <w:tcPr>
            <w:tcW w:w="35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Τ.Ε.Ι. Θεσσαλίας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ind w:right="-22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</w:t>
            </w:r>
          </w:p>
        </w:tc>
        <w:tc>
          <w:tcPr>
            <w:tcW w:w="35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41110</w:t>
            </w:r>
          </w:p>
        </w:tc>
        <w:tc>
          <w:tcPr>
            <w:tcW w:w="4678" w:type="dxa"/>
            <w:gridSpan w:val="2"/>
            <w:vMerge w:val="restart"/>
            <w:tcBorders/>
          </w:tcPr>
          <w:p>
            <w:pPr>
              <w:pStyle w:val="Normal"/>
              <w:spacing w:lineRule="auto" w:line="264"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Σ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spacing w:lineRule="auto" w:line="264"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</w:t>
            </w:r>
          </w:p>
        </w:tc>
        <w:tc>
          <w:tcPr>
            <w:tcW w:w="35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Αν. Μπούτλα</w:t>
            </w:r>
          </w:p>
        </w:tc>
        <w:tc>
          <w:tcPr>
            <w:tcW w:w="46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2410 6844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9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tbl>
            <w:tblPr>
              <w:tblW w:w="16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28"/>
              <w:gridCol w:w="4680"/>
            </w:tblGrid>
            <w:tr>
              <w:trPr>
                <w:trHeight w:val="1379" w:hRule="atLeast"/>
              </w:trPr>
              <w:tc>
                <w:tcPr>
                  <w:tcW w:w="11928" w:type="dxa"/>
                  <w:tcBorders/>
                </w:tcPr>
                <w:p>
                  <w:pPr>
                    <w:pStyle w:val="Normal"/>
                    <w:snapToGrid w:val="false"/>
                    <w:ind w:left="960" w:hanging="96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ind w:left="960" w:hanging="960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ΘΕΜΑ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: «Συμπλήρωση ΤΕΧΝΙΚΩΝ ΠΡΟΔΙΑΓΡΑΦΩΝ στον πρόχειρο μειοδοτικό διαγωνισμό </w:t>
                  </w:r>
                </w:p>
                <w:p>
                  <w:pPr>
                    <w:pStyle w:val="Normal"/>
                    <w:ind w:left="960" w:hanging="960"/>
                    <w:rPr/>
                  </w:pPr>
                  <w:r>
                    <w:rPr>
                      <w:rFonts w:cs="Arial" w:ascii="Arial" w:hAnsi="Arial"/>
                      <w:b/>
                    </w:rPr>
                    <w:t>ΠΡΟΜΗΘΕΙΑ ΚΑΙ ΤΟΠΟΘΕΤΗΣΗ ΕΞΟΠΛΙΣΜΟΥ ΓΙΑ ΤΙΣ ΣΤΑΒΛΙΚΕΣ ΕΓΚΑΤΑΣΤΑΣΕΙΣ ΤΩΝ ΝΕΩΝ ΚΤΙΡΙΩΝ ΚΤΗΝΟΤΡΟΦΙΚΩΝ ΜΟΝΑΔΩΝ ΤΟΥ ΤΕΙ ΘΕΣΣΑΛΙΑΣ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565" w:leader="none"/>
                    </w:tabs>
                    <w:ind w:left="960" w:hanging="9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ab/>
                    <w:tab/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 τεχνικές προδιαγραφές συμπληρώνονται όπως παρακάτω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Στην σελίδα 13, ΟΜΑΔΑ Β΄ εδάφιο 7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Τα ελαστικά δάπεδα για αρμεκτήρια είναι 3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Στην σελίδα 13, ΟΜΑΔΑ Β΄ εδάφιο 9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 ελαστικά δάπεδα για διαδρόμου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CRAPER</w:t>
            </w:r>
            <w:r>
              <w:rPr>
                <w:rFonts w:cs="Arial" w:ascii="Arial" w:hAnsi="Arial"/>
                <w:sz w:val="22"/>
                <w:szCs w:val="22"/>
              </w:rPr>
              <w:t xml:space="preserve"> είναι 8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Στην σελίδα 21, ΟΜΑΔΑ Γ΄ εδάφιο 17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 τεμάχια έχουμε: Δοσομετρική αντλία: τεμ. 1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Δεξαμενή ανάμιξης: τεμ.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Στην σελίδα 22, ΟΜΑΔΑ Γ΄ εδάφιο 20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 τεμάχια έχουμε: Πάνελ ψύξης: τεμ. 2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Πλαστική δεξαμενή νερού: τεμ. 1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Υποβρύχια αντλία: τεμ.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Στην σελίδα 22, ΟΜΑΔΑ Γ΄ εδάφιο 23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 τεμάχια έχουμε: Ηλεκτρικοί πίνακες: τεμ. 3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 παραπάνω ισχύουν και για τον ΠΙΝΑΚΑ ΟΙΚΟΝΟΜΙΚΗΣ προσφοράς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ΟΕΔΡΟΣ ΤΟΥ ΤΕΙ ΘΕΣΣΑΛΙΑΣ</w:t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 ΓΟΥΛΑΣ</w:t>
            </w:r>
          </w:p>
          <w:p>
            <w:pPr>
              <w:pStyle w:val="Normal"/>
              <w:ind w:left="-169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7:00Z</dcterms:created>
  <dc:creator>...</dc:creator>
  <dc:description/>
  <dc:language>en-US</dc:language>
  <cp:lastModifiedBy>User</cp:lastModifiedBy>
  <cp:lastPrinted>2015-10-30T12:13:00Z</cp:lastPrinted>
  <dcterms:modified xsi:type="dcterms:W3CDTF">2015-10-30T11:17:00Z</dcterms:modified>
  <cp:revision>2</cp:revision>
  <dc:subject/>
  <dc:title/>
</cp:coreProperties>
</file>