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Λήψη προσφορών για  δαπάνη ποσού  </w:t>
      </w:r>
      <w:r>
        <w:rPr>
          <w:b/>
          <w:sz w:val="24"/>
          <w:szCs w:val="24"/>
        </w:rPr>
        <w:t>5.380,00 €</w:t>
      </w:r>
      <w:r>
        <w:rPr>
          <w:sz w:val="24"/>
          <w:szCs w:val="24"/>
        </w:rPr>
        <w:t xml:space="preserve">  (πέντε χιλιάδων τριακοσίων ογδόντα ευρώ) για την προμήθεια και τοποθέτηση λέβητα φυσικού αερίου στο λεβητοστάσιο του Παιδικού Σταθμού του ΤΕΙ Θεσσαλίας όπως περιγράφεται παρακάτω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1. ΤΕΧΝΙΚΕΣ ΠΡΟΔΙΑΓΡΑΦΕ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Επιτοίχιος λέβητας φυσικού αερίου τύπου C , τεχνολογίας συμπύκνωσης, ισχύος 50 kw, αναλογικής καύσης - λειτουργίας με αντιπαγωτική προστασία στους -10С° με εξαρτήματα λεβητοστασίου όπως κυκλοφορητής δοχείου διαστολής 50 L συλλέκτης πρωτεύοντος - δευτερεύοντος κυκλώματος - ηλεκτρολογική σύνδεση με παροχή ρεύματος και θερμοστάτη χώρου- πιστοποιητικό καυσαερίων και μεταλλικό ερμάριο για την προστασία έναντι καιρικών συνθηκώ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Καμινάδα INOX διπλών τοιχωμάτων πιστοποιημένη για Φ.Αέριο Φ200 -250 με τα υλικά και εξαρτήματα σύνδεσης και στερέωσης ΤΑΥ-ΚΑΠΕΛΟ- ΦΑΣΕΤΕΣ σύμφωνα με τον κανονισμό εσωτ. Εγκαταστάσεων της ΕΠΑ ΘΕΣΣΑΛΙΑΣ πλήρως τοποθετημένη και σύνδεση με λέβητ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Χαλκοσωλήνας Φ35 με μόνωση τύπου armaflex για την υδραυλική σύνδεση του λέβητα με την κεντρική θέρμανση με μικρουλικά - εξαρτήματα πλήρως εγκατεστημένος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2. ΟΙΚΟΝΟΜΙΚΗ ΠΡΟΣΦΟΡΑ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94"/>
        <w:gridCol w:w="1275"/>
        <w:gridCol w:w="1276"/>
        <w:gridCol w:w="1276"/>
        <w:gridCol w:w="1134"/>
        <w:gridCol w:w="1021"/>
      </w:tblGrid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 ΕΙΔΟΥ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 ΣΕ ΤΕΜΑΧΙ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(χωρίς ΦΠΑ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 (23%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            (με ΦΠΑ)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3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Προμήθεια και τοποθέτηση λέβητα φυσικού αερίου στον Παιδικό Σταθμ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el-GR"/>
              </w:rPr>
              <w:t>ΣΥΝΟΛΟ (με ΦΠΑ):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el-GR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  <w:u w:val="single"/>
        </w:rPr>
        <w:t>ΕΠΙΠΛΕΟΝ ΟΡΟΙ ΔΙΑΓΩΝΙΣΜΟΥ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Οι ενδιαφερόμενοι πρέπει να υποβάλλουν ένα κυρίως κλειστό φάκελο, στον οποίο θα περιέχονται δύο άλλοι κλειστοί φάκελοι, ένας με την ΤΕΧΝΙΚΗ ΠΡΟΣΦΟΡΑ και ένας με την ΟΙΚΟΝΟΜΙΚΗ ΠΡΟΣΦΟΡΑ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Ημερομηνία λήξης προσφορών η </w:t>
      </w:r>
      <w:r>
        <w:rPr>
          <w:rFonts w:cs="Cambria" w:ascii="Cambria" w:hAnsi="Cambria"/>
          <w:b/>
          <w:sz w:val="22"/>
          <w:szCs w:val="22"/>
        </w:rPr>
        <w:t>25/6/2015 ημέρα Πέμπτη  και ώρα 11.00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Άνοιγμα την ίδια ημέρα (δηλαδή </w:t>
      </w:r>
      <w:r>
        <w:rPr>
          <w:rFonts w:cs="Cambria" w:ascii="Cambria" w:hAnsi="Cambria"/>
          <w:b/>
          <w:sz w:val="22"/>
          <w:szCs w:val="22"/>
        </w:rPr>
        <w:t>Πέμπτη 25/6/2015) ώρα 11.00</w:t>
      </w:r>
      <w:r>
        <w:rPr>
          <w:rFonts w:cs="Cambria" w:ascii="Cambria" w:hAnsi="Cambria"/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48:00Z</dcterms:created>
  <dc:creator>TEI  Larisas</dc:creator>
  <dc:description/>
  <cp:keywords/>
  <dc:language>en-US</dc:language>
  <cp:lastModifiedBy>User</cp:lastModifiedBy>
  <cp:lastPrinted>2014-12-09T12:41:00Z</cp:lastPrinted>
  <dcterms:modified xsi:type="dcterms:W3CDTF">2015-06-17T09:17:00Z</dcterms:modified>
  <cp:revision>4</cp:revision>
  <dc:subject/>
  <dc:title>ΤΕΧΝΙΚΗ ΥΠΗΡΕΣΙΑ ΤΕΙ/Λ</dc:title>
</cp:coreProperties>
</file>