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8-03-2017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ΕΠΑΝΑΛΗΨΗ ΤΗΣ ΔΙΑΔΙΚΑΣΙΑΣ  ΠΡΟΣΚΛΗΣΗΣ ΥΠΟΒΟΛΗΣ ΠΡΟΣΦΟΡΩΝ  Νο 23/2017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ΓΙΑ ΤΗΝ ΠΡΟΜΗΘΕΙΑ  45 ΤΟΝΟΙ  ΕΝΣΙΡΩΜΑΤΟΣ  ΑΡΑΒΟΣΙΤΟΥ ΣΥΣΚΕΥΑΣΜΕΝΟ ΣΕ ΤΣΟΥΒΑΛΙΑ  ΤΩΝ  25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KG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&amp; 7 ΤΟΝΟΙ ΠΕΡΙΠΟΥ ΣΑΝΟΥ ΜΗΔΙΚΗΣ ΣΕ ΔΕΜΑΤΑ ΤΩΝ 30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KG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ΓΙΑ ΤΗ ΔΙΑΤΡΟΦΗ ΤΩΝ ΒΟΟΕΙΔΩΝ &amp; ΠΡΟΒΑΤΩΝ ΤΟΥ ΑΓΡΟΚΤΗΜΑΤΟΣ ΤΟΥ ΤΕΙ/Θ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 7.903,23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με ΦΠΑ</w:t>
            </w:r>
            <w:r>
              <w:rPr>
                <w:rFonts w:cs="Arial" w:ascii="Arial" w:hAnsi="Arial"/>
                <w:sz w:val="22"/>
                <w:szCs w:val="22"/>
              </w:rPr>
              <w:t>):  9.80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15700000-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ρωτογενές αίτημα-ΑΔΑΜ: </w:t>
            </w:r>
            <w:r>
              <w:rPr>
                <w:rFonts w:cs="Arial" w:ascii="Arial" w:hAnsi="Arial"/>
                <w:sz w:val="22"/>
                <w:szCs w:val="22"/>
              </w:rPr>
              <w:t>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591094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φαση Προέδρου:</w:t>
            </w:r>
            <w:r>
              <w:rPr>
                <w:rFonts w:cs="Arial" w:ascii="Arial" w:hAnsi="Arial"/>
                <w:sz w:val="22"/>
                <w:szCs w:val="22"/>
              </w:rPr>
              <w:t xml:space="preserve"> 28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ΑΔΑ:</w:t>
            </w:r>
            <w:r>
              <w:rPr>
                <w:rFonts w:cs="Arial" w:ascii="Arial" w:hAnsi="Arial"/>
                <w:sz w:val="22"/>
                <w:szCs w:val="22"/>
              </w:rPr>
              <w:t xml:space="preserve"> ΩΥΝΦ46914Κ-ΜΚ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4122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Δευτέρα 3 Απριλίου  2017  και ώρα 11:00 π.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παράδοσης υλικ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>Κόκκας Στυλιανός  τηλ:241068438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ΙΝΑΚΑΣ ΟΙΚΟΝΟΜΙΚΗΣ ΠΡΟΣΦΟΡΑΣ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3970"/>
              <w:gridCol w:w="2409"/>
              <w:gridCol w:w="2130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εριγραφή είδους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ιμή ανά τόν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Σύνολο τιμής χωρίς Φ.Π.Α.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45 τόνους περίπου ενσίρωμα αραβοσίτου συσκευασμένο σε τσουβάλια των 25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kg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προϋπολογισμού  7.650,00 ευρώ συμπεριλαμβανομένου του Φ.Π.Α.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7 τόνους περίπου σανό μηδικής σε δέματα  των 30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kg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 προϋπολογισμού 2.150,00 ευρώ συμπεριλαμβανομένου του Φ.Π.Α.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.Ειδικοί όροι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Για το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ενσίρωμα καλαμποκιού  &amp; σανού μηδικής 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 ενσίρωμα του καλαμποκιού θα πρέπει να πληροί τα παρακάτω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Να προέρχεται από την εσοδεία του 2016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Να μην περιέχει καθόλου ζιζάνια, χώματα, πέτρες και άλλες ξένες ύλε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Να μην παρουσιάζει αλλοιώσεις στο χρώμα, στην υφή και στην οσμή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Να μην περιέχει βουτυρικό οξύ και διάφορους επιβλαβείς οργανισμούς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Η οξύτητα του ενσιρώματος (Ph) να κυμαίνεται μεταξύ 3,5 και 4 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Η ξηρή ουσία του ενσιρώματος να κυμαίνεται μεταξύ 30-35 %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 ενσίρωμα του καλαμποκιού θα πρέπει να είναι συσκευασμένο σε μικρούς ορθογώνιους σάκους  25 κιλών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Ο σανός μηδικής να είναι δεμένος  σε δέματα περίπου 30 κιλών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Να είναι από το δεύτερο χέρι κοπής &amp; μετά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Να έχει όλο το φύλλωμα στο στέλεχος &amp; να μην παρουσιάζει αλλοιώσεις στο χρώμα, στην υφή και στην οσμή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Να μην περιέχει ξένες ουσίες &amp;  υγρασία πάνω από 12%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Να παραδίδεται τμηματικά ή και ολόκληρη η ποσότητα (κατόπιν συνεννόησης)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Να τοποθετείται (να ντανιάζεται) κανονικά στους χώρους του Αγροκτήματος που θα υποδείξουμ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4. 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 xml:space="preserve"> 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τμηματικά κ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κατακύρωση μπορεί να γίνει τμηματικά ή κ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3) Πιστοποιητικό ασφαλιστικής ενημερότητας</w:t>
            </w:r>
          </w:p>
          <w:p>
            <w:pPr>
              <w:pStyle w:val="Normal"/>
              <w:autoSpaceDE w:val="false"/>
              <w:ind w:left="743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α) δεν υπάρχουν οι λόγοι αποκλεισμού για σύναψη σύμβασης των παρ. 1 &amp; 2 του άρθρου  73 και του άρθρου 74 του Ν.4412/16 και  β) ότι αποδέχονται πλήρως και ανεπιφύλακτα του ειδικούς όρους της παραγράφου 3.</w:t>
            </w:r>
          </w:p>
          <w:p>
            <w:pPr>
              <w:pStyle w:val="Normal"/>
              <w:autoSpaceDE w:val="false"/>
              <w:ind w:left="743" w:hanging="425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2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παράδοση θα γίνει στους χώρους του αγροκτήματος.</w:t>
            </w:r>
          </w:p>
          <w:p>
            <w:pPr>
              <w:pStyle w:val="Normal"/>
              <w:ind w:left="4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ΟΕΔΡΟ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 ΓΟΥΛΑ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10:00Z</dcterms:created>
  <dc:creator>...</dc:creator>
  <dc:description/>
  <cp:keywords/>
  <dc:language>en-US</dc:language>
  <cp:lastModifiedBy>Mpoutla</cp:lastModifiedBy>
  <cp:lastPrinted>2017-03-01T09:23:00Z</cp:lastPrinted>
  <dcterms:modified xsi:type="dcterms:W3CDTF">2017-03-28T10:04:00Z</dcterms:modified>
  <cp:revision>5</cp:revision>
  <dc:subject/>
  <dc:title/>
</cp:coreProperties>
</file>