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Προμήθεια   ποσού  9.552,50 €   (εννιά χιλιάδων πεντακοσίων πενήντα δύο ευρώ και πενήντα λεπτά)  για τα είδη 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9"/>
        <w:gridCol w:w="4307"/>
        <w:gridCol w:w="850"/>
        <w:gridCol w:w="851"/>
        <w:gridCol w:w="1700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 ΑΝΑ ΚΙΛΟ Ή ΣΥΣΚΕΥΑΣΙΑΣ ΓΙΑ ΤΟ Α/Α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όρια σκληρού σίτου (ποικιλία ΚΟΣΜΟΝΤΟΥ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0 κιλ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όρια κριθαριού (ποικιλία ΑΡΝΤ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0 κιλ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ίπασμα 16-20-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 κιλ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λυμαντικό σπόρων (συσκευασία των 8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 συσκ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USER</dc:creator>
  <dc:description/>
  <dc:language>en-US</dc:language>
  <cp:lastModifiedBy>Φώτης</cp:lastModifiedBy>
  <cp:lastPrinted>2013-10-01T10:46:00Z</cp:lastPrinted>
  <dcterms:modified xsi:type="dcterms:W3CDTF">2013-10-11T07:01:00Z</dcterms:modified>
  <cp:revision>3</cp:revision>
  <dc:subject/>
  <dc:title>ΕΛΛΗΝΙΚΗ ΔΗΜΟΚΡΑΤΙΑ</dc:title>
</cp:coreProperties>
</file>