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Δαπάνη  ποσού 5.847,75 €   (πέντε χιλιάδες οκτακόσια σαράντα επτά ευρώ και εβδομήντα πέντε λεπτά )  για την προμήθεια των ειδών , που αναφέρον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ΑΣ ΑΝΑ ΚΙ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Η ΑΞΙΑ ΜΕ ΦΠ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ΛΑΜΠΟΚΙ ΧΥΜΑ ΝΕΑΣ ΕΣΟΔΕΙΑ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0 ΚΙ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λήξης προσφορών η 18/10/2013 ημέρα Παρασκευή και ώρα 14.0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Άνοιγμα την επόμενη εργάσιμη της λήξης (δηλαδή Δευτέρα 21/10/2013) ώρα 11.00 πμ στην αίθουσα διαγωνισμών της οικονομικής παρουσία των ενδιαφερομένω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2:00Z</dcterms:created>
  <dc:creator>USER</dc:creator>
  <dc:description/>
  <dc:language>en-US</dc:language>
  <cp:lastModifiedBy>Φώτης</cp:lastModifiedBy>
  <cp:lastPrinted>2013-10-01T10:52:00Z</cp:lastPrinted>
  <dcterms:modified xsi:type="dcterms:W3CDTF">2013-10-11T07:14:00Z</dcterms:modified>
  <cp:revision>3</cp:revision>
  <dc:subject/>
  <dc:title>ΕΛΛΗΝΙΚΗ ΔΗΜΟΚΡΑΤΙΑ</dc:title>
</cp:coreProperties>
</file>