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drawing>
                <wp:inline distT="0" distB="0" distL="0" distR="0">
                  <wp:extent cx="581025" cy="68770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Δαπάνη συνολικού προϋπολογισμού 3.848,20 € (τριών χιλιάδων οκτακοσίων σαράντα οκτώ ευρώ και είκοσι λεπτών) για την προμήθεια εργαστηριακών αναλωσίμων για το Τμ. Σχεδιασμού &amp; Τεχνολογίας Ξύλου &amp; Επίπλου (Καρδίτσα) της ΣΤΕΦ του ΤΕΙ Θεσσαλία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Η προϋπολογισθείσα δαπάνη ανά ΠΙΝΑΚΑ έχει ως εξής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ΙΝΑΚΑΣ 1:    913,40 €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ΙΝΑΚΑΣ 2: 1.125,80 €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ΙΝΑΚΑΣ 3:    781,00 €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ΙΝΑΚΑΣ 4: 1,028,00 €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ΝΑΚΑΣ 1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536"/>
        <w:gridCol w:w="1418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τικολλητή ξυλεία (κόντρα-πλακέ) πάχους 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φύλ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ντικολλητή ξυλεία (κόντρα-πλακέ) φαινολικό, πάχους 12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φύλ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ριστή ξυλεία πεύκης 5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5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μήκους 3,5 -4,0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ΝΑΚΑΣ 2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4536"/>
        <w:gridCol w:w="1418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DF ΜΕ ΕΠΕΝΔΥΣΗ ΚΑΠΛΑΜΑ ΔΡΥΣ ΦΥΣΙΚΟ 305*122*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φύλ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DF ΜΕ ΕΠΕΝΔΥΣΗ ΚΑΠΛΑΜΑ ΔΡΥΣ ΦΥΣΙΚΟ 220*185*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φύλ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DF ΜΕ ΕΠΕΝΔΥΣΗ ΚΑΠΛΑΜΑ ΟΞΥΑ 305*122*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φύλ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DF ΜΕ ΕΠΕΝΔΥΣΗ ΚΑΠΛΑΜΑ ΟΞΥΑ 220*185*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φύλ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ΙΝΙΑ ΠΕΡΙΘΩΡΙΟΥ (ΟΞΙΑ) ΚΑΠΛΑΜΑ ΜΕ ΚΟΛΛΑ 22 mm Χ 50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ρολ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ΙΝΙΑ ΠΕΡΙΘΩΡΙΟΥ (ΟΞΙΑ) ΚΑΠΛΑΜΑ ΧΩΡΙΣ ΚΟΛΛΑ22mm X 300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ρολ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ΙΝΙΑ ΠΕΡΙΘΩΡΙΟΥ (ΔΡΥΣ) ΚΑΠΛΑΜΑ ΜΕ ΚΟΛΛΑ 22 mm Χ 50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ρολ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ΙΝΙΑ ΠΕΡΙΘΩΡΙΟΥ (ΔΡΥΣ) ΚΑΠΛΑΜΑ ΧΩΡΙΣ ΚΟΛΛ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ρολ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ΙΛΙΕΣ 6 x 30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ΙΛΙΕΣ 6 x 35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ΙΛΙΕΣ 6 x 40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ΙΛΙΕΣ 8 x 30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ΙΛΙΕΣ 8 x 35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ΙΛΙΕΣ 10 x 30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ΒΙΛΙΕΣ 10 x 40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2,5 x 16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 x 12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 x 18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,5 x 16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,5 x 18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,5 x 20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,5 x 25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,5 x 30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,5 x 35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ΛΟΒΙΔΕΣ 3,5 x 45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κουτ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ΝΑΚΑΣ 3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άντια μιας χρήσης ΛΑΤΕΧ (100 τεμ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άσκες μιάς χρήσης (50 τεμ / κουτί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θανόλη 2,5 λίτρ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κετόνη 2,5 λίτρ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λουόλιο 5λίτρ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SO4 97% κανονικότητας 1Ν 5 λίτρ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ωλήνας εκχύλισης Soxhlet 100 m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θανόλη 5l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νζόλιο 5l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ποστακτική (γυαλικά) για απόσταξη αιθέριων ελαίων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ilm 15μέτρα Χ 5 ε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οκιμαστικοί σωλήνες μιας χρήσεω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ΝΑΚΑΣ 4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ΞΙΑ ΜΕ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Πιστόλι Asturo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τ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Γάντια (large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κουτιά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άντια (Medium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κουτιά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άσκες με φιλτρακι 100 τε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τ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εργασία νίτρου (Σουλφασερ) 6 λίτρ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τ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Καταλύτης γενικής χρήσης [Σήλερ-σουλφασέρ] (12,5 λίτρων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τ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εργασία πολ/νης διαφανή δύο συστατικών (ΣΗΛΕΡ) 25 ΛΊΤΡΩΝ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τ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εργασία πολ/νης λευκή δύο συστατικών (ΣΟΥΡΦΑΣΕΡ) 25 ΛΊΤΡΩ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Τ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άστιχο αποβολής υγρών φινιρίσματος 5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τ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ιαλυτικό πολυουρεθάνης 25 λίτρων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τε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ελείωμα Πολυουρεθάνης διάφανο δύο συστατικών 20 gloss (MAT) 25 Λίτρων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τε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κα λευκή ματ δύο συστατικών 25 gloss των 6 λίτρων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τε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Ι ΠΡΟΣΦΟΡΕΣ ΘΑ ΔΟΘΟΥΝ ΑΝΑ ΠΙΝΑΚΑ ΕΙΔΩΝ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Ημερομηνία λήξης προσφορών η 17/3/2014 ημέρα Δευτέρα και ώρα 13.0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Άνοιγμα την ίδια ημέρα (δηλαδή Δευτέρα 17/3/2014) ώρα 13.30 στην αίθουσα διαγωνισμών της οικονομικής υπηρεσίας, παρουσία των ενδιαφερομένων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06:00Z</dcterms:created>
  <dc:creator>USER</dc:creator>
  <dc:description/>
  <dc:language>en-US</dc:language>
  <cp:lastModifiedBy>Φώτης</cp:lastModifiedBy>
  <cp:lastPrinted>2013-06-27T14:20:00Z</cp:lastPrinted>
  <dcterms:modified xsi:type="dcterms:W3CDTF">2014-03-06T12:19:00Z</dcterms:modified>
  <cp:revision>5</cp:revision>
  <dc:subject/>
  <dc:title>ΕΛΛΗΝΙΚΗ ΔΗΜΟΚΡΑΤΙΑ</dc:title>
</cp:coreProperties>
</file>