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22-05-2012</w:t>
      </w:r>
      <w:r>
        <w:rPr>
          <w:rFonts w:cs="Arial" w:ascii="Arial" w:hAnsi="Arial"/>
          <w:sz w:val="22"/>
          <w:szCs w:val="22"/>
          <w:lang w:val="el-GR"/>
        </w:rPr>
        <w:t xml:space="preserve">, ημέρα Τρίτη  και ώρα 10:30 π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360/18-05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ί συνόλου επτά (7) μελών, παραβρέθηκαν τα (4) τέσσερα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Δεληγιάννης Κων/νος, Μέλος,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αραστεργίου Σωτήριος, Μέλος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 xml:space="preserve">Κοτρώτσιου Ευαγγελία, Μέλος,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Λόκκας Φιλόθεος, Μέλος,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Φιτσιλής Παναγιώτης, Αντιπρόεδρος,</w:t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  <w:gridCol w:w="216"/>
      </w:tblGrid>
      <w:tr>
        <w:trPr/>
        <w:tc>
          <w:tcPr>
            <w:tcW w:w="9971" w:type="dxa"/>
            <w:gridSpan w:val="2"/>
            <w:tcBorders/>
          </w:tcPr>
          <w:p>
            <w:pPr>
              <w:pStyle w:val="Normal"/>
              <w:spacing w:lineRule="auto" w:line="360"/>
              <w:ind w:firstLine="3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ΘΕΜΑ 3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l-GR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 xml:space="preserve"> Εγκρίσεις δαπανών.</w:t>
            </w:r>
          </w:p>
          <w:tbl>
            <w:tblPr>
              <w:tblW w:w="9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/>
              <w:tc>
                <w:tcPr>
                  <w:tcW w:w="975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Το Ε.Ε.Ο. της Ε.Ε.Ε. αφού έλαβε υπόψη την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προφορική 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εισήγηση του Προέδρου της Ε.Ε.Ε. του Τ.Ε.Ι./Λ, σχετικά με την έγκριση δαπανών στα πλαίσια της Πράξης ΕΣΠΑ με τίτλο «ΠΡΑΚΤΙΚΗ ΑΣΚΗΣΗ ΦΟΙΤΗΤΩΝ ΤΕΙ ΛΑΡΙΣΑΣ», ύστερα από τις υπ’ αριθμ. 302/07-05-2012, 303/07-05-2012 και 309/09-05-2012 σχετικές εισηγήσεις του Ε.Υ. κ. Γ. Σαμαρά, για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α) αγορά ταχυδρομικών τελών (3.000,00 €),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β) προμήθεια αναλωσίμων – γραφικής ύλης (18.014,85 €) και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γ) προμήθεια ενημερωτικού και διαφημιστικού υλικού (23.000,00 €)</w:t>
                  </w:r>
                </w:p>
              </w:tc>
            </w:tr>
            <w:tr>
              <w:trPr/>
              <w:tc>
                <w:tcPr>
                  <w:tcW w:w="9755" w:type="dxa"/>
                  <w:tcBorders/>
                </w:tcPr>
                <w:p>
                  <w:pPr>
                    <w:pStyle w:val="Normal"/>
                    <w:spacing w:lineRule="auto" w:line="360"/>
                    <w:ind w:firstLine="34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μετά από διαλογική συζήτηση, </w:t>
                  </w:r>
                </w:p>
                <w:p>
                  <w:pPr>
                    <w:pStyle w:val="Normal"/>
                    <w:spacing w:lineRule="auto" w:line="360"/>
                    <w:ind w:left="425" w:firstLine="34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αποφασίζει ομόφωνα,</w:t>
                  </w:r>
                </w:p>
                <w:p>
                  <w:pPr>
                    <w:pStyle w:val="Normal"/>
                    <w:spacing w:lineRule="auto" w:line="360"/>
                    <w:ind w:left="425" w:firstLine="34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Εγκρίνει τις δαπάνες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 στα πλαίσια της Πράξης ΕΣΠΑ με τίτλο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«ΠΡΑΚΤΙΚΗ ΑΣΚΗΣΗ ΦΟΙΤΗΤΩΝ ΤΕΙ ΛΑΡΙΣΑΣ (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MIS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 299951)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, όπως φαίνεται παρακάτω: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α)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δαπάνη ύψους 3.000,00 ευρώ, για την αγορά ταχυδρομικών τελών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 (αγορά φακέλων προπληρωμένου τέλους οι οποίοι παρέχονται  αποκλειστικά από τα ΕΛΤΑ και από καμία άλλη ιδιωτική επιχείρηση ταχυμεταφορών).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center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β) Προκηρύσσει 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ΠΡΟΧΕΙΡΟ ΜΕΙΟΔΟΤΙΚΟ ΔΙΑΓΩΝΙΣΜΟ,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με κριτήριο κατακύρωσης την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u w:val="single"/>
                      <w:lang w:val="el-GR"/>
                    </w:rPr>
                    <w:t>χαμηλότερη τιμή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,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για την προμήθεια αναλωσίμων – γραφικής ύλης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(μελάνια, αναλώσιμα ηλεκτρονικών υπολογιστών, αναλώσιμα γραφείου, φωτοτυπίες)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για τις ανάγκες των Υποέργων με α/α 01 και 02 με τίτλους «Χρηματοδοτήσεις για την Πρακτική Άσκηση Φοιτητών του ΤΕΙ/Λ» &amp; «Κεντρικές Δράσεις για την Πρακτική Άσκηση Φοιτητών του ΤΕΙ/Λ»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Προϋπολογισμός: 18.014,85 ευρώ (συμπεριλαμβανομένου Φ.Π.Α.).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center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γ) Προκηρύσσει 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ΠΡΟΧΕΙΡΟ ΜΕΙΟΔΟΤΙΚΟ ΔΙΑΓΩΝΙΣΜΟ,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με κριτήριο κατακύρωσης την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u w:val="single"/>
                      <w:lang w:val="el-GR"/>
                    </w:rPr>
                    <w:t>χαμηλότερη τιμή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,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για την προμήθεια ενημερωτικού και διαφημιστικού υλικού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(τρίπτυχα, αφίσες, προσκλήσεις, ερωτηματολόγια, φάκελοι με λογότυπα)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για τις ανάγκες του Υποέργου με α/α 02 με τίτλο «Κεντρικές Δράσεις για την Πρακτική Άσκηση Φοιτητών του ΤΕΙ/Λ»</w:t>
                  </w:r>
                </w:p>
                <w:p>
                  <w:pPr>
                    <w:pStyle w:val="Normal"/>
                    <w:suppressAutoHyphens w:val="true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Προϋπολογισμός: 23.000,00 ευρώ (συμπεριλαμβανομένου Φ.Π.Α.).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3056" w:leader="none"/>
              </w:tabs>
              <w:spacing w:lineRule="auto" w:line="360"/>
              <w:ind w:firstLine="340"/>
              <w:jc w:val="center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567"/>
                <w:tab w:val="left" w:pos="3056" w:leader="none"/>
              </w:tabs>
              <w:spacing w:lineRule="auto" w:line="360"/>
              <w:ind w:firstLine="34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  <w:t>------------</w:t>
            </w:r>
          </w:p>
        </w:tc>
      </w:tr>
      <w:tr>
        <w:trPr/>
        <w:tc>
          <w:tcPr>
            <w:tcW w:w="9755" w:type="dxa"/>
            <w:tcBorders/>
          </w:tcPr>
          <w:p>
            <w:pPr>
              <w:pStyle w:val="Normal"/>
              <w:snapToGrid w:val="false"/>
              <w:spacing w:lineRule="auto" w:line="360"/>
              <w:ind w:firstLine="340"/>
              <w:jc w:val="center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4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Σ. Καραστεργί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Η. Σαντουρίδης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14/22-05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character" w:styleId="1">
    <w:name w:val="Προεπιλεγμένη γραμματοσειρά1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7:00Z</dcterms:created>
  <dc:creator>Vivian Syntetta</dc:creator>
  <dc:description/>
  <cp:keywords/>
  <dc:language>en-US</dc:language>
  <cp:lastModifiedBy>euangely</cp:lastModifiedBy>
  <cp:lastPrinted>2012-05-29T10:52:00Z</cp:lastPrinted>
  <dcterms:modified xsi:type="dcterms:W3CDTF">2012-05-30T07:39:00Z</dcterms:modified>
  <cp:revision>3</cp:revision>
  <dc:subject/>
  <dc:title>Π Ρ Α Κ Τ Ι Κ Ο  108</dc:title>
</cp:coreProperties>
</file>