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2977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: ΑΓΡΟΚΤΗΜΑ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  <w:u w:val="single"/>
        </w:rPr>
      </w:pPr>
      <w:r>
        <w:rPr>
          <w:rFonts w:cs="Arial" w:ascii="Georgia" w:hAnsi="Georgi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Δαπάνη ποσού   4.407,00 €   (τεσσάρων χιλιάδων και τετρακόσια επτά  ευρώ)  για την προμήθεια των ειδών, που αναφέρονται παρακάτω</w:t>
      </w:r>
      <w:r>
        <w:rPr>
          <w:rFonts w:cs="Arial" w:ascii="Arial" w:hAnsi="Arial"/>
        </w:rPr>
        <w:t>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29"/>
        <w:gridCol w:w="4552"/>
        <w:gridCol w:w="425"/>
        <w:gridCol w:w="992"/>
        <w:gridCol w:w="1559"/>
        <w:gridCol w:w="1560"/>
      </w:tblGrid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Ε*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ΙΜΗ ΜΟΝΑΔΑΣΩ ΑΝΑ ΚΙ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Η ΑΞΙΑ ΜΕ ΦΠΑ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ΣΙΡΩΜΑ ΑΡΑΒΟΣΙΤΟΥ ΣΕ ΣΑΚΟΥΣ ΤΩΝ 25 ΕΩΣ ΚΑΙ 35 ΚΙΛ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 ΚΙΛ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671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λήξης προσφορών η 18/10/2013 ημέρα Παρασκευή και ώρα 14.00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θεση στο πρωτόκολλο του ΤΕΙ Θεσσαλίας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Άνοιγμα την επόμενη εργάσιμη της λήξης (δηλαδή Δευτέρα 21/10/2013) ώρα 11.00 πμ στην αίθουσα διαγωνισμών της οικονομικής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6:00Z</dcterms:created>
  <dc:creator>USER</dc:creator>
  <dc:description/>
  <dc:language>en-US</dc:language>
  <cp:lastModifiedBy>Φώτης</cp:lastModifiedBy>
  <cp:lastPrinted>2013-10-11T10:18:00Z</cp:lastPrinted>
  <dcterms:modified xsi:type="dcterms:W3CDTF">2013-10-11T07:23:00Z</dcterms:modified>
  <cp:revision>4</cp:revision>
  <dc:subject/>
  <dc:title>ΕΛΛΗΝΙΚΗ ΔΗΜΟΚΡΑΤΙΑ</dc:title>
</cp:coreProperties>
</file>