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Λάρισα,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-10-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9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2016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Αναθέτουσα Αρχή:</w:t>
            </w:r>
            <w:r>
              <w:rPr>
                <w:rFonts w:cs="Arial" w:ascii="Arial" w:hAnsi="Arial"/>
              </w:rPr>
              <w:t xml:space="preserve"> 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Διαδικασία προμήθειας:</w:t>
            </w:r>
            <w:r>
              <w:rPr>
                <w:rFonts w:cs="Arial" w:ascii="Arial" w:hAnsi="Arial"/>
              </w:rPr>
              <w:t xml:space="preserve"> 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ύπος προμήθειας: </w:t>
            </w:r>
            <w:r>
              <w:rPr>
                <w:rFonts w:cs="Arial" w:ascii="Arial" w:hAnsi="Arial"/>
              </w:rPr>
              <w:t>Προμήθεια υλικών και εργασί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ϋπολογιζόμενη δαπάνη για υλικά  (χωρίς ΦΠΑ):3.785,4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ϋπολογιζόμενη δαπάνη για υλικά (με ΦΠΑ): 4.694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ϋπολογιζόμενη δαπάνη για εργασία (χωρίς ΦΠΑ):3.225,8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Προϋπολογιζόμενη δαπάνη για εργασία (με ΦΠΑ): 4.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ίτλος προμήθειας: Προμήθεια υλικών και εργασίας εγκατάστασης συστήματος άρδευσης στον περιβάλλοντα χώρο στο νέο κτίριο της ΣΕΥΠ του ΤΕΙ Θεσσαλί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44190000-8, 45112710-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ωτογενές αίτημα-ΑΔΑΜ: 16</w:t>
            </w:r>
            <w:r>
              <w:rPr>
                <w:rFonts w:cs="Arial" w:ascii="Arial" w:hAnsi="Arial"/>
                <w:b/>
                <w:lang w:val="en-US"/>
              </w:rPr>
              <w:t>REQ</w:t>
            </w:r>
            <w:r>
              <w:rPr>
                <w:rFonts w:cs="Arial" w:ascii="Arial" w:hAnsi="Arial"/>
                <w:b/>
              </w:rPr>
              <w:t>00525488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 1495/ 19-10-2016               ΑΔΑ:6Π9346914Κ-2Ε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Ε:1428, 087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ερομηνία και ώρα υποβολής προσφορών: 24-10-2016 ημέρα Δευτέρα και ώρα 10:00 π.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Τόπος κατάθεσης προσφορών:</w:t>
            </w:r>
            <w:r>
              <w:rPr>
                <w:rFonts w:cs="Arial" w:ascii="Arial" w:hAnsi="Arial"/>
              </w:rPr>
              <w:t xml:space="preserve"> Πρωτόκολλο ΤΕΙ Θεσσαλίας (Περιφερειακή οδός  Λάρισας Τρικάλων Τ.Κ.41110 Λάρισα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όπος παράδοσης υλικών και εργασιών στο νέο κτίριο της ΣΕΥΠ του 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Κριτήριο ανάθεσης:</w:t>
            </w:r>
            <w:r>
              <w:rPr>
                <w:rFonts w:cs="Arial" w:ascii="Arial" w:hAnsi="Arial"/>
              </w:rPr>
              <w:t xml:space="preserve"> 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ληροφορίε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) για την προμήθεια: Δανίκας Γεώργιος, τηλ: 241068445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για την διαδικασία: 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ΕΙΔΩΝ ΠΡΟΣ ΠΡΟΜΗΘΕΙΑ ΥΛΙΚΩΝ /ΕΡΓΑΣΙΑΣ  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169"/>
              <w:gridCol w:w="1559"/>
              <w:gridCol w:w="1843"/>
            </w:tblGrid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ΠΕΡΙΓΡΑΦ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ΤΕΜΑΧΙΑ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ΣΥΝΟΛΟ ΧΩΡΙΣ ΦΠ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ΓΡΑΝΑΖΩΤΟΣ ΕΚΤΟΞΕΥΤΗΡΑΣ (ΜΠΕΚ) ΑΚΤ. 7-14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ΗΛΕΚΤΡΟΒΑΝΑ 24V / AC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ΡΟΓΡΑΜΜΑΤΙΣΤΗΣ ΡΕΥΜΑΤΟΣ 8 ΣΤΑΣΕΩ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ΡΕΑΤΙΟ ΣΤΡΟΓΓ. ΠΛΑΣΤΙΚΟ 10''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ΑΛΩΔΙΟ ΑΝΘΥΓΡ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ΞΑΡΤΗΜΑΤΑ ΣΥΝΔΕΣΗΣ (ΤΑΥ - ΓΩΝΙΕΣ - ΡΑΚΟΡ - ΜΑΣΤΟΣ - Κ.Α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ΩΛΗΝΑΣ ΠΟΛΥΑΙΘΥΛΕΝΙΟΥ Φ40 / 6ΑΤ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ΩΛΗΝΑΣ ΠΟΛΥΑΙΘΥΛΕΝΙΟΥ Φ32 / 6ΑΤ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ΩΛΗΝΑΣ ΠΟΛΥΑΙΘΥΛΕΝΙΟΥ Φ25 / 6ΑΤ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ΩΛΗΝΑΣ ΠΟΛΥΑΙΘΥΛΕΝΙΟΥ Φ20 / 6ΑΤ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ΩΛΗΝΑΣ ΣΤΑΛΑΚΤΗΦΟΡΟΣ ΠΟΛΥΑΙΘΥΛΕΝΙΟΥ Φ16 / 6ΑΤ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  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ΣΥΝΟΛ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           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Φ.Π.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                   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ΓΕΝ.ΣΥΝΟΛΟ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8222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099"/>
              <w:gridCol w:w="2414"/>
            </w:tblGrid>
            <w:tr>
              <w:trPr>
                <w:trHeight w:val="778" w:hRule="atLeast"/>
              </w:trPr>
              <w:tc>
                <w:tcPr>
                  <w:tcW w:w="709" w:type="dxa"/>
                  <w:tcBorders>
                    <w:top w:val="double" w:sz="1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Α/Α</w:t>
                  </w:r>
                </w:p>
              </w:tc>
              <w:tc>
                <w:tcPr>
                  <w:tcW w:w="5099" w:type="dxa"/>
                  <w:tcBorders>
                    <w:top w:val="doub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ΕΙΔΟΣ </w:t>
                  </w:r>
                </w:p>
              </w:tc>
              <w:tc>
                <w:tcPr>
                  <w:tcW w:w="2414" w:type="dxa"/>
                  <w:tcBorders>
                    <w:top w:val="double" w:sz="1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ΣΥΝΟΛΟ ΧΩΡΙΣ ΦΠΑ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ΚΣΚΑΦΗ ΑΥΛΑΚΙΩΝ ΓΙΑ ΤΟΠΟΘΕΤΗΣΗ ΣΩΛΗΝΩΝ- ΜΠΕΚ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  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ΚΛΕΙΣΙΜΟ (ΓΕΜΙΣΜΑ) ΑΥΛΑΚΙΩΝ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ΝΔΕΣΗ ΕΞΑΡΤΗΜΑΤΩΝ –ΣΩΛΗΝΩΝ-ΜΠΕΚ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ΟΜΗ ΑΡΜΩΝ ΠΛΑΚΟΣΤΡΩΣΗ ΓΙΑ ΚΑΛΩΔΙΟ ΑΥΤΟΜΑΤΟΣΜΟΥ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                                                   </w:t>
                  </w: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ΣΥΝΟΛΟ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                                                      </w:t>
                  </w: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Φ.Π.Α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                                             </w:t>
                  </w: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ΓΕΝ.ΣΥΝΟΛΟ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ΟΡΟΙ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σφραγισμένο φάκελο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 οικονομική προσφορά θα είναι πρωτότυπη και υπογεγραμμένη ανά σελίδ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ιπροσφορές και εναλλακτικές προσφορές δεν γίνονται δεκτέ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Οικονομική προσφορά θα κατατίθεται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 των υλικών και εργασιών.</w:t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 ΠΡΟΕΔΡΟΣ ΤΟΥ ΤΕΙ ΘΕΣΣΑΛΙΑΣ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και αντ’ αυτού ο αναπληρωτής Πρόεδρος</w:t>
            </w:r>
          </w:p>
          <w:p>
            <w:pPr>
              <w:pStyle w:val="Normal"/>
              <w:spacing w:before="40" w:after="0"/>
              <w:ind w:left="-1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ΡΥΣΑΦΗΣ ΧΑΡΤΩΝΑΣ 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...</dc:creator>
  <dc:description/>
  <dc:language>en-US</dc:language>
  <cp:lastModifiedBy>Mpoutla</cp:lastModifiedBy>
  <cp:lastPrinted>2016-10-18T14:19:00Z</cp:lastPrinted>
  <dcterms:modified xsi:type="dcterms:W3CDTF">2016-10-18T11:19:00Z</dcterms:modified>
  <cp:revision>18</cp:revision>
  <dc:subject/>
  <dc:title/>
</cp:coreProperties>
</file>