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2.175,,60 €  (δύο χιλιάδων εκατόν εβδομήντα πέντε ευρώευρώ) για την προμήθεια εργαστηριακών αναλωσίμων για τις ανάγκες των Εργαστηρίων του Τμήματος Διατροφής και Διαιτολογίας της ΣΤΕΓ του ΤΕΙ Θεσσαλίας όπως περιγράφονται παρακάτω.: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618"/>
        <w:gridCol w:w="1166"/>
        <w:gridCol w:w="1739"/>
        <w:gridCol w:w="1143"/>
      </w:tblGrid>
      <w:tr>
        <w:trPr>
          <w:trHeight w:val="465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Αναλώσιμα Τμήματος Διατροφής και Διαιτολογίας του Τ.Ε.Ι. Θεσσαλίας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ίδος  / περιγραφή αναλώσιμ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σότητα σε τεμάχι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ιμή μονάδα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.Π.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Σύνολο χωρίς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γάντια latex μεσαί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γάντια latex μεγάλ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δοκιμαστικοί σωλήνες με πώμα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γουδί πορσελάνης με γουδοχέρι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Σωλήνες falcon απλοί (κωνικοί) 50ml self-standing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Σωλήνες falcon αποστειρωμένοι (κωνικοί) 50ml self-standing 10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Σωλήνες falcon απλοί (κωνικοί) 15ml self-standing 15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Ογκομετρικοί κύλινδροι 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Ογκομετρικοί κύλινδροι 25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Ογκομετρικοί κύλινδροι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Ουροδοχεία Αποστειρωμένα 150 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50 pc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Υδροβολείς 1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10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25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60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1000 ml γυαλιν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600 ml πλαστικ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ΠΟΤΗΡΙΑ ΖΕΣΕΩΣ 1000 ml πλαστικά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 xml:space="preserve">στατω δοκιμαστικών σωλήνων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στατώ για σωλήνες falcon 50ml/15ml 40 θέσεω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parafilm 5X15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Αντικειμενοφόροι πλάκες 76 Χ 26 mm 50 pc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Καλυπτρίδες 22x22mm  100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Μαγνητάκια PTFE – 2 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Μαγνητάκια PTFE 5 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φίλτρα GF/C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BRUSH FOR TEST TUBE,WOOL TIP, 30 MM (Ψύκτρες μικρές με προστινό σπόγγο για δοκ. Σωλήνε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ΑΙΘΑΝΟΛΗ ΜΕΤΟΥΣΙΩΜΕΝΗ 2,5 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Αluminum chloride 500g (&gt;98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HCL 37% 2,5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SODIUM THIOSULPHATE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K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sodium nitrite (NaNO2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500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ammonium chlorid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K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Neutral Re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Ammonium sulph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K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Magnesium sulpha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K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l-GR"/>
              </w:rPr>
            </w:pPr>
            <w:r>
              <w:rPr>
                <w:color w:val="000000"/>
                <w:sz w:val="24"/>
                <w:szCs w:val="24"/>
                <w:lang w:val="en-US" w:eastAsia="el-GR"/>
              </w:rPr>
              <w:t>FOLIN-CIOCALTEU'S PHENOL REAGENT 25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FEHLING A solution 1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FEHLING B solution 1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Γυάλινη συσκευή SOXHLET (αποτελούμενη από 1 τεμ. Ψυκτήρα και 1 τεμ. εκχυλιστήρα)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ΛΑΣΤΙΧΟ SOXHLET 10 μετρ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ΨΥΚΤΗΡΑΣ SOXHLET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 xml:space="preserve">ΣΦΑΙΡΙΚΕΣ ΦΙΑΛΕΣ 250ml 29/3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Ρύγχη γαλάζια 100 - 1000μl   100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Ρύγχη 1000 - 5000μl   25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Φιάλη υάλινη με βιδωτό πώμα &amp; δακτύλιο, 5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Φιάλη υάλινη με βιδωτό πώμα &amp; δακτύλιο, 10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ΤΡΥΒΛΙΑ 48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σακουλες αποστείρωσης PP, 600x780mm 5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Σακούλες Stomacher με φίλτρο 100 τε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Σακούλες  τύπου stomacher αποστειρωμένες 400ml πακέτο των 100 τεμ (25 τεμ/συσκ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Campylobacter selective supplement 10 vial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l-GR"/>
              </w:rPr>
              <w:t>Anaerocult A (</w:t>
            </w:r>
            <w:r>
              <w:rPr>
                <w:color w:val="000000"/>
                <w:sz w:val="24"/>
                <w:szCs w:val="24"/>
                <w:lang w:eastAsia="el-GR"/>
              </w:rPr>
              <w:t>φάκελοι</w:t>
            </w:r>
            <w:r>
              <w:rPr>
                <w:color w:val="000000"/>
                <w:sz w:val="24"/>
                <w:szCs w:val="24"/>
                <w:lang w:val="en-US" w:eastAsia="el-GR"/>
              </w:rPr>
              <w:t xml:space="preserve"> CO2 </w:t>
            </w:r>
            <w:r>
              <w:rPr>
                <w:color w:val="000000"/>
                <w:sz w:val="24"/>
                <w:szCs w:val="24"/>
                <w:lang w:eastAsia="el-GR"/>
              </w:rPr>
              <w:t>για</w:t>
            </w:r>
            <w:r>
              <w:rPr>
                <w:color w:val="000000"/>
                <w:sz w:val="24"/>
                <w:szCs w:val="24"/>
                <w:lang w:val="en-US" w:eastAsia="el-GR"/>
              </w:rPr>
              <w:t xml:space="preserve"> Clostridium) 10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l-GR"/>
              </w:rPr>
              <w:t>Anaerocult C (</w:t>
            </w:r>
            <w:r>
              <w:rPr>
                <w:color w:val="000000"/>
                <w:sz w:val="24"/>
                <w:szCs w:val="24"/>
                <w:lang w:eastAsia="el-GR"/>
              </w:rPr>
              <w:t>φάκελοι</w:t>
            </w:r>
            <w:r>
              <w:rPr>
                <w:color w:val="000000"/>
                <w:sz w:val="24"/>
                <w:szCs w:val="24"/>
                <w:lang w:val="en-US" w:eastAsia="el-GR"/>
              </w:rPr>
              <w:t xml:space="preserve"> CO2 </w:t>
            </w:r>
            <w:r>
              <w:rPr>
                <w:color w:val="000000"/>
                <w:sz w:val="24"/>
                <w:szCs w:val="24"/>
                <w:lang w:eastAsia="el-GR"/>
              </w:rPr>
              <w:t>για</w:t>
            </w:r>
            <w:r>
              <w:rPr>
                <w:color w:val="000000"/>
                <w:sz w:val="24"/>
                <w:szCs w:val="24"/>
                <w:lang w:val="en-US" w:eastAsia="el-GR"/>
              </w:rPr>
              <w:t xml:space="preserve"> Campylobacter) 25 T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l-GR"/>
              </w:rPr>
            </w:pPr>
            <w:r>
              <w:rPr>
                <w:color w:val="000000"/>
                <w:sz w:val="24"/>
                <w:szCs w:val="24"/>
                <w:lang w:val="en-US" w:eastAsia="el-GR"/>
              </w:rPr>
              <w:t>Bifidobacterium Selective supplement A+B (5+5vial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Egg yolk tellurite 100m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TSC agar 500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ALOA agar 500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MRS BROT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Baird Parker aga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DEXTROSE TRYPTONE AGAR 500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Pseudomonas cepacia agar 500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POTATO DEXTROSE broth 500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l-GR"/>
              </w:rPr>
            </w:pPr>
            <w:r>
              <w:rPr>
                <w:color w:val="000000"/>
                <w:sz w:val="24"/>
                <w:szCs w:val="24"/>
                <w:lang w:eastAsia="el-GR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ΦΠΑ 2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ΕΝ. ΣΥΝΟΛ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Ημερομηνία λήξης προσφορών η </w:t>
      </w:r>
      <w:r>
        <w:rPr>
          <w:b/>
          <w:sz w:val="28"/>
          <w:szCs w:val="28"/>
        </w:rPr>
        <w:t>8/12/2014 ημέρα Δευτέρα και ώρα 12.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 xml:space="preserve">Άνοιγμα την ίδια ημέρα (δηλαδή </w:t>
      </w:r>
      <w:r>
        <w:rPr>
          <w:b/>
          <w:sz w:val="28"/>
          <w:szCs w:val="28"/>
        </w:rPr>
        <w:t>Δευτέρα 8/12/2014) ώρα 12.00</w:t>
      </w:r>
      <w:r>
        <w:rPr>
          <w:sz w:val="28"/>
          <w:szCs w:val="28"/>
        </w:rPr>
        <w:t xml:space="preserve"> στην αίθουσα διαγωνισμών της οικονομικής υπηρεσίας, παρουσία των ενδιαφερομένων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Η παράδοση των υλικών θα γίνει στο Τμήμα Διατροφής και Διατολογίας στην Καρδίτσα.</w:t>
      </w:r>
    </w:p>
    <w:p>
      <w:pPr>
        <w:pStyle w:val="Normal"/>
        <w:ind w:left="72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5:00Z</dcterms:created>
  <dc:creator>TEI  Larisas</dc:creator>
  <dc:description/>
  <dc:language>en-US</dc:language>
  <cp:lastModifiedBy>Φώτης</cp:lastModifiedBy>
  <cp:lastPrinted>2014-10-24T11:32:00Z</cp:lastPrinted>
  <dcterms:modified xsi:type="dcterms:W3CDTF">2014-12-01T08:36:00Z</dcterms:modified>
  <cp:revision>6</cp:revision>
  <dc:subject/>
  <dc:title>ΤΕΧΝΙΚΗ ΥΠΗΡΕΣΙΑ ΤΕΙ/Λ</dc:title>
</cp:coreProperties>
</file>