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lang w:val="el-GR"/>
        </w:rPr>
        <w:t xml:space="preserve">ΛΑΡΙΣΑ </w:t>
      </w:r>
      <w:r>
        <w:rPr/>
        <w:t>27-05-2010</w:t>
      </w:r>
    </w:p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>Αριθμ.Πρωτ.</w:t>
      </w:r>
      <w:r>
        <w:rPr>
          <w:sz w:val="28"/>
          <w:lang w:val="en-US"/>
        </w:rPr>
        <w:t>584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ροκήρυξης 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/2010 </w:t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 διαγωνισμό με σφραγισμένες προσφορές  για την προμήθεια και  τοποθέτηση κλιματιστικών μηχανημάτων για τις ανάγκες του ΤΕΙ/Λ και των Παραρτημάτων του, προϋπολογισμού  45.000,00  ευρώ 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/>
        <w:t>4-06-2010 ημέρα Παρασκευή 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 13/2010]</w:t>
      </w:r>
    </w:p>
    <w:p>
      <w:pPr>
        <w:pStyle w:val="TextBody"/>
        <w:rPr/>
      </w:pPr>
      <w:r>
        <w:rPr/>
        <w:t>1.4.Η ημερομηνία διενέργειας του διαγωνισμού [04-06-2010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/>
      </w:pPr>
      <w:r>
        <w:rPr/>
        <w:t>α]Φάκελος με την ένδειξη ΄΄ΤΕΧΝΙΚΗ ΠΡΟΣΦΟΡΑ΄΄ που περιλαμβάνει τα τεχνικά στοιχεία και λοιπά στοιχεία της προσφοράς σε δύο αντίγραφα.</w:t>
      </w:r>
    </w:p>
    <w:p>
      <w:pPr>
        <w:pStyle w:val="TextBody"/>
        <w:rPr/>
      </w:pPr>
      <w:r>
        <w:rPr/>
        <w:t>Β] Φάκελος με την ένδειξη ΄΄ ΟΙΚΟΝΟΜΙΚΗ ΠΡΟΣΦΟΡΑ΄΄ που περιλαμβάνει τα οικονομικά στοιχεία της προσφοράς σε δύο αντίγραφα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ab/>
      </w:r>
      <w:r>
        <w:rPr>
          <w:b/>
          <w:lang w:val="en-US"/>
        </w:rPr>
        <w:t xml:space="preserve">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334" w:hanging="360"/>
        <w:jc w:val="both"/>
        <w:rPr/>
      </w:pPr>
      <w:r>
        <w:rPr>
          <w:b/>
        </w:rPr>
        <w:t>ΚΛΙΜΑΤΙΣΤΙΚΕΣ ΜΟΝΑΔΕΣ ΔΙΑΙΡΟΥΜΕΝΟΥ ΤΥΠΟΥ  1</w:t>
      </w:r>
      <w:r>
        <w:rPr>
          <w:b/>
          <w:lang w:val="en-US"/>
        </w:rPr>
        <w:t>4</w:t>
      </w:r>
      <w:r>
        <w:rPr>
          <w:b/>
        </w:rPr>
        <w:t xml:space="preserve">000 </w:t>
      </w:r>
      <w:r>
        <w:rPr>
          <w:b/>
          <w:lang w:val="en-US"/>
        </w:rPr>
        <w:t>BTU</w:t>
      </w: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left="360" w:right="-334" w:hanging="0"/>
        <w:jc w:val="both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-334" w:hanging="0"/>
        <w:rPr/>
      </w:pPr>
      <w:r>
        <w:rPr>
          <w:b/>
        </w:rPr>
        <w:t xml:space="preserve">         </w:t>
      </w:r>
      <w:r>
        <w:rPr>
          <w:b/>
        </w:rPr>
        <w:t xml:space="preserve">1.    </w:t>
      </w:r>
      <w:r>
        <w:rPr/>
        <w:t xml:space="preserve">Κλιματιστική μονάδα διαιρούμενου τύπου  ψύξης  - θέρμανσης </w:t>
      </w:r>
    </w:p>
    <w:p>
      <w:pPr>
        <w:pStyle w:val="Normal"/>
        <w:tabs>
          <w:tab w:val="clear" w:pos="720"/>
          <w:tab w:val="left" w:pos="0" w:leader="none"/>
        </w:tabs>
        <w:ind w:right="-334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  <w:t xml:space="preserve">2.    Να είναι μεταβλητών στροφών   ( </w:t>
      </w:r>
      <w:r>
        <w:rPr>
          <w:lang w:val="en-US"/>
        </w:rPr>
        <w:t>INVERTER</w:t>
      </w:r>
      <w:r>
        <w:rPr/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  <w:t>3.     θερμοκρασία λειτουργίας για τη θέρμανση  -15</w:t>
      </w:r>
      <w:r>
        <w:rPr>
          <w:vertAlign w:val="superscript"/>
        </w:rPr>
        <w:t>ο</w:t>
      </w:r>
      <w:r>
        <w:rPr>
          <w:lang w:val="en-US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θερμοκρασία λειτουργίας για την ψύξη</w:t>
      </w:r>
      <w:r>
        <w:rPr>
          <w:color w:val="339966"/>
        </w:rPr>
        <w:t xml:space="preserve">  </w:t>
      </w:r>
      <w:r>
        <w:rPr/>
        <w:t>+ 45</w:t>
      </w:r>
      <w:r>
        <w:rPr>
          <w:vertAlign w:val="superscript"/>
        </w:rPr>
        <w:t xml:space="preserve"> ο</w:t>
      </w:r>
      <w:r>
        <w:rPr>
          <w:lang w:val="en-US"/>
        </w:rPr>
        <w:t>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Μέγιστη  ισχύς  στην ψύξη  / θέρμανση, τουλάχιστον 5,0 / 6,0  </w:t>
      </w:r>
      <w:r>
        <w:rPr>
          <w:lang w:val="en-US"/>
        </w:rPr>
        <w:t>Kw</w:t>
      </w:r>
      <w:r>
        <w:rPr>
          <w:color w:val="008000"/>
        </w:rPr>
        <w:t>.</w:t>
      </w:r>
      <w:r>
        <w:rPr/>
        <w:t xml:space="preserve">  Πιστοποίηση για τις αποδόσεις από τους επίσημους καταλόγους της κατασκευάστριας εταιρίας, πιστοποιημένες  από  αναγνωρισμένη αρχή η φορέα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Ψυκτικό υγρό οικολογικό     </w:t>
      </w:r>
      <w:r>
        <w:rPr>
          <w:lang w:val="en-US"/>
        </w:rPr>
        <w:t>R</w:t>
      </w:r>
      <w:r>
        <w:rPr/>
        <w:t xml:space="preserve"> 410 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Να έχει αυτόματη ρύθμιση περσίδων για ομοιόμορφη κατανομή του αέρ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Βάση στήριξης των μονάδων αντικραδασμική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Εγκατάσταση (παράδοση σε λειτουργία) 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Να έχει πιστοποίηση </w:t>
      </w:r>
      <w:r>
        <w:rPr>
          <w:lang w:val="en-US"/>
        </w:rPr>
        <w:t>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Ελάχιστη εγγύηση για όλα  τα μηχανικά, τα ηλεκτρικά  και τα ηλεκτρονικά μέρη τουλάχιστον τρία ( 3 ) χρόνια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>
          <w:lang w:val="en-US"/>
        </w:rPr>
        <w:t>Na</w:t>
      </w:r>
      <w:r>
        <w:rPr/>
        <w:t xml:space="preserve"> είναι  ενεργειακής κλάσης Α-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Η στάθμη θορύβου, για την εσωτερική μονάδα,  να μην υπερβαίνει τα 45 </w:t>
      </w:r>
      <w:r>
        <w:rPr>
          <w:lang w:val="en-US"/>
        </w:rPr>
        <w:t>dBA</w:t>
      </w:r>
      <w:r>
        <w:rPr/>
        <w:t xml:space="preserve">  στη μέγιστη ταχύτητα  και στη χαμηλή ταχύτητα  να μην υπερβαίνει τα 33 </w:t>
      </w:r>
      <w:r>
        <w:rPr>
          <w:lang w:val="en-US"/>
        </w:rPr>
        <w:t>dBA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Η στάθμη θορύβου της εξωτερικής μονάδας να μην υπερβαίνει τα 50  </w:t>
      </w:r>
      <w:r>
        <w:rPr>
          <w:lang w:val="en-US"/>
        </w:rPr>
        <w:t>dBA</w:t>
      </w:r>
      <w:r>
        <w:rPr>
          <w:color w:val="008000"/>
        </w:rPr>
        <w:t>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Να φέρει φίλτρο κατακράτησης μικροσκοπικών σωματιδίων, σκόνης και εξουδετέρωσης βακτηριδίων,  ιών, οσμών κ.λ.π.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Τα παραπάνω σημεία  3, 4, 5, 6, 7, 10, 11</w:t>
      </w:r>
      <w:r>
        <w:rPr>
          <w:color w:val="008000"/>
        </w:rPr>
        <w:t>,</w:t>
      </w:r>
      <w:r>
        <w:rPr/>
        <w:t xml:space="preserve"> 12, 13, 14 και 15  να αποδεικνύονται με προσκόμιση εντύπου της κατασκευάστριας εταιρίας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Στην τιμή μονάδος του κάθε μηχανήματος να υπολογισθούν και δύο σωληνώσεις μήκους τριών ( 3 ) η κάθε μία, αντίστοιχης διαμέτρου σύμφωνα με τον κατασκευαστή του μηχανήματος. Για περισσότερα των τριών μέτρων σωληνώσεων να δοθεί τιμή μονάδο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Η ηλεκτρική παροχή έως  την μονάδα είναι υποχρέωση του ΤΕΙ . Η υπόλοιπη ηλεκτρολογική εγκατάσταση , η συνδεσμολογία και η θέση σε λειτουργία είναι ευθύνη του αναδόχου του έργο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Αν απαιτηθεί  γερανός για την τοποθέτηση κάποιου μηχανήματος , θα επιβαρύνει το ΤΕΙ  μετά από συνεννόηση σε την τεχνική υπηρεσία του ΤΕ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  <w:t>Τεμάχια  τρία (3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80" w:right="-334" w:hanging="360"/>
        <w:jc w:val="both"/>
        <w:rPr/>
      </w:pPr>
      <w:r>
        <w:rPr>
          <w:b/>
        </w:rPr>
        <w:t xml:space="preserve">ΚΛΙΜΑΤΙΣΤΙΚΕΣ ΜΟΝΑΔΕΣ ΔΙΑΙΡΟΥΜΕΝΟΥ ΤΥΠΟΥ  18000 </w:t>
      </w:r>
      <w:r>
        <w:rPr>
          <w:b/>
          <w:lang w:val="en-US"/>
        </w:rPr>
        <w:t>BTU</w:t>
      </w: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left="360" w:right="-334" w:hanging="0"/>
        <w:jc w:val="both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-334" w:hanging="0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-3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35" w:hanging="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1.    </w:t>
      </w:r>
      <w:r>
        <w:rPr/>
        <w:t xml:space="preserve">Κλιματιστική μονάδα διαιρούμενου τύπου  ψύξης  - θέρμανση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 </w:t>
      </w:r>
      <w:r>
        <w:rPr/>
        <w:t xml:space="preserve">Να είναι μεταβλητών στροφών   ( </w:t>
      </w:r>
      <w:r>
        <w:rPr>
          <w:lang w:val="en-US"/>
        </w:rPr>
        <w:t>INVERTER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 </w:t>
      </w:r>
      <w:r>
        <w:rPr/>
        <w:t>θερμοκρασία λειτουργίας για τη θέρμανση  -15</w:t>
      </w:r>
      <w:r>
        <w:rPr>
          <w:vertAlign w:val="superscript"/>
        </w:rPr>
        <w:t>ο</w:t>
      </w:r>
      <w:r>
        <w:rPr>
          <w:lang w:val="en-US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θερμοκρασία λειτουργίας για την ψύξη</w:t>
      </w:r>
      <w:r>
        <w:rPr>
          <w:color w:val="339966"/>
        </w:rPr>
        <w:t xml:space="preserve">  </w:t>
      </w:r>
      <w:r>
        <w:rPr/>
        <w:t>+ 45</w:t>
      </w:r>
      <w:r>
        <w:rPr>
          <w:vertAlign w:val="superscript"/>
        </w:rPr>
        <w:t xml:space="preserve"> ο</w:t>
      </w:r>
      <w:r>
        <w:rPr>
          <w:lang w:val="en-US"/>
        </w:rPr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Μέγιστη  ισχύς  στην ψύξη  / θέρμανση, τουλάχιστον 5,8 / 7,5  </w:t>
      </w:r>
      <w:r>
        <w:rPr>
          <w:lang w:val="en-US"/>
        </w:rPr>
        <w:t>Kw</w:t>
      </w:r>
      <w:r>
        <w:rPr>
          <w:color w:val="008000"/>
        </w:rPr>
        <w:t>.</w:t>
      </w:r>
      <w:r>
        <w:rPr/>
        <w:t xml:space="preserve">  Πιστοποίηση για τις αποδόσεις από τους επίσημους καταλόγους της κατασκευάστριας εταιρίας, πιστοποιημένες  από  αναγνωρισμένη αρχή η φορέ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Ψυκτικό υγρό οικολογικό     </w:t>
      </w:r>
      <w:r>
        <w:rPr>
          <w:lang w:val="en-US"/>
        </w:rPr>
        <w:t>R</w:t>
      </w:r>
      <w:r>
        <w:rPr/>
        <w:t xml:space="preserve"> 410 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Να έχει αυτόματη ρύθμιση περσίδων για ομοιόμορφη κατανομή του αέρ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Βάση στήριξης των μονάδων αντικραδασμική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Εγκατάσταση (παράδοση σε λειτουργία) 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Να έχει πιστοποίηση </w:t>
      </w:r>
      <w:r>
        <w:rPr>
          <w:lang w:val="en-US"/>
        </w:rPr>
        <w:t>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Ελάχιστη εγγύηση για όλα  τα μηχανικά, τα ηλεκτρικά  και τα ηλεκτρονικά μέρη τουλάχιστον τρία ( 3 ) χρόνι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>
          <w:lang w:val="en-US"/>
        </w:rPr>
        <w:t>Na</w:t>
      </w:r>
      <w:r>
        <w:rPr/>
        <w:t xml:space="preserve"> είναι  ενεργειακής κλάσης Α-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Η στάθμη θορύβου, για την εσωτερική μονάδα,  να μην υπερβαίνει τα 45 </w:t>
      </w:r>
      <w:r>
        <w:rPr>
          <w:lang w:val="en-US"/>
        </w:rPr>
        <w:t>dBA</w:t>
      </w:r>
      <w:r>
        <w:rPr/>
        <w:t xml:space="preserve">  στη μέγιστη ταχύτητα  και στη χαμηλή ταχύτητα  να μην υπερβαίνει τα 33 </w:t>
      </w:r>
      <w:r>
        <w:rPr>
          <w:lang w:val="en-US"/>
        </w:rPr>
        <w:t>dBA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Η στάθμη θορύβου της εξωτερικής μονάδας να μην υπερβαίνει τα 50  </w:t>
      </w:r>
      <w:r>
        <w:rPr>
          <w:lang w:val="en-US"/>
        </w:rPr>
        <w:t>dBA</w:t>
      </w:r>
      <w:r>
        <w:rPr>
          <w:color w:val="008000"/>
        </w:rPr>
        <w:t>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Να φέρει φίλτρο κατακράτησης μικροσκοπικών σωματιδίων, σκόνης και εξουδετέρωσης βακτηριδίων,  ιών, οσμών κ.λ.π.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Τα παραπάνω σημεία  3, 4, 5, 6, 7, 10, 11</w:t>
      </w:r>
      <w:r>
        <w:rPr>
          <w:color w:val="008000"/>
        </w:rPr>
        <w:t>,</w:t>
      </w:r>
      <w:r>
        <w:rPr/>
        <w:t xml:space="preserve"> 12, 13, 14 και 15  να αποδεικνύονται με προσκόμιση εντύπου της κατασκευάστριας εταιρίας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Στην τιμή μονάδος του κάθε μηχανήματος να υπολογισθούν και δύο σωληνώσεις μήκους τριών ( 3 ) η κάθε μία, αντίστοιχης διαμέτρου σύμφωνα με τον κατασκευαστή του μηχανήματος.  Για περισσότερα των τριών μέτρων σωληνώσεων να δοθεί τιμή μονάδο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Η ηλεκτρική παροχή έως  την μονάδα είναι υποχρέωση του ΤΕΙ . Η υπόλοιπη ηλεκτρολογική εγκατάσταση , η συνδεσμολογία και η θέση σε λειτουργία είναι ευθύνη του αναδόχου του έργο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Αν απαιτηθεί  γερανός για την τοποθέτηση κάποιου μηχανήματος , θα επιβαρύνει το ΤΕΙ  μετά από συνεννόηση σε την τεχνική υπηρεσία του ΤΕ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  <w:t>Τεμάχια  δέκα  (10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80" w:right="-334" w:hanging="360"/>
        <w:jc w:val="both"/>
        <w:rPr/>
      </w:pPr>
      <w:r>
        <w:rPr>
          <w:b/>
        </w:rPr>
        <w:t xml:space="preserve">ΚΛΙΜΑΤΙΣΤΙΚΕΣ ΜΟΝΑΔΕΣ ΔΙΑΙΡΟΥΜΕΝΟΥ ΤΥΠΟΥ  24000 </w:t>
      </w:r>
      <w:r>
        <w:rPr>
          <w:b/>
          <w:lang w:val="en-US"/>
        </w:rPr>
        <w:t>BTU</w:t>
      </w: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left="360" w:right="-334" w:hanging="0"/>
        <w:jc w:val="both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-334" w:hanging="0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-3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35" w:hanging="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1.    </w:t>
      </w:r>
      <w:r>
        <w:rPr/>
        <w:t xml:space="preserve">Κλιματιστική μονάδα διαιρούμενου τύπου  ψύξης  - θέρμανσης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 </w:t>
      </w:r>
      <w:r>
        <w:rPr/>
        <w:t xml:space="preserve">Να είναι μεταβλητών στροφών   ( </w:t>
      </w:r>
      <w:r>
        <w:rPr>
          <w:lang w:val="en-US"/>
        </w:rPr>
        <w:t>INVERTER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 </w:t>
      </w:r>
      <w:r>
        <w:rPr/>
        <w:t>θερμοκρασία λειτουργίας για τη θέρμανση  -15</w:t>
      </w:r>
      <w:r>
        <w:rPr>
          <w:vertAlign w:val="superscript"/>
        </w:rPr>
        <w:t>ο</w:t>
      </w:r>
      <w:r>
        <w:rPr>
          <w:lang w:val="en-US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θερμοκρασία λειτουργίας για την ψύξη</w:t>
      </w:r>
      <w:r>
        <w:rPr>
          <w:color w:val="339966"/>
        </w:rPr>
        <w:t xml:space="preserve">  </w:t>
      </w:r>
      <w:r>
        <w:rPr/>
        <w:t>+ 45</w:t>
      </w:r>
      <w:r>
        <w:rPr>
          <w:vertAlign w:val="superscript"/>
        </w:rPr>
        <w:t xml:space="preserve"> ο</w:t>
      </w:r>
      <w:r>
        <w:rPr>
          <w:lang w:val="en-US"/>
        </w:rPr>
        <w:t>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Μέγιστη  ισχύς  στην ψύξη  / θέρμανση, τουλάχιστον 6,5 / 7,8  </w:t>
      </w:r>
      <w:r>
        <w:rPr>
          <w:lang w:val="en-US"/>
        </w:rPr>
        <w:t>Kw</w:t>
      </w:r>
      <w:r>
        <w:rPr>
          <w:color w:val="008000"/>
        </w:rPr>
        <w:t>.</w:t>
      </w:r>
      <w:r>
        <w:rPr/>
        <w:t xml:space="preserve">  Πιστοποίηση για τις αποδόσεις από τους επίσημους καταλόγους της κατασκευάστριας εταιρίας, πιστοποιημένες  από  αναγνωρισμένη αρχή η φορέ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Ψυκτικό υγρό οικολογικό     </w:t>
      </w:r>
      <w:r>
        <w:rPr>
          <w:lang w:val="en-US"/>
        </w:rPr>
        <w:t>R</w:t>
      </w:r>
      <w:r>
        <w:rPr/>
        <w:t xml:space="preserve"> 410 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Να έχει αυτόματη ρύθμιση περσίδων για ομοιόμορφη κατανομή του αέρ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Βάση στήριξης των μονάδων αντικραδασμική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Εγκατάσταση (παράδοση σε λειτουργία) 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Να έχει πιστοποίηση </w:t>
      </w:r>
      <w:r>
        <w:rPr>
          <w:lang w:val="en-US"/>
        </w:rPr>
        <w:t>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Ελάχιστη εγγύηση για όλα  τα μηχανικά, τα ηλεκτρικά  και τα ηλεκτρονικά μέρη τουλάχιστον τρία ( 3 ) χρόνι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>
          <w:lang w:val="en-US"/>
        </w:rPr>
        <w:t>Na</w:t>
      </w:r>
      <w:r>
        <w:rPr/>
        <w:t xml:space="preserve"> είναι  ενεργειακής κλάσης τουλάχιστον Β-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Η στάθμη θορύβου, για την εσωτερική μονάδα,  να μην υπερβαίνει τα 46 </w:t>
      </w:r>
      <w:r>
        <w:rPr>
          <w:lang w:val="en-US"/>
        </w:rPr>
        <w:t>dBA</w:t>
      </w:r>
      <w:r>
        <w:rPr/>
        <w:t xml:space="preserve">  στη μέγιστη ταχύτητα  και στη χαμηλή ταχύτητα  να μην υπερβαίνει τα 35 </w:t>
      </w:r>
      <w:r>
        <w:rPr>
          <w:lang w:val="en-US"/>
        </w:rPr>
        <w:t>dBA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Η στάθμη θορύβου της εξωτερικής μονάδας να μην υπερβαίνει τα 52  </w:t>
      </w:r>
      <w:r>
        <w:rPr>
          <w:lang w:val="en-US"/>
        </w:rPr>
        <w:t>dBA</w:t>
      </w:r>
      <w:r>
        <w:rPr>
          <w:color w:val="008000"/>
        </w:rPr>
        <w:t>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Να φέρει φίλτρο κατακράτησης μικροσκοπικών σωματιδίων, σκόνης και εξουδετέρωσης βακτηριδίων,  ιών, οσμών κ.λ.π.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Τα παραπάνω σημεία  3, 4, 5, 6, 7, 10, 11</w:t>
      </w:r>
      <w:r>
        <w:rPr>
          <w:color w:val="008000"/>
        </w:rPr>
        <w:t>,</w:t>
      </w:r>
      <w:r>
        <w:rPr/>
        <w:t xml:space="preserve"> 12, 13, 14 και 15  να αποδεικνύονται με προσκόμιση εντύπου της κατασκευάστριας εταιρίας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Στην τιμή μονάδος του κάθε μηχανήματος να υπολογισθούν και δύο σωληνώσεις μήκους τριών ( 3 ) η κάθε μία, αντίστοιχης διαμέτρου σύμφωνα με τον κατασκευαστή του μηχανήματος. Για περισσότερα των τριών μέτρων σωληνώσεων να δοθεί τιμή μονάδο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Η ηλεκτρική παροχή έως  την μονάδα είναι υποχρέωση του ΤΕΙ . Η υπόλοιπη ηλεκτρολογική εγκατάσταση , η συνδεσμολογία και η θέση σε λειτουργία είναι ευθύνη του αναδόχου του έργο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Αν απαιτηθεί  γερανός για την τοποθέτηση κάποιου μηχανήματος , θα επιβαρύνει το ΤΕΙ  μετά από συνεννόηση σε την τεχνική υπηρεσία του ΤΕ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  <w:t>Τεμάχια δέκα τέσσερα  (1</w:t>
      </w:r>
      <w:r>
        <w:rPr>
          <w:lang w:val="en-US"/>
        </w:rPr>
        <w:t>4</w:t>
      </w:r>
      <w:r>
        <w:rPr/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80" w:right="-334" w:hanging="360"/>
        <w:jc w:val="both"/>
        <w:rPr/>
      </w:pPr>
      <w:r>
        <w:rPr>
          <w:b/>
        </w:rPr>
        <w:t xml:space="preserve">ΚΛΙΜΑΤΙΣΤΙΚΕΣ ΜΟΝΑΔΕΣ ΔΙΑΙΡΟΥΜΕΝΟΥ ΤΥΠΟΥ  9000 </w:t>
      </w:r>
      <w:r>
        <w:rPr>
          <w:b/>
          <w:lang w:val="en-US"/>
        </w:rPr>
        <w:t>BTU</w:t>
      </w: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left="360" w:right="-334" w:hanging="0"/>
        <w:jc w:val="both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-334" w:hanging="0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-3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35" w:hanging="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1.    </w:t>
      </w:r>
      <w:r>
        <w:rPr/>
        <w:t xml:space="preserve">Κλιματιστική μονάδα διαιρούμενου τύπου  ψύξης  - θέρμανσης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 </w:t>
      </w:r>
      <w:r>
        <w:rPr/>
        <w:t xml:space="preserve">Να είναι σταθερών  στροφών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 </w:t>
      </w:r>
      <w:r>
        <w:rPr/>
        <w:t>θερμοκρασία λειτουργίας για τη θέρμανση  -5</w:t>
      </w:r>
      <w:r>
        <w:rPr>
          <w:vertAlign w:val="superscript"/>
        </w:rPr>
        <w:t>ο</w:t>
      </w:r>
      <w:r>
        <w:rPr>
          <w:lang w:val="en-US"/>
        </w:rPr>
        <w:t>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θερμοκρασία λειτουργίας για την ψύξη τουλάχιστον</w:t>
      </w:r>
      <w:r>
        <w:rPr>
          <w:color w:val="339966"/>
        </w:rPr>
        <w:t xml:space="preserve"> </w:t>
      </w:r>
      <w:r>
        <w:rPr/>
        <w:t>+ 42</w:t>
      </w:r>
      <w:r>
        <w:rPr>
          <w:vertAlign w:val="superscript"/>
        </w:rPr>
        <w:t xml:space="preserve"> ο</w:t>
      </w:r>
      <w:r>
        <w:rPr>
          <w:lang w:val="en-US"/>
        </w:rPr>
        <w:t>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Μέγιστη  ισχύς  στην ψύξη  / θέρμανση, τουλάχιστον 2,5 / 2,7  </w:t>
      </w:r>
      <w:r>
        <w:rPr>
          <w:lang w:val="en-US"/>
        </w:rPr>
        <w:t>Kw</w:t>
      </w:r>
      <w:r>
        <w:rPr>
          <w:color w:val="008000"/>
        </w:rPr>
        <w:t>.</w:t>
      </w:r>
      <w:r>
        <w:rPr/>
        <w:t xml:space="preserve">  Πιστοποίηση για τις αποδόσεις από τους επίσημους καταλόγους της κατασκευάστριας εταιρίας, πιστοποιημένες  από  αναγνωρισμένη αρχή η φορέα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Ψυκτικό υγρό οικολογικό     </w:t>
      </w:r>
      <w:r>
        <w:rPr>
          <w:lang w:val="en-US"/>
        </w:rPr>
        <w:t>R</w:t>
      </w:r>
      <w:r>
        <w:rPr/>
        <w:t xml:space="preserve"> 410 Α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Να έχει αυτόματη ρύθμιση περσίδων για ομοιόμορφη κατανομή του αέρα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Βάση στήριξης των μονάδων αντικραδασμική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Εγκατάσταση (παράδοση σε λειτουργία) 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Να έχει πιστοποίηση </w:t>
      </w:r>
      <w:r>
        <w:rPr>
          <w:lang w:val="en-US"/>
        </w:rPr>
        <w:t>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Ελάχιστη εγγύηση για όλα  τα μηχανικά, τα ηλεκτρικά  και τα ηλεκτρονικά μέρη τουλάχιστον τρία ( 3 ) χρόνια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>
          <w:lang w:val="en-US"/>
        </w:rPr>
        <w:t>Na</w:t>
      </w:r>
      <w:r>
        <w:rPr/>
        <w:t xml:space="preserve"> είναι  ενεργειακής κλάσης  Α-Α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Η στάθμη θορύβου, για την εσωτερική μονάδα,  να μην υπερβαίνει τα 40 </w:t>
      </w:r>
      <w:r>
        <w:rPr>
          <w:lang w:val="en-US"/>
        </w:rPr>
        <w:t>dBA</w:t>
      </w:r>
      <w:r>
        <w:rPr/>
        <w:t xml:space="preserve">  στη μέγιστη ταχύτητα  και στη χαμηλή ταχύτητα  να μην υπερβαίνει τα 32 </w:t>
      </w:r>
      <w:r>
        <w:rPr>
          <w:lang w:val="en-US"/>
        </w:rPr>
        <w:t>dBA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Η στάθμη θορύβου της εξωτερικής μονάδας να μην υπερβαίνει τα 50  </w:t>
      </w:r>
      <w:r>
        <w:rPr>
          <w:lang w:val="en-US"/>
        </w:rPr>
        <w:t>dBA</w:t>
      </w:r>
      <w:r>
        <w:rPr>
          <w:color w:val="008000"/>
        </w:rPr>
        <w:t>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Να φέρει φίλτρο κατακράτησης μικροσκοπικών σωματιδίων, σκόνης και εξουδετέρωσης βακτηριδίων,  ιών, οσμών κ.λ.π.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Τα παραπάνω σημεία  3, 4, 5, 6, 7, 10, 11</w:t>
      </w:r>
      <w:r>
        <w:rPr>
          <w:color w:val="008000"/>
        </w:rPr>
        <w:t>,</w:t>
      </w:r>
      <w:r>
        <w:rPr/>
        <w:t xml:space="preserve"> 12, 13, 14 και 15  να αποδεικνύονται με προσκόμιση εντύπου της κατασκευάστριας εταιρίας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Στην τιμή μονάδος του κάθε μηχανήματος να υπολογισθούν και δύο σωληνώσεις μήκους τριών ( 3 ) η κάθε μία, αντίστοιχης διαμέτρου σύμφωνα με τον κατασκευαστή του μηχανήματος. Για περισσότερα των τριών μέτρων σωληνώσεων να δοθεί τιμή μονάδο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Η ηλεκτρική παροχή έως  την μονάδα είναι υποχρέωση του ΤΕΙ . Η υπόλοιπη ηλεκτρολογική εγκατάσταση , η συνδεσμολογία και η θέση σε λειτουργία είναι ευθύνη του αναδόχου του έργο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Αν απαιτηθεί  γερανός για την τοποθέτηση κάποιου μηχανήματος , θα επιβαρύνει το ΤΕΙ  μετά από συνεννόηση σε την τεχνική υπηρεσία του ΤΕ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  <w:t>Τεμάχια ένα  (1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80" w:right="-334" w:hanging="360"/>
        <w:jc w:val="both"/>
        <w:rPr/>
      </w:pPr>
      <w:r>
        <w:rPr>
          <w:b/>
        </w:rPr>
        <w:t xml:space="preserve">ΚΛΙΜΑΤΙΣΤΙΚΕΣ ΜΟΝΑΔΕΣ ΔΙΑΙΡΟΥΜΕΝΟΥ ΤΥΠΟΥ  12000 </w:t>
      </w:r>
      <w:r>
        <w:rPr>
          <w:b/>
          <w:lang w:val="en-US"/>
        </w:rPr>
        <w:t>BTU</w:t>
      </w: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left="360" w:right="-334" w:hanging="0"/>
        <w:jc w:val="both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-334" w:hanging="0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-3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35" w:hanging="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1.    </w:t>
      </w:r>
      <w:r>
        <w:rPr/>
        <w:t xml:space="preserve">Κλιματιστική μονάδα διαιρούμενου τύπου  ψύξης  - θέρμανσης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 </w:t>
      </w:r>
      <w:r>
        <w:rPr/>
        <w:t xml:space="preserve">Να είναι σταθερών  στροφών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 </w:t>
      </w:r>
      <w:r>
        <w:rPr/>
        <w:t>θερμοκρασία λειτουργίας για τη θέρμανση  -5</w:t>
      </w:r>
      <w:r>
        <w:rPr>
          <w:vertAlign w:val="superscript"/>
        </w:rPr>
        <w:t>ο</w:t>
      </w:r>
      <w:r>
        <w:rPr>
          <w:lang w:val="en-US"/>
        </w:rPr>
        <w:t>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θερμοκρασία λειτουργίας για την ψύξη τουλάχιστον</w:t>
      </w:r>
      <w:r>
        <w:rPr>
          <w:color w:val="339966"/>
        </w:rPr>
        <w:t xml:space="preserve"> </w:t>
      </w:r>
      <w:r>
        <w:rPr/>
        <w:t>+ 42</w:t>
      </w:r>
      <w:r>
        <w:rPr>
          <w:vertAlign w:val="superscript"/>
        </w:rPr>
        <w:t xml:space="preserve"> ο</w:t>
      </w:r>
      <w:r>
        <w:rPr>
          <w:lang w:val="en-US"/>
        </w:rPr>
        <w:t>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Μέγιστη  ισχύς  στην ψύξη  / θέρμανση, τουλάχιστον 3,2 / </w:t>
      </w:r>
      <w:r>
        <w:rPr>
          <w:lang w:val="en-US"/>
        </w:rPr>
        <w:t>3,5</w:t>
      </w:r>
      <w:r>
        <w:rPr/>
        <w:t xml:space="preserve"> </w:t>
      </w:r>
      <w:r>
        <w:rPr>
          <w:lang w:val="en-US"/>
        </w:rPr>
        <w:t>Kw</w:t>
      </w:r>
      <w:r>
        <w:rPr>
          <w:color w:val="008000"/>
        </w:rPr>
        <w:t>.</w:t>
      </w:r>
      <w:r>
        <w:rPr/>
        <w:t xml:space="preserve">  Πιστοποίηση για τις αποδόσεις από τους επίσημους καταλόγους της κατασκευάστριας εταιρίας, πιστοποιημένες  από  αναγνωρισμένη αρχή η φορέα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Ψυκτικό υγρό οικολογικό     </w:t>
      </w:r>
      <w:r>
        <w:rPr>
          <w:lang w:val="en-US"/>
        </w:rPr>
        <w:t>R</w:t>
      </w:r>
      <w:r>
        <w:rPr/>
        <w:t xml:space="preserve"> 410 Α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Να έχει αυτόματη ρύθμιση περσίδων για ομοιόμορφη κατανομή του αέρα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Βάση στήριξης των μονάδων αντικραδασμική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Εγκατάσταση (παράδοση σε λειτουργία) 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Να έχει πιστοποίηση </w:t>
      </w:r>
      <w:r>
        <w:rPr>
          <w:lang w:val="en-US"/>
        </w:rPr>
        <w:t>C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Ελάχιστη εγγύηση για όλα  τα μηχανικά, τα ηλεκτρικά  και τα ηλεκτρονικά μέρη τουλάχιστον τρία ( 3 ) χρόνια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>
          <w:lang w:val="en-US"/>
        </w:rPr>
        <w:t>Na</w:t>
      </w:r>
      <w:r>
        <w:rPr/>
        <w:t xml:space="preserve"> είναι  ενεργειακής κλάσης  Α-Α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Η στάθμη θορύβου, για την εσωτερική μονάδα,  να μην υπερβαίνει τα 40 </w:t>
      </w:r>
      <w:r>
        <w:rPr>
          <w:lang w:val="en-US"/>
        </w:rPr>
        <w:t>dBA</w:t>
      </w:r>
      <w:r>
        <w:rPr/>
        <w:t xml:space="preserve">  στη μέγιστη ταχύτητα  και στη χαμηλή ταχύτητα  να μην υπερβαίνει τα 32 </w:t>
      </w:r>
      <w:r>
        <w:rPr>
          <w:lang w:val="en-US"/>
        </w:rPr>
        <w:t>dBA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Η στάθμη θορύβου της εξωτερικής μονάδας να μην υπερβαίνει τα 50  </w:t>
      </w:r>
      <w:r>
        <w:rPr>
          <w:lang w:val="en-US"/>
        </w:rPr>
        <w:t>dBA</w:t>
      </w:r>
      <w:r>
        <w:rPr>
          <w:color w:val="008000"/>
        </w:rPr>
        <w:t>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 xml:space="preserve">Να φέρει φίλτρο κατακράτησης μικροσκοπικών σωματιδίων, σκόνης και εξουδετέρωσης βακτηριδίων,  ιών, οσμών κ.λ.π.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Τα παραπάνω σημεία  3, 4, 5, 6, 7, 10, 11</w:t>
      </w:r>
      <w:r>
        <w:rPr>
          <w:color w:val="008000"/>
        </w:rPr>
        <w:t>,</w:t>
      </w:r>
      <w:r>
        <w:rPr/>
        <w:t xml:space="preserve"> 12, 13, 14 και 15  να αποδεικνύονται με προσκόμιση εντύπου της κατασκευάστριας εταιρίας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Στην τιμή μονάδος του κάθε μηχανήματος να υπολογισθούν και δύο σωληνώσεις μήκους τριών ( 3 ) η κάθε μία, αντίστοιχης διαμέτρου σύμφωνα με τον κατασκευαστή του μηχανήματος. Για περισσότερα των τριών μέτρων σωληνώσεων να δοθεί τιμή μονάδο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Η ηλεκτρική παροχή έως  την μονάδα είναι υποχρέωση του ΤΕΙ . Η υπόλοιπη ηλεκτρολογική εγκατάσταση , η συνδεσμολογία και η θέση σε λειτουργία είναι ευθύνη του αναδόχου του έργο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80" w:right="-335" w:hanging="360"/>
        <w:jc w:val="both"/>
        <w:rPr/>
      </w:pPr>
      <w:r>
        <w:rPr/>
        <w:t>Αν απαιτηθεί  γερανός για την τοποθέτηση κάποιου μηχανήματος , θα επιβαρύνει το ΤΕΙ  μετά από συνεννόηση σε την τεχνική υπηρεσία του ΤΕ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  <w:t>Τεμάχια πέντε (5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  <w:t>Η παράδοση και η εγκατάσταση θα γίνει στους χώρους του ΤΕΙ/Λ και των Παραρτημάτων Καρδίτσας και Τρικάλων. Τα είκοσι (20) τεμάχια θα εγκατασταθούν στο ΤΕΙ Λάρισας, τα επτά (7) στο Παράρτημα Καρδίτσας και  έξι (6) στο Παράρτημα Τρικάλων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  <w:t>Ο χρόνος παράδοσης  και εγκατάστασης  θα είναι 7 ημέρες από την υπογραφή της σύμβαση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420" w:right="-335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ΓΙΑ ΠΕΡΙΣΣΟΤΕΡΕΣ ΠΛΗΡΟΦΟΡΙΕΣ ΟΙ ΕΝΔΙΑΦΕΡΟΜΕΝΟΙ ΝΑ ΑΠΕΥΘΥΝΟΝΤΑΙ ΣΤΟΝ </w:t>
      </w:r>
      <w:r>
        <w:rPr>
          <w:b/>
          <w:lang w:val="en-US"/>
        </w:rPr>
        <w:t>K</w:t>
      </w:r>
      <w:r>
        <w:rPr>
          <w:b/>
        </w:rPr>
        <w:t>. ΧΑΤΖΗΝΙΚΟ ΤΡΙΑΝΤΑΦΥΛΛΟ  ΣΤΟ ΤΗΛΕΦΩΝΟ 697230137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  <w:tab/>
        <w:tab/>
        <w:tab/>
      </w:r>
      <w:r>
        <w:rPr>
          <w:sz w:val="28"/>
        </w:rPr>
        <w:t>Ο Πρόεδρος του ΤΕΙ/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Ιωάννης Κόκκορας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Καθηγητής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57:00Z</dcterms:created>
  <dc:creator>ΓΡΑΦΕΙΟ ΠΡΟΜΗΘΕΙΩΝ</dc:creator>
  <dc:description/>
  <dc:language>en-US</dc:language>
  <cp:lastModifiedBy>Chris Megas</cp:lastModifiedBy>
  <cp:lastPrinted>2010-05-27T09:03:00Z</cp:lastPrinted>
  <dcterms:modified xsi:type="dcterms:W3CDTF">2010-05-31T06:57:00Z</dcterms:modified>
  <cp:revision>2</cp:revision>
  <dc:subject/>
  <dc:title>ΛΑΡΙΣΑ ……………2000</dc:title>
</cp:coreProperties>
</file>