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5-10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66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ΚΑΙ ΤΟΠΟΘΕΤΗΣΗ ΕΠΟΠΤΙΚΩΝ ΜΕΣΩΝ ΔΙΔΑΣΚΑΛΙΑΣ ΓΙΑ ΤΑ ΕΡΓΑΣΤΗΡΙΑ ΚΑΙ ΤΙΣ ΑΙΘΟΥΣΕΣ ΔΙΔΑΣΚΑΛΙΑΣ ΤΟΥ ΝΕΟΥ ΚΤΙΡΙΟΥ ΤΗΣ ΣΕΥΠ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1.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9.557,26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11.85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00</w:t>
            </w:r>
            <w:r>
              <w:rPr>
                <w:rFonts w:cs="Arial" w:ascii="Arial" w:hAnsi="Arial"/>
                <w:sz w:val="22"/>
                <w:szCs w:val="22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9162000-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78126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12 Οκτωβρίου  και ώρα </w:t>
            </w:r>
            <w:r>
              <w:rPr>
                <w:rFonts w:cs="Arial" w:ascii="Arial" w:hAnsi="Arial"/>
                <w:b/>
                <w:sz w:val="22"/>
                <w:szCs w:val="22"/>
              </w:rPr>
              <w:t>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Μάλαμα Δέσποινα,  τηλ:241068425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 xml:space="preserve"> Aναστασία Μπούτλα 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ΗΛΕΟΡΑΣΕΙΣ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Διαγώνιος διάσταση οθόνης: 65 ιντσών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Είδος οθόνης: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LED TV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Ανάλυση: 3840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60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Ευκρίνεια: 4Κ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Ultra H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Συχνότητα: 1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00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PQI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Ψηφιακή τεχνολογία:  -</w:t>
              <w:tab/>
              <w:t xml:space="preserve">  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Smart T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Με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F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Με δυνατότητα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λοήγησης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interne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Με δυνατότητα Miraca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Με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Wi-Fi direc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Με εφαρμογές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interne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Με ενσωματωμένο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USB media player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310" w:leader="none"/>
              </w:tabs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ηλεοπτικός δέκτες:</w:t>
              <w:tab/>
              <w:t>-</w:t>
              <w:tab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DVB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Συνδεσιμότητα:</w:t>
              <w:tab/>
              <w:t xml:space="preserve">           -</w:t>
              <w:tab/>
              <w:t xml:space="preserve">    Είσοδοι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DM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τουλάχιστον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Είσοδος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D-Sub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τουλάχιστον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Ε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ίσοδοι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USB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τουλάχιστον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Είσοδοι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 xml:space="preserve"> RJ-45 (ethernet) τουλ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άχιστον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Οπτική έξοδος (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ptical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output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) τουλάχιστον 1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310" w:leader="none"/>
              </w:tabs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Ενέργεια:</w:t>
              <w:tab/>
              <w:t>-     Ενεργειακή κλάση Α+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85" w:leader="none"/>
                <w:tab w:val="left" w:pos="2310" w:leader="none"/>
              </w:tabs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Ισχύς ήχου τουλάχιστον 2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x10Watt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310" w:leader="none"/>
              </w:tabs>
              <w:spacing w:lineRule="auto" w:line="256" w:before="0" w:after="0"/>
              <w:ind w:left="234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310" w:leader="none"/>
              </w:tabs>
              <w:spacing w:lineRule="auto" w:line="256" w:before="0" w:after="0"/>
              <w:ind w:left="234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ΒΑΣΕΙΣ ΣΤΗΡΙΞΗΣ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Βάσεις επιτοίχιας στήριξης τηλεοράσεων, με βραχίονα, ρυθμιζόμενες, και με αντοχή τουλάχιστον 30 κιλά βάρου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ΚΑΛΩΔΙΑ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D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Καλώδιο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HDM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υψηλής ανάλυσης, κατάλληλο για 4Κ τηλεοράσεις, μήκους τουλάχιστον 3 μέτρ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ΡΟΕΚΤΑΣΕΙΣ ΤΡΟΦΟΔΟΣΊΑΣ ΡΕΎΜΑΤΟΣ 3 ΜΕΤΡΩ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έντε (5) προεκτάσεις τροφοδοσίας ρεύματος, τύπου σούκου, με καλώδια 3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5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χρώματος λευκού, μήκους 3 μέτρ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ΡΟΕΚΤΑΣΕΙΣ ΤΡΟΦΟΔΟΣΊΑΣ ΡΕΎΜΑΤΟΣ 12 ΜΕΤΡΩ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Πέντε (5) προεκτάσεις τροφοδοσίας ρεύματος, τύπου σούκου, με καλώδια 3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1,5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χρώματος λευκού, μήκους 12 μέτρ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ΚΑΝΑΛΙΑ ΚΑΛΩΔΙΩ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Δώδεκα (12) κανάλια επιτοίχιας διαδρομής καλωδίων, κατάλληλα για καλώδια 3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5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mm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λευκού χρώματος, μήκους 2 μέτρων έκαστο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ΟΠΟΘΕΤΗΣΗ ΤΗΛΕΟΡΑΣΕΩ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ind w:left="284" w:hanging="36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Τοποθέτηση 10 βάσεων </w: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TV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ind w:left="284" w:hanging="36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Τοποθέτηση 5 προεκτάσεων τροφοδοσίας ρεύματος μήκους 12 μέτρων, με τοποθέτηση των αντίστοιχων καναλιών, και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200"/>
              <w:ind w:left="284" w:hanging="36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τοποθέτηση 5 προεκτάσεων τροφοδοσίας ρεύματος μήκους 3 μέτρων, με τοποθέτηση των αντίστοιχων καναλιών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vanish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vanish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vanish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</w:t>
            </w:r>
            <w:r>
              <w:rPr/>
              <w:t>ΠΙΝΑΚΑΣ ΟΙΚΟΝΟΜΙΚΗΣ ΠΡΟΣΦΟΡΑΣ: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3120"/>
              <w:gridCol w:w="1278"/>
              <w:gridCol w:w="1696"/>
              <w:gridCol w:w="2268"/>
            </w:tblGrid>
            <w:tr>
              <w:trPr>
                <w:trHeight w:val="334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ΕΡΙΓΡΑΦΗ ΕΙΔΟΥΣ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χωρίς ΦΠ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με ΦΠΑ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Τηλεοράσεις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 xml:space="preserve">Βάσεις στήριξης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t>TV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 xml:space="preserve">Καλώδια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  <w:t>HDMI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 xml:space="preserve"> μήκους 3 μέτρων 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 xml:space="preserve">Προεκτάσεις τροφοδοσίας ρεύματος μήκους  3 μέτρων. 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Προεκτάσεις τροφοδοσίας ρεύματος μήκους 12 μέτρων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 xml:space="preserve">Κανάλια καλωδίων μήκους 21 μέτρων 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12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Τοποθέτηση τηλεοράσεων, βάσεων, καναλιών και καλωδίων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Τεχνικές προδιαγραφές και με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πρώτη ΥΔ</w:t>
            </w:r>
            <w:r>
              <w:rPr>
                <w:rFonts w:cs="Arial" w:ascii="Arial" w:hAnsi="Arial"/>
                <w:sz w:val="22"/>
                <w:szCs w:val="22"/>
              </w:rPr>
              <w:t xml:space="preserve">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δεύτερη υπεύθυνη δήλ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και η τοποθέτηση θα γίνει στους χώρους του νέου κτιρίου της ΣΕΥΠ  του ΤΕΙ Θεσσαλίας στη Λάρισα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χρόνος παράδοσης θα είναι  τριάντα (30) ημέρες από την υπογραφή της σύμβαση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16:00Z</dcterms:created>
  <dc:creator>...</dc:creator>
  <dc:description/>
  <cp:keywords/>
  <dc:language>en-US</dc:language>
  <cp:lastModifiedBy>Mpoutla</cp:lastModifiedBy>
  <cp:lastPrinted>2018-10-05T14:25:00Z</cp:lastPrinted>
  <dcterms:modified xsi:type="dcterms:W3CDTF">2018-10-05T11:28:00Z</dcterms:modified>
  <cp:revision>8</cp:revision>
  <dc:subject/>
  <dc:title/>
</cp:coreProperties>
</file>