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2-03-2017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ΠΡΟΣΚΛΗΣΗ ΥΠΟΒΟΛΗΣ ΠΡΟΣΦΟΡΩΝ Νο  21/2017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ΓΙΑ ΤΗΝ ΠΡΟΜΗΘΕΙΑ  ΖΩΟΤΡΟΦΩΝ (ΚΑΛΑΜΠΟΚΙ ΑΚΟΠΟ ΕΝΣΑΚΙΑΣΜΕΝΟ , ΣΟΓΙΑΛΕΥΡΟ ΚΑΙ ΠΙΤΥΡΑ ΓΙΑ ΠΑΡΑΣΚΕΥΗ ΜΙΓΜΑΤΩΝ ΔΙΑΤΡΟΔΗΣ ΓΙΑ ΤΟ ΑΓΡΟΚΤΗΜΑ ΤΟΥ ΤΕΙ ΘΕΣΣΑΛΙΑΣ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 9.516,13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με ΦΠΑ</w:t>
            </w:r>
            <w:r>
              <w:rPr>
                <w:rFonts w:cs="Arial" w:ascii="Arial" w:hAnsi="Arial"/>
                <w:sz w:val="22"/>
                <w:szCs w:val="22"/>
              </w:rPr>
              <w:t>):  11.80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15700000-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ωτογενές αίτημα-ΑΔΑΜ:</w:t>
            </w:r>
            <w:r>
              <w:rPr>
                <w:rFonts w:cs="Arial" w:ascii="Arial" w:hAnsi="Arial"/>
                <w:sz w:val="22"/>
                <w:szCs w:val="22"/>
              </w:rPr>
              <w:t>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580091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φαση Προέδρου:</w:t>
            </w:r>
            <w:r>
              <w:rPr>
                <w:rFonts w:cs="Arial" w:ascii="Arial" w:hAnsi="Arial"/>
                <w:sz w:val="22"/>
                <w:szCs w:val="22"/>
              </w:rPr>
              <w:t xml:space="preserve"> 216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ΑΔΑ:</w:t>
            </w:r>
            <w:r>
              <w:rPr>
                <w:rFonts w:cs="Arial" w:ascii="Arial" w:hAnsi="Arial"/>
                <w:sz w:val="22"/>
                <w:szCs w:val="22"/>
              </w:rPr>
              <w:t xml:space="preserve"> 609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Α</w:t>
            </w:r>
            <w:r>
              <w:rPr>
                <w:rFonts w:cs="Arial" w:ascii="Arial" w:hAnsi="Arial"/>
                <w:sz w:val="22"/>
                <w:szCs w:val="22"/>
              </w:rPr>
              <w:t>46914Κ-0Β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1261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 Τετάρτη 8  Μαρτίου 2017  και ώρα 11: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>Βουλάγκα Στυλιανή  τηλ:241068437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ΙΝΑΚΑΣ ΟΙΚΟΝΟΜΙΚΗΣ ΠΡΟΣΦΟΡΑΣ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409"/>
              <w:gridCol w:w="2130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εριγραφή είδου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ιμή ανά κιλό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Σύνολο τιμής χωρίς Φ.Π.Α.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Καλαμπόκι ακοπο ενσιακασμένο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11.000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KG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  <w:lang w:val="en-US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Σογιάλευρο 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11.000 KG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Πίτυρα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 xml:space="preserve"> 6.500 KG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Ειδικοί όρο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Οι ζωοτροφές να είναι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 Απαλλαγμένες από επιβλαβείς τοξίνες &amp; παθογόνους οργανισμού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 Η υγρασία να είναι κάτω από 13%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Το σογιάλευρο να είναι τουλάχιστον με  πρωτεϊνη 44%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Πριν την παράδοση θα γίνεται έλεγχος των προϊόντων από την υπηρεσία μας για την καταλληλότητα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.Η παράδοση θα γίνει τμηματικά. Τα μισά προϊόντα στην της σύμβασης &amp; τα υπόλοιπα μετά από τρεις μήνες, λόγω έλλειψης χώρου αποθήκευσης και καταστροφή από τρωκτικά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.Η αποθήκευση θα γίνει από τον προμηθευτή στις αποθήκες του Αγροκτήματος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4. 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 xml:space="preserve"> 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τμηματικά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κατακύρωση μπορεί να γίνει τμηματικά ή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3) Πιστοποιητικό ασφαλιστικής ενημερότητας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δεν υπάρχουν οι λόγοι αποκλεισμού για σύναψη σύμβασης των παρ. 1 &amp; 2 του άρθρου  73 και του άρθρου 74 του Ν.4412/16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2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ind w:left="4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ΟΕΔΡΟ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 ΓΟΥΛΑ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24:00Z</dcterms:created>
  <dc:creator>...</dc:creator>
  <dc:description/>
  <cp:keywords/>
  <dc:language>en-US</dc:language>
  <cp:lastModifiedBy>Mpoutla</cp:lastModifiedBy>
  <cp:lastPrinted>2017-03-01T09:23:00Z</cp:lastPrinted>
  <dcterms:modified xsi:type="dcterms:W3CDTF">2017-03-02T07:49:00Z</dcterms:modified>
  <cp:revision>6</cp:revision>
  <dc:subject/>
  <dc:title/>
</cp:coreProperties>
</file>