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595630" cy="596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Τ.Ε.Ι.) ΛΑΡΙΣΑ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/νση Πληροφορικής &amp; Τεχνικών Υπηρεσιώ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u w:val="single"/>
              </w:rPr>
              <w:t xml:space="preserve">Τμήμα Συντήρησης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ΜΟΔΙΟΣ: Δημήτριος Τσιτσιβάς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ΠΡΟΜΗΘΕΙΑ:</w:t>
      </w:r>
      <w:r>
        <w:rPr>
          <w:rFonts w:cs="Arial" w:ascii="Arial" w:hAnsi="Arial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πινακίδες αλουμινίου πάχους 2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 xml:space="preserve"> και διαστάσεων 10*15 </w:t>
            </w:r>
            <w:r>
              <w:rPr>
                <w:rFonts w:cs="Arial" w:ascii="Arial" w:hAnsi="Arial"/>
                <w:lang w:val="en-US"/>
              </w:rPr>
              <w:t>cm</w:t>
            </w:r>
            <w:r>
              <w:rPr>
                <w:rFonts w:cs="Arial" w:ascii="Arial" w:hAnsi="Arial"/>
              </w:rPr>
              <w:t xml:space="preserve"> αναρτημένη σε σωλήνα Φ48/1,5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>/2,5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 και με γραφή: ΚΙΝΔΥΝΟΣ ΗΛΕΚΤΡΟΠΛΗΞΙΑΣ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 τμ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ινακίδα αλουμινίου Φ80-2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 xml:space="preserve"> μπλε χρώματος βαμμένου ηλεκτροστατικά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 τμχ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ΑΙΤΙΟΛΟΓΙΑ ΠΡΟΜΗΘΕΙΑΣ:</w:t>
      </w:r>
      <w:r>
        <w:rPr>
          <w:rFonts w:cs="Arial" w:ascii="Arial" w:hAnsi="Arial"/>
        </w:rPr>
        <w:t xml:space="preserve"> για τη σηματοδότηση του υπογείου καλωδίου της ΔΕΗ από τον κεντρικό υποσταθμό μέχρι το κτίριο ΔΔΕ και προς το Αγρόκτημ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Μερικό σύνολο με ΦΠΑ: 1.697,40 €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ΕΡΓΑΣΙΑ:</w:t>
      </w:r>
      <w:r>
        <w:rPr>
          <w:rFonts w:cs="Arial" w:ascii="Arial" w:hAnsi="Arial"/>
        </w:rPr>
        <w:t xml:space="preserve"> Συναρμολόγηση, μεταφορά και τοποθέτηση πινακίδων και πάκτωση με σκυρόδεμα σε βάθος 50 </w:t>
      </w:r>
      <w:r>
        <w:rPr>
          <w:rFonts w:cs="Arial" w:ascii="Arial" w:hAnsi="Arial"/>
          <w:lang w:val="en-US"/>
        </w:rPr>
        <w:t>cm</w:t>
      </w:r>
      <w:r>
        <w:rPr>
          <w:rFonts w:cs="Arial" w:ascii="Arial" w:hAnsi="Arial"/>
        </w:rPr>
        <w:t>. Τοποθέτηση πινακίδας αλουμινίου Φ80 με πάκτωση επί του πεζοδρομ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ΑΙΤΙΟΛΟΓΙΑ ΕΡΓΑΣΙΑΣ:</w:t>
      </w:r>
      <w:r>
        <w:rPr>
          <w:rFonts w:cs="Arial" w:ascii="Arial" w:hAnsi="Arial"/>
        </w:rPr>
        <w:t xml:space="preserve"> Για την τοποθέτηση των πινακίδων σε συγκεκριμένα σημεία από όπου περνούν υπόγεια καλώδια ρεύματος Υ.Τ. και χαμηλής τάσης (πίνακας χαμηλής τάσης υποσταθμού με κτίρια παλαιών εστιών) και οπτικής ίνας.</w:t>
      </w:r>
    </w:p>
    <w:p>
      <w:pPr>
        <w:pStyle w:val="Normal"/>
        <w:ind w:left="504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Μερικό σύνολο με ΦΠΑ: 738,00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€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</w:rPr>
        <w:t>Σύνολο με ΦΠΑ: 2.435,40 €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Ο ΠΡΟΪΣΤΑΜΕΝΟΣ ΤΜΗΜΑΤΟΣ                                                             Ο ΧΡΕΩΣΤΗΣ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</w:rPr>
        <w:t xml:space="preserve">Τσιτσιβάς Δημήτριος                                                           ________________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  <w:tab/>
        <w:tab/>
      </w:r>
    </w:p>
    <w:sectPr>
      <w:type w:val="nextPage"/>
      <w:pgSz w:w="11906" w:h="16838"/>
      <w:pgMar w:left="156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16:00Z</dcterms:created>
  <dc:creator>USER</dc:creator>
  <dc:description/>
  <dc:language>en-US</dc:language>
  <cp:lastModifiedBy>Φώτης</cp:lastModifiedBy>
  <cp:lastPrinted>2013-04-16T09:43:00Z</cp:lastPrinted>
  <dcterms:modified xsi:type="dcterms:W3CDTF">2013-09-05T07:16:00Z</dcterms:modified>
  <cp:revision>2</cp:revision>
  <dc:subject/>
  <dc:title>ΕΛΛΗΝΙΚΗ ΔΗΜΟΚΡΑΤΙΑ</dc:title>
</cp:coreProperties>
</file>