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6.370,00 €  (έξι χιλιάδων τριακοσίων εβδομήντα ευρώ) για την προμήθεια εργαστηριακών αναλωσίμων για τις ανάγκες των Τμημάτων Ιατρικών Εργαστηρίων και Νοσηλευτικής  της Σευπ του ΤΕΙ Θεσσαλίας όπως περιγράφονται παρακάτω.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50"/>
        <w:gridCol w:w="1166"/>
        <w:gridCol w:w="2312"/>
        <w:gridCol w:w="1318"/>
      </w:tblGrid>
      <w:tr>
        <w:trPr>
          <w:trHeight w:val="46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Αναλώσιμα Τμήματος Ιατρικών Εργαστηρίων Τ.Ε.Ι. Θεσσαλίας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ίδος  / περιγραφή αναλώσιμ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ότητα σε τεμάχια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ιμή μονάδ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.Π.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ύνολο 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Γάντια με πούδρα (Μ) κουτί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Σύριγγες 5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Αντικειμενοφόρες πλάκες ατρόχιστε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αλυπτρίδες 22x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Σωληνάρια αιμοληψίας με ED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τρυβλία petri 90m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Κρυσταλικό Ιώδες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ugol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Safranine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</w:rPr>
              <w:t>Acetone 1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ay Gruval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Giemsa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solut Ethanol 2.5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versible PCR rack (pack of 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4 way microtube rack assorted (pack of 5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steur pipettes (3ml) sterile (1000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ppendorf tubes 1.5ml (1000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ipetman Neo starter kit [P20N, P200N, P1000N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PMI 1640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versible PCR rack pack of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ντικειμενοφόρες πλάκες μικροσκοπίου (50τε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αλυπτρίδες (cover slip) (200τεμ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εδρέλαιο 2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Xylene 1lt (XI00251000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coll-Paque Solution 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ALP 10x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GPT10x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GOT10x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GT10x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CHOLISTEROL 4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-amilase 12x1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Fe-ορού2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TIBC 1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ΙΝΙΕΣ ΟΥΡ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ΥΡΙΑ 8x 5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ΡΕΑΤΙΝΙΝΗ2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ΧΟΛΕΡΥΘΡΙΝΗ (άμεση &amp; έμμεση) 2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GlycohemoglobinHbA (20TEST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Glycohemoglobin CONTROLS (2x1ml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Ca ορού2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Magnesioum 2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HDL-CHOLISTEROL8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LDL-CHOLISTEROL8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Triglycerides monoreagent 4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Γάντια late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Ρύγχοι κίτρινα (1000 τεμ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Ρύγχοιμπλέ ( 1000τεμ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λικές πρωτείνες 10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Αλβουμίνη 10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Phosphorus 2x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HUMAPREGTEST</w:t>
            </w:r>
            <w:r>
              <w:rPr>
                <w:rFonts w:cs="Arial" w:ascii="Calibri" w:hAnsi="Calibri"/>
              </w:rPr>
              <w:t xml:space="preserve">κυήσεως (ειδικό για ούρα και ορό) 40 </w:t>
            </w:r>
            <w:r>
              <w:rPr>
                <w:rFonts w:cs="Arial" w:ascii="Calibri" w:hAnsi="Calibri"/>
                <w:lang w:val="en-US"/>
              </w:rPr>
              <w:t>te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Αναλώσιμα Τμήματος Νοσηλευτικής Τ.Ε.Ι. Θεσσαλίας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cl 0,9% 1000ml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cl 0,9% 500ml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3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cl 0,9% 100ml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extrose 5 %   1000ml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5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xtrose 5 %   100ml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inger                1000ml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Water for injection AMP 10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 wa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Φλεβοκαθετήρες όλα τα μεγέθη (50 τεμ ανά μέγεθο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Βαμβάκ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k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ΑΖΕΣ ΑΠΟΣΤΕΙΡΩΜΕΝΕΣ ΣΕ ΦΑΚΕΛΛΑΚΙ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tadine αλοιφ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ΑΝΤΙΑ ΜΙΑΣ ΧΡΗΣΕΩΣ-LARG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2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ΑΝΤΙΑ ΜΙΑΣ ΧΡΗΣΕΩΣ MEDIU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2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άντια αποστειρωμένα Ν0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3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Γάντια αποστειρωμένα Ν0 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3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ύριγγες Ινσουλίνη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3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ύριγγες των 5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300 ζεύγ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ύριγγες των  10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Σαπούνια για  το πλύσιμο των χεριών με ουδέτερο P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Χαρτοβάμβακ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πακέτα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λαστικά  ποτήρια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Χαρτί αποστείρωσης 50χ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αινία κλιβάνου(ρολό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 23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ΕΝ. ΣΥΝΟΛ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3/11/2014 ημέρα Δευτέρα και ώρα 10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3/11/2014) ώρα 10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03:00Z</dcterms:created>
  <dc:creator>TEI  Larisas</dc:creator>
  <dc:description/>
  <cp:keywords/>
  <dc:language>en-US</dc:language>
  <cp:lastModifiedBy>APOSTOLIS NTONTAS</cp:lastModifiedBy>
  <cp:lastPrinted>2014-10-24T11:32:00Z</cp:lastPrinted>
  <dcterms:modified xsi:type="dcterms:W3CDTF">2014-10-30T13:03:00Z</dcterms:modified>
  <cp:revision>2</cp:revision>
  <dc:subject/>
  <dc:title>ΤΕΧΝΙΚΗ ΥΠΗΡΕΣΙΑ ΤΕΙ/Λ</dc:title>
</cp:coreProperties>
</file>