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9-06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ΠΡΟΣ: 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ΕΠΑΝΑΛΗΠΤΙΚΗ ΠΡΟΣΚΛΗΣΗ ΥΠΟΒΟΛΗΣ ΠΡΟΣΦΟΡΩΝ  Νο  39/201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, ΚΟΡΔΕΛΛΑΣ ΜΕΤΑΛΛΟΥ, ΚΟΥΡΜΠΑΔΟΡΟΥ ΧΕΙΡΟΣ ΓΙΑ ΤΟ ΤΜΗΜΑ ΣΧΕΔΙΑΣΜΟΥ &amp; ΤΕΧΝΟΛΟΓΙΑΣ ΞΥΛΟΥ &amp; ΕΠΙΠΛΟΥ (ΚΑΡΔΙΤΣΑ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FFFF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2.782,26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  <w:sz w:val="22"/>
                <w:szCs w:val="22"/>
              </w:rPr>
              <w:t>3.45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3790000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 xml:space="preserve">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11989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934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Δευτέρα 9 Ιουλίου 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άς: </w:t>
            </w:r>
            <w:r>
              <w:rPr>
                <w:rFonts w:cs="Arial" w:ascii="Arial" w:hAnsi="Arial"/>
                <w:sz w:val="22"/>
                <w:szCs w:val="22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Νινίκας Κωνσταντίνος  τηλ: 69744810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ΕΧΝΙΚΕΣ ΠΡΟΔΙΑΓΡΑΦΕΣ 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ind w:left="720" w:hanging="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.Κορδέλα μετάλλου</w:t>
            </w:r>
            <w:r>
              <w:rPr>
                <w:rFonts w:cs="Calibri" w:ascii="Calibri" w:hAnsi="Calibri"/>
              </w:rPr>
              <w:t xml:space="preserve"> τύπου </w:t>
            </w:r>
            <w:r>
              <w:rPr>
                <w:rFonts w:cs="Calibri" w:ascii="Calibri" w:hAnsi="Calibri"/>
                <w:strike/>
                <w:highlight w:val="yellow"/>
                <w:lang w:val="en-US"/>
              </w:rPr>
              <w:t>BS</w:t>
            </w:r>
            <w:r>
              <w:rPr>
                <w:rFonts w:cs="Calibri" w:ascii="Calibri" w:hAnsi="Calibri"/>
                <w:strike/>
                <w:highlight w:val="yellow"/>
              </w:rPr>
              <w:t xml:space="preserve"> 260</w:t>
            </w:r>
            <w:r>
              <w:rPr>
                <w:rFonts w:cs="Calibri" w:ascii="Calibri" w:hAnsi="Calibri"/>
                <w:strike/>
                <w:highlight w:val="yellow"/>
                <w:lang w:val="en-US"/>
              </w:rPr>
              <w:t>G</w:t>
            </w:r>
            <w:r>
              <w:rPr>
                <w:rFonts w:cs="Calibri" w:ascii="Calibri" w:hAnsi="Calibri"/>
                <w:strike/>
              </w:rPr>
              <w:t xml:space="preserve"> </w:t>
            </w:r>
            <w:r>
              <w:rPr>
                <w:rFonts w:cs="Calibri" w:ascii="Calibri" w:hAnsi="Calibri"/>
                <w:highlight w:val="green"/>
                <w:lang w:val="en-US"/>
              </w:rPr>
              <w:t>G</w:t>
            </w:r>
            <w:r>
              <w:rPr>
                <w:rFonts w:cs="Calibri" w:ascii="Calibri" w:hAnsi="Calibri"/>
                <w:highlight w:val="green"/>
              </w:rPr>
              <w:t xml:space="preserve"> 4023</w:t>
            </w:r>
            <w:r>
              <w:rPr>
                <w:rFonts w:cs="Calibri" w:ascii="Calibri" w:hAnsi="Calibri"/>
              </w:rPr>
              <w:t xml:space="preserve"> (Να διαθέτει τουλάχιστον):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6002655" cy="20656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2655" cy="2065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1"/>
                                    <w:gridCol w:w="1266"/>
                                    <w:gridCol w:w="1985"/>
                                    <w:gridCol w:w="1134"/>
                                    <w:gridCol w:w="992"/>
                                    <w:gridCol w:w="988"/>
                                    <w:gridCol w:w="9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Κατεργασί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Διαστάσεις κοπή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Διαστάσεις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ταινία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Ταχύτητ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Βάρ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Ισχύ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Τιμή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Στρογγυλό (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227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mm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lang w:val="en-US"/>
                                          </w:rPr>
                                          <w:t>22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7Χ0,9Χ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45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lang w:val="en-US"/>
                                          </w:rPr>
                                          <w:t>46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72ΜΡ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2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g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1½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,00€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Στρογγυλό (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0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6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Στρογγυλό (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0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6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Παραλληλόγραμμο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</w:rPr>
                                          <w:t>Τετράγωνο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260X22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</w:rPr>
                                          <w:t>16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6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Παραλληλόγραμμο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</w:rPr>
                                          <w:t>Τετράγωνο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8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Χ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8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6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Παραλληλόγραμμο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4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highlight w:val="yellow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</w:rPr>
                                          <w:t>Τετράγωνο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</w:rPr>
                                          <w:t>4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Χ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highlight w:val="green"/>
                                          </w:rPr>
                                          <w:t>11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6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2.65pt;height:162.6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1"/>
                              <w:gridCol w:w="1266"/>
                              <w:gridCol w:w="1985"/>
                              <w:gridCol w:w="1134"/>
                              <w:gridCol w:w="992"/>
                              <w:gridCol w:w="988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Κατεργασία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Διαστάσεις κοπή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Διαστάσεις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αινία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αχύτητ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Βάρο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Ισχύς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Τιμ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Στρογγυλό (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227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mm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lang w:val="en-US"/>
                                    </w:rPr>
                                    <w:t>22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7Χ0,9Χ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45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lang w:val="en-US"/>
                                    </w:rPr>
                                    <w:t>46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m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72ΜΡ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kgr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1½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HP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0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,0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Στρογγυλό 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90mm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Στρογγυλό 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150mm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Παραλληλόγραμμο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</w:rPr>
                                    <w:t>Τετράγωνο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260X22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</w:rPr>
                                    <w:t>16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Παραλληλόγραμμο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6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</w:rPr>
                                    <w:t>Τετράγωνο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</w:rPr>
                                    <w:t>6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85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Χ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8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</w:rPr>
                                    <w:t>8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Παραλληλόγραμμο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45</w:t>
                                  </w:r>
                                  <w:r>
                                    <w:rPr>
                                      <w:rFonts w:cs="Calibri" w:ascii="Calibri" w:hAnsi="Calibri"/>
                                      <w:highlight w:val="yellow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</w:rPr>
                                    <w:t>Τετράγωνο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</w:rPr>
                                    <w:t>4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</w:rPr>
                                    <w:t>Χ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green"/>
                                    </w:rPr>
                                    <w:t>11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5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Κουρμπαδόρος </w:t>
            </w:r>
            <w:r>
              <w:rPr>
                <w:rFonts w:cs="Calibri" w:ascii="Calibri" w:hAnsi="Calibri"/>
                <w:b/>
                <w:strike/>
                <w:highlight w:val="yellow"/>
              </w:rPr>
              <w:t>Ηλεκτρικός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highlight w:val="green"/>
              </w:rPr>
              <w:t>Χειρός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Στις ανωτέρω τιμές συμπεριλαμβάνεται ο ΦΠΑ, η εγκατάσταση στο χώρο μας, όχι όμως η ηλεκτρολογική σύνδεση (εργασία και υλικά)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5565</wp:posOffset>
                      </wp:positionV>
                      <wp:extent cx="5959475" cy="8312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9475" cy="831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70"/>
                                    <w:gridCol w:w="1516"/>
                                    <w:gridCol w:w="2383"/>
                                    <w:gridCol w:w="1418"/>
                                    <w:gridCol w:w="1252"/>
                                    <w:gridCol w:w="13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Ικανότητα κάμψη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Πάχος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Διαστάσει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Διάμετρος ράουλ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Βάρ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Τιμή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2¨ σε Φ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trike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1,5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  <w:t>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trike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  <w:t>Φ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60-7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5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,00€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38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Το μηχάνημα να περιλαμβάνει σετ καλουπιών σε 120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vertAlign w:val="superscript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50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(1¨Χ3¨, 1 ½¨Χ5¨, 1 ¾¨Χ 6¨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9.25pt;height:65.45pt;mso-wrap-distance-left:0pt;mso-wrap-distance-right:9pt;mso-wrap-distance-top:0pt;mso-wrap-distance-bottom:0pt;margin-top:-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516"/>
                              <w:gridCol w:w="2383"/>
                              <w:gridCol w:w="1418"/>
                              <w:gridCol w:w="1252"/>
                              <w:gridCol w:w="1346"/>
                            </w:tblGrid>
                            <w:tr>
                              <w:trPr/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Ικανότητα κάμψης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Πάχος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Διαστάσει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Διάμετρος ράουλου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Βάρος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Τιμ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¨ σε Φ40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trike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1,5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20"/>
                                      <w:szCs w:val="20"/>
                                      <w:highlight w:val="yellow"/>
                                    </w:rPr>
                                    <w:t>Φ7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0-7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50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,0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Το μηχάνημα να περιλαμβάνει σετ καλουπιών σε 120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1¨Χ3¨, 1 ½¨Χ5¨, 1 ¾¨Χ 6¨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709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ΕΜΑΧΙΑ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ορδέλα μετάλλου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Κουρμπαδόρος  χειρό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7"/>
              <w:gridCol w:w="2126"/>
            </w:tblGrid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ανά είδος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ανά είδος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Η παράδοση θα γίνει στους χώρους του Τμήματος ΣΤΞΕ στην Καρδίτσα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8:00Z</dcterms:created>
  <dc:creator>...</dc:creator>
  <dc:description/>
  <cp:keywords/>
  <dc:language>en-US</dc:language>
  <cp:lastModifiedBy>Mpoutla</cp:lastModifiedBy>
  <cp:lastPrinted>2018-05-22T11:09:00Z</cp:lastPrinted>
  <dcterms:modified xsi:type="dcterms:W3CDTF">2018-06-29T07:00:00Z</dcterms:modified>
  <cp:revision>4</cp:revision>
  <dc:subject/>
  <dc:title/>
</cp:coreProperties>
</file>