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4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ΠΡΟΣΚΛΗΣΗ ΥΠΟΒΟΛΗΣ ΠΡΟΣΦΟΡΑΣ Νο  37/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ΓΙΑ ΤΗΝ ΕΠΙΣΚΕΥΗ ΤΜΗΜΑΤΩΝ ΤΗΣ ΠΕΡΙΦΡΑΞΗΣ ΤΟΥ ΤΕΙ ΘΕΣΣΑΛΙΑΣ.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u w:val="single"/>
                    </w:rPr>
                  </w:pPr>
                  <w:r>
                    <w:rPr>
                      <w:b/>
                      <w:color w:val="FFFFFF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2.580,64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</w:rPr>
              <w:t>3.2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45340000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302610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ύτανη:</w:t>
            </w:r>
            <w:r>
              <w:rPr>
                <w:rFonts w:cs="Arial" w:ascii="Arial" w:hAnsi="Arial"/>
              </w:rPr>
              <w:t xml:space="preserve"> 722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ΨΙ8Π46914Κ-Ψ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0879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</w:rPr>
              <w:t xml:space="preserve"> μέχρι την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ρίτη 22 Μαϊου  2018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άς: </w:t>
            </w:r>
            <w:r>
              <w:rPr>
                <w:rFonts w:cs="Arial" w:ascii="Arial" w:hAnsi="Arial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Γεώργιος Δανίκας  τηλ:241045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λικά για την επισκευή της περίφραξης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)  Γαλβανιζέ χαλύβδινοι πάσσαλοι υπό γωνία διαστάσεων 40Χ40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τεμάχια 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)  Αντηρίδες από παρόμοιο υλικό με τους πασσάλους, τεμάχια 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γ)  Συρματόπλεγμα (σίτα) Νο 17 με πάχος σύρματο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και ύψος πλέγματος 1.8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και μήκους 5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)  Πλέγμα αγκαθωτό με πάχο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που θα τοποθετηθεί στο ίδιο ύψος με το παρακείμενο, μήκους 23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)  Ούγιες από γαλβανιζέ σύρμα πάχου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που θα τοποθετηθούν στο ίδιο ύψος με τις παρακείμενες, μήκους 20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στ) Η αντικατάσταση του κατεστραμμένου τμήματος θα αφορά εκτός από το αρχικό μήκος του Τμήματος και 80 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εκατέρωθε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ζ)  Εκτός από τα ανωτέρω θα αντικατασταθούν και θα κατασκευαστούν τμήματα νέας περίφραξης με υλικά αντίστοιχων προδιαγραφών με τα ανωτέρω μήκους 185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126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ροσφρόμενη τιμή χωρίς Φ.Π.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Προσφρόμενη τιμή  με 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πισκευή με υλικά για την περίφραξη  του ΤΕΙ Θεσσαλία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19:00Z</dcterms:created>
  <dc:creator>...</dc:creator>
  <dc:description/>
  <cp:keywords/>
  <dc:language>en-US</dc:language>
  <cp:lastModifiedBy>Mpoutla</cp:lastModifiedBy>
  <cp:lastPrinted>2018-01-25T11:53:00Z</cp:lastPrinted>
  <dcterms:modified xsi:type="dcterms:W3CDTF">2018-05-14T06:33:00Z</dcterms:modified>
  <cp:revision>4</cp:revision>
  <dc:subject/>
  <dc:title/>
</cp:coreProperties>
</file>