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2-06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ΕΠΑΝΑΛΗΨΗ ΤΗΣ ΔΙΑΔΙΑΚΣΙΑΣ ΠΡΟΣΚΛΗΣΗΣ ΥΠΟΒΟΛΗΣ ΠΡΟΣΦΟΡΩΝ  Νο 29/2017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ΤΡΙΩΝ  (3) ΚΑΡΕΚΛΩΝ ΔΙΕΥΘΥΝΤΗ  ΚΑΙ ΔΕΚΑ (10) ΚΑΡΕΚΛΩΝ ΓΡΑΦΕΙΟΥ ΓΙΑ ΤΙΣ ΑΝΑΓΚΕΣ ΤΩΝ ΥΠΗΡΕΣΙΩΝ ΤΟΥ ΤΕΙ ΘΕΣΣΑΛΙΑ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1.612,91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 2.0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39112000-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ωτογενές αίτημα-ΑΔΑΜ: </w:t>
            </w:r>
            <w:r>
              <w:rPr>
                <w:rFonts w:cs="Arial" w:ascii="Arial" w:hAnsi="Arial"/>
                <w:sz w:val="22"/>
                <w:szCs w:val="22"/>
              </w:rPr>
              <w:t>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00611885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οέδρου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9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Ω0ΩΝ46914Κ-ΟΔ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7111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Παρασκευή   9 Ιουνίου  2017  και ώρα 10:00 π.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ΤΕΧΝΙΚΕΣ ΠΡΟΔΙΑΓΡΑΦΕΣ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8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"/>
              <w:gridCol w:w="3035"/>
              <w:gridCol w:w="4759"/>
            </w:tblGrid>
            <w:tr>
              <w:trPr/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ΚΑΡΕΚΛΕΣ ΓΡΑΦΕΙΟΥ</w:t>
                  </w:r>
                </w:p>
              </w:tc>
              <w:tc>
                <w:tcPr>
                  <w:tcW w:w="4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Καρέκλα γραφείου περιστρεφόμενη, με μπράτσα, μαύρου χρώματος, με ταπετσαρία μαύρη υψηλής αντοχής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Ελάχιστη απαίτηση: πέντε δίδυμα ροδάκια από πολυαμίδιο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Ρυθμιζόμενο ύψος καρέκλας με αμορτισέρ ασφαλείας αερίου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Ψηλή ανεξάρτητη πλάτη με ρυθμιζόμενο ύψος, κοχλία σύσφιξης, κλίση και </w:t>
                  </w:r>
                  <w:r>
                    <w:rPr>
                      <w:sz w:val="20"/>
                      <w:szCs w:val="20"/>
                      <w:lang w:val="en-US"/>
                    </w:rPr>
                    <w:t>relax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Αφρολέξ  ελάχιστης πυκνότητας 40 </w:t>
                  </w:r>
                  <w:r>
                    <w:rPr>
                      <w:sz w:val="20"/>
                      <w:szCs w:val="20"/>
                      <w:lang w:val="en-US"/>
                    </w:rPr>
                    <w:t>kg</w:t>
                  </w:r>
                  <w:r>
                    <w:rPr>
                      <w:sz w:val="20"/>
                      <w:szCs w:val="20"/>
                    </w:rPr>
                    <w:t>/</w:t>
                  </w:r>
                  <w:r>
                    <w:rPr>
                      <w:sz w:val="20"/>
                      <w:szCs w:val="20"/>
                      <w:lang w:val="en-US"/>
                    </w:rPr>
                    <w:t>m</w:t>
                  </w:r>
                  <w:r>
                    <w:rPr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 xml:space="preserve"> και ελάχιστου πάχους 4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Ύψος έδρας: 42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έως 55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(με απόκλιση ± 5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Διαστάσεις έδρας: Π: 46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:43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(με απόκλιση ± 5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Διαστάσεις πλάτης: Π: 45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:50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(με απόκλιση ± 5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ΚΑΡΕΚΛΕΣ ΓΡΑΦΕΙΟΥ «ΔΙΕΥΘΥΝΤΗ»</w:t>
                  </w:r>
                </w:p>
              </w:tc>
              <w:tc>
                <w:tcPr>
                  <w:tcW w:w="4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Καρέκλα γραφείου «διευθυντική» περιστρεφόμενη, με μπράτσα, μαύρου χρώματος, με ταπετσαρία μαύρη υψηλής αντοχής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Ελάχιστη απαίτηση: πέντε δίδυμα ροδάκια από πολυαμίδιο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Ρυθμιζόμενο ύψος καρέκλας με αμορτισέρ ασφαλείας αερίου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Μονοκόμματη πλάτη – κάθισμα και κλίση και </w:t>
                  </w:r>
                  <w:r>
                    <w:rPr>
                      <w:sz w:val="20"/>
                      <w:szCs w:val="20"/>
                      <w:lang w:val="en-US"/>
                    </w:rPr>
                    <w:t>relax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Αφρολέξ ελάχιστης πυκνότητας 40 </w:t>
                  </w:r>
                  <w:r>
                    <w:rPr>
                      <w:sz w:val="20"/>
                      <w:szCs w:val="20"/>
                      <w:lang w:val="en-US"/>
                    </w:rPr>
                    <w:t>kg</w:t>
                  </w:r>
                  <w:r>
                    <w:rPr>
                      <w:sz w:val="20"/>
                      <w:szCs w:val="20"/>
                    </w:rPr>
                    <w:t>/</w:t>
                  </w:r>
                  <w:r>
                    <w:rPr>
                      <w:sz w:val="20"/>
                      <w:szCs w:val="20"/>
                      <w:lang w:val="en-US"/>
                    </w:rPr>
                    <w:t>m</w:t>
                  </w:r>
                  <w:r>
                    <w:rPr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 xml:space="preserve"> και ελάχιστου πάχους 4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Συνολικό ύψος: 110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– 125 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(με απόκλιση ± 5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Ύψος έδρας: 42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έως 50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(με απόκλιση ± 5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Διαστάσεις έδρας: Π: 53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:51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(με απόκλιση ± 5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Διαστάσεις πλάτης: Π: 53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:71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 xml:space="preserve"> (με απόκλιση ± 5</w:t>
                  </w:r>
                  <w:r>
                    <w:rPr>
                      <w:sz w:val="20"/>
                      <w:szCs w:val="20"/>
                      <w:lang w:val="en-US"/>
                    </w:rPr>
                    <w:t>cm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ΠΙΝΑΚΑΣ ΟΙΚΟΝΟΜΙΚΗΣ ΠΡΟΣΦΟΡΑΣ: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30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εμάχια  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Σύνολο τιμής χωρίς Φ.Π.Α.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Καρέκλες Διευθυντή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Καρέκλες γραφείου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. 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 xml:space="preserve"> 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) Πιστοποιητικό ασφαλιστικής ενημερότητας</w:t>
            </w:r>
          </w:p>
          <w:p>
            <w:pPr>
              <w:pStyle w:val="Normal"/>
              <w:autoSpaceDE w:val="false"/>
              <w:ind w:left="743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β) ότι αποδέχονται πλήρως και ανεπιφύλακτα τις τεχνικές προδιαγραφές της 2. 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autoSpaceDE w:val="false"/>
              <w:ind w:left="743" w:hanging="425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Η παράδοση θα γίνει στους χώρους του ΤΕΙ Θεσσαλίας.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ΟΕΔΡΟ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 ΓΟΥΛΑ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04:00Z</dcterms:created>
  <dc:creator>...</dc:creator>
  <dc:description/>
  <cp:keywords/>
  <dc:language>en-US</dc:language>
  <cp:lastModifiedBy>Mpoutla</cp:lastModifiedBy>
  <cp:lastPrinted>2017-05-17T10:47:00Z</cp:lastPrinted>
  <dcterms:modified xsi:type="dcterms:W3CDTF">2017-06-02T08:11:00Z</dcterms:modified>
  <cp:revision>5</cp:revision>
  <dc:subject/>
  <dc:title/>
</cp:coreProperties>
</file>