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</w:rPr>
              <w:t>Νοεμβρίου  2016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ΠΡΟΣΚΛΗΣΗ ΥΠΟΒΟΛΗΣ ΠΡΟΣΦΟΡΩΝ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Νο 2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6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/1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ύπος προμήθειας:  </w:t>
            </w:r>
            <w:r>
              <w:rPr>
                <w:rFonts w:cs="Arial" w:ascii="Arial" w:hAnsi="Arial"/>
              </w:rPr>
              <w:t>Προμήθεια υλικών/αγαθώ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  1.532,26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       </w:t>
            </w:r>
            <w:r>
              <w:rPr>
                <w:rFonts w:cs="Arial" w:ascii="Arial" w:hAnsi="Arial"/>
              </w:rPr>
              <w:t>1.900,00 €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Τίτλος προμήθειας: </w:t>
            </w:r>
            <w:r>
              <w:rPr>
                <w:rFonts w:cs="Arial" w:ascii="Arial" w:hAnsi="Arial"/>
              </w:rPr>
              <w:t xml:space="preserve">«Προμήθεια και εγκατάσταση τεσσάρων (4) κλιματιστικών μονάδων τύπου </w:t>
            </w:r>
            <w:r>
              <w:rPr>
                <w:rFonts w:cs="Arial" w:ascii="Arial" w:hAnsi="Arial"/>
                <w:lang w:val="en-US"/>
              </w:rPr>
              <w:t>inverter</w:t>
            </w:r>
            <w:r>
              <w:rPr>
                <w:rFonts w:cs="Arial" w:ascii="Arial" w:hAnsi="Arial"/>
              </w:rPr>
              <w:t xml:space="preserve"> (τριών (3) κλιματιστικών απόδοσης 9000</w:t>
            </w:r>
            <w:r>
              <w:rPr>
                <w:rFonts w:cs="Arial" w:ascii="Arial" w:hAnsi="Arial"/>
                <w:lang w:val="en-US"/>
              </w:rPr>
              <w:t>BTU</w:t>
            </w:r>
            <w:r>
              <w:rPr>
                <w:rFonts w:cs="Arial" w:ascii="Arial" w:hAnsi="Arial"/>
              </w:rPr>
              <w:t xml:space="preserve"> &amp; ενός(1) κλιματιστικού απόδοσης 12000</w:t>
            </w:r>
            <w:r>
              <w:rPr>
                <w:rFonts w:cs="Arial" w:ascii="Arial" w:hAnsi="Arial"/>
                <w:lang w:val="en-US"/>
              </w:rPr>
              <w:t>BTU</w:t>
            </w:r>
            <w:r>
              <w:rPr>
                <w:rFonts w:cs="Arial" w:ascii="Arial" w:hAnsi="Arial"/>
              </w:rPr>
              <w:t xml:space="preserve"> για τις ανάγκες των τμημάτων του ΤΕΙ Θεσσαλίας 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39717200-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53135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οέδρου:</w:t>
            </w:r>
            <w:r>
              <w:rPr>
                <w:rFonts w:cs="Arial" w:ascii="Arial" w:hAnsi="Arial"/>
              </w:rPr>
              <w:t xml:space="preserve">1572   </w:t>
            </w:r>
            <w:r>
              <w:rPr>
                <w:rFonts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 xml:space="preserve">  ΑΔΑ:</w:t>
            </w:r>
            <w:r>
              <w:rPr>
                <w:rFonts w:cs="Arial" w:ascii="Arial" w:hAnsi="Arial"/>
              </w:rPr>
              <w:t>ΩΧΑ2469114Κ-Ρ44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ΚΑΕ:  </w:t>
            </w:r>
            <w:r>
              <w:rPr>
                <w:rFonts w:cs="Arial" w:ascii="Arial" w:hAnsi="Arial"/>
              </w:rPr>
              <w:t>7112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</w:rPr>
              <w:t>Δευτέρα 14 Νοεμβρίου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ών: </w:t>
            </w:r>
            <w:r>
              <w:rPr>
                <w:rFonts w:cs="Arial" w:ascii="Arial" w:hAnsi="Arial"/>
              </w:rPr>
              <w:t>Πρωτόκολλο ΤΕΙ Θεσσαλί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όπος παράδοσης υλικών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Δανίκας Γιώργος τηλ:241068445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Ζαφειρίου Μαρία, τηλ: 241068448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ΤΕΧΝΙΚΩΝ ΧΑΡΑΚΤΗΡΙΣΤIΚΩΝ ΤΩΝ ΤΕΣΣΑΡΩΝ (4) ΚΛΙΜΑΤΙΣΤΙΚΩΝ ΜΟΝΑΔΩΝ 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 Προδιαγραφές για κλιματιστικά 90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TU</w:t>
            </w:r>
            <w:r>
              <w:rPr/>
              <w:t xml:space="preserve"> (Πρϋπολογισμού 1.300,00 ευρώ) </w:t>
            </w:r>
          </w:p>
          <w:tbl>
            <w:tblPr>
              <w:tblW w:w="8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960"/>
              <w:gridCol w:w="2280"/>
            </w:tblGrid>
            <w:tr>
              <w:trPr>
                <w:trHeight w:val="563" w:hRule="atLeast"/>
              </w:trPr>
              <w:tc>
                <w:tcPr>
                  <w:tcW w:w="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59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ΠΕΡΙΓΡΑΦΗ</w:t>
                  </w:r>
                </w:p>
              </w:tc>
              <w:tc>
                <w:tcPr>
                  <w:tcW w:w="22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val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ΠΑΙΤΗΣΕΙ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ΤΕΧΝΟΛΟΓΙΑΣ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 DC INVERTER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ΘΕΡΜΟΚΡΑΣΙΑ ΛΕΙΤΟΥΡΓΙΑΣ ΓΙΑ ΤΗΝ ΘΕΡΜΑΝ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ΩΣ 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-15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ΓΙΑ ΤΗΝ ΘΕΡΜΑΝΣΗ  ΤΟΥΛΑΧΙΣΤΟΝ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ΓΙΑ ΤΗΝ ΘΕΡΜΑΝΣΗ SCOP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ΙΚΟ ΦΟΡΤΙΟ    KW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ΟΚΡΑΣΙΑ ΛΕΙΤΟΥΡΓΙΑΣ ΓΙΑ ΤΗΝ ΨΥΞΗ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ΕΩΣ + 48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ΣΤΗΝ ΨΥΞΗ ΤΟΥΛΑΧΙΣΤΟΝ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ΨΥΞΗΣ  SEER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,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ΨΥΚΤΙΚΟ ΦΟΡΤΙΟ        KW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9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ΨΥΚΤΙΚΟ ΥΓΡΟ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 - 410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ΥΤΟΜΑΤΗ ΡΥΘΜΗΣΗ ΠΕΡΣΙΔΩΝ ΓΙΑ ΤΗΝ ΡΟΗ ΤΟΥ ΑΕΡΑ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ΒΑΣΗ ΣΤΗΡΗΞΗΣ ΤΗΣ ΜΟΝΑΔΑΣ ΜΕ ΑΝΤΙΚΡΑΔΑΣΜΙΚΟ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ΙΝΕΜΠΛΟΚ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ΑΡΑΔΟΣΗ ΣΕ ΠΛΗΡΗ ΛΕΙΤΟΥΡΓΙΑ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ΙΣΤΟΠΟΙΗΣΗ CE ΚΑΤΑ EUROVENT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ΓΓΥΗΣΗ ΓΙΑ ΟΛΑ ΤΑ ΜΗΧΑΝΙΚΑ - ΗΛΕΚΤΡΙΚΑ - ΗΛΕΚΤΡΟΝΙΚΑ ΜΕΡΗ ΤΟΥΛΑΧΙΣΤΟΝ 2 ΕΤΩΝ ΚΑΙ 5 ΕΤΗ ΓΙΑ ΤΟΝ ΣΥΜΠΙΕΣΤΗ    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--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ΣΩΤΕΡΙΚΗΣ ΜΟΝΑΔΑΣ ΜΙΚΡΟΤΕΡH  Η Ι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2ΜΑΧ-23ΜΙΝ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ΞΩΤΕΡΙΚΗΣ ΜΟΝΑΔΑΣ ΜΙΚΡΟΤΕΡΗ Η ΙΣΗ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ΦΙΛΤΡΟ ΚΑΤΑΚΡΑΤΗΣΗΣ ΜΙΚΡΟΣΚΟΠΙΚΩΝ ΣΩΜΑΤΙΔΙΩΝ ΣΚΟΝΗ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ΠΑΡΑΠΑΝΩ ΣΗΜΕΙΑ 2, 3,4,5,6,7,8,9,10,11 ΝΑ ΑΠΟΔΕΙΚΝΥΟΝΤΑΙ ΜΕ ΠΡΟΚΟΜΙΣΗ ΕΝΤΥΠΟΥ ΤΗΣ ΚΑΤΑΣΚΕΥΑΣΤΡΙΑΣ ΕΤΑΙΡΕΙΑ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ΜΗΧΑΝΗΜΑΤΑ ΝΑ ΕΧΟΥΝ ΔΥΝΑΤΟΤΗΤΑ ΕΓΚΑΤΑΣΤΑΣΗΣ ΜΕ ΜΕΓΙΣΤΟ ΜΗΚΟΣ ΣΩΛΗΝΩΣΕΩΝ 25 ΜΕΤΡΩΝ ΚΑΙ ΥΨΟΜΕΤΡΙΚΗ ΔΙΑΦΟΡΑ 8 ΜΕΤΡΩΝ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ΟΛΑ ΤΑ ΚΛΙΜΑΤΙΣΤΙΚΑ ΝΑ ΕΧΟΥΝ ΑΥΤΟΜΑΤΗ ΕΠΑΝΕΚΚΙΝΗΣΗ ΜΕΤΑ ΑΠΌ ΔΙΑΚΟΠΗ ΡΕΥΜΑΤΟΣ (AYTO RESTART)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9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 ΔΙΑΘΕΤΟΥΝ ΑΣΥΡΜΑΤΟ ΧΕΙΡΙΣΤΗΡΙΟ ΠΟΥ ΝΑ ΕΧΕΙ ΔΥΝΑΤΟΤΗΤΑ ΚΑΙ ΓΙΑ ΕΝΣΥΡΜΑΤΗ ΤΟΠΟΘΕΤΗΣΗ ΜΕ ΚΑΛΩΔΙΟ</w:t>
                  </w:r>
                </w:p>
              </w:tc>
              <w:tc>
                <w:tcPr>
                  <w:tcW w:w="22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9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 Προδιαγραφές για κλιματιστικά 120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T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Πρϋπολογισμού 600,00,</w:t>
            </w:r>
            <w:r>
              <w:rPr/>
              <w:t xml:space="preserve"> ευρώ) </w:t>
            </w:r>
          </w:p>
          <w:tbl>
            <w:tblPr>
              <w:tblW w:w="8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6041"/>
              <w:gridCol w:w="2268"/>
            </w:tblGrid>
            <w:tr>
              <w:trPr>
                <w:trHeight w:val="563" w:hRule="atLeast"/>
              </w:trPr>
              <w:tc>
                <w:tcPr>
                  <w:tcW w:w="5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/Α</w:t>
                  </w:r>
                </w:p>
              </w:tc>
              <w:tc>
                <w:tcPr>
                  <w:tcW w:w="6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ΠΕΡΙΓΡΑΦΗ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ΑΠΑΙΤΗΣΕΙΣ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ΤΕΧΝΟΛΟΓΙΑΣ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LL DC INVERTER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ΘΕΡΜΟΚΡΑΣΙΑ ΛΕΙΤΟΥΡΓΙΑΣ ΓΙΑ ΤΗΝ ΘΕΡΜΑΝ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ΩΣ 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 xml:space="preserve">-15°C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ΓΙΑ ΤΗΝ ΘΕΡΜΑΝΣΗ  ΤΟΥΛΑΧΙΣΤΟΝ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ΓΙΑ ΤΗΝ ΘΕΡΜΑΝΣΗ SCOP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ΙΚΟ ΦΟΡΤΙΟ KW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3,3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ΘΕΡΜΟΚΡΑΣΙΑ ΛΕΙΤΟΥΡΓΙΑΣ ΓΙΑ ΤΗΝ ΨΥΞΗ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ΕΩΣ + 48°C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ΝΕΡΓΙΑΚΗ ΚΛΑΣΗ ΣΤΗΝ ΨΥΞΗ ΤΟΥΛΑΧΙΣΤΟΝ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+++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ΠΟΧΙΑΚΟΣ ΒΑΘΜΟΣ ΑΠΟΔΟΣΗΣ ΨΥΞΗΣ  SEER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≥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,6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ΨΥΚΤΙΚΟ ΦΟΡΤΙΟ KW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ΩΣ 2,8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ΨΥΚΤΙΚΟ ΥΓΡΟ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 - 410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ΑΥΤΟΜΑΤΗ ΡΥΘΜΗΣΗ ΠΕΡΣΙΔΩΝ ΓΙΑ ΤΗΝ ΡΟΗ ΤΟΥ ΑΕΡ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ΒΑΣΗ ΣΤΗΡΗΞΗΣ ΤΗΣ ΜΟΝΑΔΑΣ ΜΕ ΑΝΤΙΚΡΑΔΑΣΜΙΚΟ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ΙΝΕΜΠΛΟΚ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ΑΡΑΔΟΣΗ ΣΕ ΠΛΗΡΗ ΛΕΙΤΟΥΡΓΙ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ΠΙΣΤΟΠΟΙΗΣΗ CE ΚΑΤΑ EUROVENT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ΕΓΓΥΗΣΗ ΓΙΑ ΟΛΑ ΤΑ ΜΗΧΑΝΙΚΑ - ΗΛΕΚΤΡΙΚΑ - ΗΛΕΚΤΡΟΝΙΚΑ ΜΕΡΗ ΤΟΥΛΑΧΙΣΤΟΝ 2 ΕΤΩΝ ΚΑΙ 5 ΕΤΗ ΓΙΑ ΤΟΝ ΣΥΜΠΙΕΣΤΗ   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ΣΩΤΕΡΙΚΗΣ ΜΟΝΑΔΑΣ ΜΙΚΡΟΤΕΡΗ Η Ι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0 max και </w:t>
                  </w: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 min  db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ΑΘΜΗ ΘΟΡΥΒΟΥ ΕΞΩΤΕΡΙΚΗΣ ΜΟΝΑΔΑΣ ΜΙΚΡΟΤΕΡΗ Η ΙΣΗ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 dba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ΦΙΛΤΡΟ ΣΚΟΝΗΣ ΑΕΡΑ ΥΨΗΛΗΣ ΠΥΚΝΟΤΗΤ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ΠΑΡΑΠΑΝΩ ΣΗΜΕΙΑ 2, 3,4,5,6,7,8,9,10,11 ΝΑ ΑΠΟΔΕΙΚΝΥΟΝΤΑΙ ΜΕ ΠΡΟΚΟΜΙΣΗ ΕΝΤΥΠΟΥ ΤΗΣ ΚΑΤΑΣΚΕΥΑΣΤΡΙΑΣ ΕΤΑΙΡΕΙ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ΤΑ ΜΗΧΑΝΗΜΑΤΑ ΝΑ ΕΧΟΥΝ ΔΥΝΑΤΟΤΗΤΑ ΕΓΚΑΤΑΣΤΑΣΗΣ ΜΕ ΜΕΓΙΣΤΟ ΜΗΚΟΣ ΣΩΛΗΝΩΣΕΩΝ 25 ΜΕΤΡΩΝ ΚΑΙ ΥΨΟΜΕΤΡΙΚΗ ΔΙΑΦΟΡΑ 8 ΜΕΤΡΩΝ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ΟΛΑ ΤΑ ΚΛΙΜΑΤΙΣΤΙΚΑ ΝΑ ΕΧΟΥΝ ΑΥΤΟΜΑΤΗ ΕΠΑΝΕΚΚΙΝΗΣΗ ΜΕΤΑ ΑΠΌ ΔΙΑΚΟΠΗ ΡΕΥΜΑΤΟΣ (AYTO RESTART)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0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 ΔΙΑΘΕΤΟΥΝ ΑΣΥΡΜΑΤΟ ΧΕΙΡΙΣΤΗΡΙΟ ΠΟΥ ΝΑ ΕΧΕΙ ΔΥΝΑΤΟΤΗΤΑ ΚΑΙ ΓΙΑ ΕΝΣΥΡΜΑΤΗ ΤΟΠΟΘΕΤΗΣΗ ΜΕ ΚΑΛΩΔΙΟ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I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0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04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ΝΑΙ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 xml:space="preserve">ΕΙΔΟΣ ΚΛΙΜΑΤΙΣΤΙΚΟΥ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ΠΟΣΟΤΗΤΑ (ΤΕ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9000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BT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2000 BTU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3"/>
              <w:gridCol w:w="2130"/>
            </w:tblGrid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σφραγισμένο φάκελο (στον οποίο θα υπάρχουν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χωριστούς φακέλους</w:t>
            </w:r>
            <w:r>
              <w:rPr>
                <w:rFonts w:cs="Arial" w:ascii="Arial" w:hAnsi="Arial"/>
                <w:sz w:val="22"/>
                <w:szCs w:val="22"/>
              </w:rPr>
              <w:t xml:space="preserve"> η τεχνική από την οικονομική προσφορά ) που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Οικονομική προσφορά θα κατατίθεται σύμφωνα με τον Πίνακα της παραγράφου 3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 κατακύρωση μπορεί να γίνει στο σύνολο ή ανά είδος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28:00Z</dcterms:created>
  <dc:creator>...</dc:creator>
  <dc:description/>
  <dc:language>en-US</dc:language>
  <cp:lastModifiedBy>Mpoutla</cp:lastModifiedBy>
  <cp:lastPrinted>2016-11-07T14:13:00Z</cp:lastPrinted>
  <dcterms:modified xsi:type="dcterms:W3CDTF">2016-11-07T12:13:00Z</dcterms:modified>
  <cp:revision>13</cp:revision>
  <dc:subject/>
  <dc:title/>
</cp:coreProperties>
</file>