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13.000,00 €</w:t>
      </w:r>
      <w:r>
        <w:rPr>
          <w:rFonts w:cs="Arial" w:ascii="Arial" w:hAnsi="Arial"/>
          <w:sz w:val="22"/>
          <w:szCs w:val="22"/>
        </w:rPr>
        <w:t xml:space="preserve">  (δεκαπέντε χιλιάδων ευρώ) συμπεριλαμβανομένου του ΦΠΑ, για την προμήθεια υλικών καθαριότητας για τις ανάγκες του   ΤΕΙ Θεσσαλίας για το  έτος 2016, όπως περιγράφονται παρακάτω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45"/>
        <w:gridCol w:w="1299"/>
        <w:gridCol w:w="1139"/>
        <w:gridCol w:w="1139"/>
      </w:tblGrid>
      <w:tr>
        <w:trPr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ΠΕΡΙΓΡΑΦΗ ΕΙΔΟΥ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ΠΟΣΟΤΗΤΑ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ΙΜΗ</w:t>
            </w:r>
          </w:p>
          <w:p>
            <w:pPr>
              <w:pStyle w:val="Normal"/>
              <w:jc w:val="center"/>
              <w:rPr/>
            </w:pPr>
            <w:r>
              <w:rPr/>
              <w:t>ΑΝΑ ΤΕΜΑΧΙ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ΥΝΟΛΟ ΧΩΡΙΣ ΦΠ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ΧΑΡΤΙ ΥΓΕΙΑΣ 12 ΤΕΜ 180ΓΡΑ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ΧΑΡΤΙ ΚΟΥΖΙΝΑΣ 12 ΤΕΜ 500ΓΡΑ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ΧΕΙΡΟΠΕΤΣΕΤΕΣ ΖΙΚ-ΖΑΚ ΚΟΥΤΙ (24 ΤΕΜ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DETTOL ANTIM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ΡΟΒΙΑΚΟ  44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ΧΛΩΡΙΝΗ ΚΛΙΝΕΧ 1ΛΙΤ ΛΕΜΟΝΙ 75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ΑΚΚΟΥΛΕΣ ΑΠΟΡΡΙΜΑΤΩΝ 70Χ90 [10ΤΕΜ] ΚΟΡΔΟΝ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ΑΚΚΟΥΛΕΣ ΑΠΟΡΡΙΜΑΤΩΝ 52Χ75 [10ΤΕΜ] ΚΟΡΔΟΝ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ΑΚΚΟΥΛΑΚΙΑ ΓΡΑΦΕΙΟΥ  10ΤΕ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ΥΓΡ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ΠΙΑΤΩΝ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AVA PERLE 1 LI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ΑΖΑΧ ΓΙΑ ΠΑΤΩΜΑ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TOPINE PLUS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ΑΠΟΛΥΜΑΝΤΙΚΟ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PALMOLIVE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ΚΡΕΜΟΣΑΠΟΥΝΟ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ΜΩΡΟΜΑΝΤΗΛΑ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UMPERS 70 TE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ΓΡΟ ΠΑΤΩΜΑΤΟΣ 2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ΥΓΡΟ ΤΖΑΜΙΩΝ     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ΥΓΡΟ ΠΛΥΝΤΗΡΙΟΥ 2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ΚΟΝΗ ΠΛΥΝΤΗΡΙΟΥ 5 ΚΙ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ΥΓΡΟ ΚΑΘΑΡΙΣΜΟΥ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W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ΦΟΥΓΓΑΡΙΑ ΑΠΛ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ΦΟΥΓΓΑΡΙΑ ΜΕ ΣΥΡΜ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VITEX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ΡΟΛΛΟ 15 ΜΕΤΡ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ΕΝΤΟΜΟΚΤΟΝ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ΓΑΝΤΙΑ ΜΙΑΣ ΧΡΗΣΗΣ 100ΤΕΜ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MALL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RG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ΓΑΝΤΙΑ ΜΙΑΣ ΧΡΗΣΗΣ 10 ΤΕΜ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MALL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RG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SMAL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EDI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ΓΑΝΤΙΑ ΠΛΑΣΤΙΚΑ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RG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ΣΚΟΥΠΑ ΦΑΡΔΙΑ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ΚΟΝΤΑΡΙΑ ΣΚΟΥΠΑΣ ΦΑΡΔ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ΥΓΡΟ ΚΑΘΑΡΙΣΜΟΥ ΜΕΛΑΝΗΣ 1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ΟΙΝΟΠΝΕΥΜΑ ΜΠΛ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ΚΟΥΠΑ ΧΟΡΤΟΥ ΜΕ ΚΟΝΤΑΡ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ΠΙΓΚΑ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ΣΦΟΥΓΓΑΡΙΣΤΡΑ ΒΙΔΩΤΗ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KONT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ΡΙ ΣΦΟΥΓΓΑΡΙΣΤΡΑΣ ΒΙΔΩΤ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ΚΑΛΑΘΑΚΙΑ ΠΛΑΣΤΙΚ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ΤΑΙΝΙΑ ΣΥΣΚΕΥΑΣ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ΦΟΥΓΓΑΡΙΣΤΡΑ ΕΠΑΓΓΕΛΜΑΤΙΚΗ ΚΟΡΔΟΝ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3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ΚΟΝΤΑΡΙ ΣΦΟΥΓΓΑΡΙΣΤΡΑΣ ΕΠΑΓΓΕΛΜΑΤΙΚ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0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ΑΝΤΑΛΛΑΚΤΙΚΟ ΣΦΟΥΓΓΑΡΙΣΤΡΑΣ ΕΠΑΓΓΕΛΜΑΤΙΚ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ΤΑΙΝΙΑ ΣΥΣΚΕΥΑΣΙ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ΦΑΡΑΣ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ΚΟΥΒΑΣ ΠΛΑΣΤΙΚΟΣ 10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ΣΑΚΚΟΥΛΕΣ ΑΠΟΡΡΙΜΑΤΩΝ ΜΑΥΡΕΣ ΚΙΛΟ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ΚΟΥΒΑΣ ΣΦΟΥΓΓΑΡΙΣΜΑΤΟΣ ΜΕ ΣΤΙΦΤ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4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ΑΛΚΟΟΛΗ 0,75 ΛΙ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.Π.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ΝΙΚΟ ΣΥΝΟΛ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ΟΙ ΤΙΜΕΣ ΕΙΝΑΙ ΔΕΣΜΕΥΤΙΚΕΣ ΓΙΑ ΟΛΟ ΤΟ 2016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/>
        <w:t>Η τιμή μπορεί να κατοχυρωθεί στο σύνολο ή τμηματικά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  Ημερομηνία λήξης προσφορών η </w:t>
      </w:r>
      <w:r>
        <w:rPr>
          <w:b/>
          <w:sz w:val="22"/>
          <w:szCs w:val="22"/>
        </w:rPr>
        <w:t>9/2/2016 ημέρα Τρίτη και ώρα 12.00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  Κατάθεση (σε κλειστό φάκελο) στο πρωτόκολλο του ΤΕΙ Θεσσαλίας.</w:t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Άνοιγμα την ίδια ημέρα (δηλαδή </w:t>
      </w:r>
      <w:r>
        <w:rPr>
          <w:b/>
          <w:sz w:val="22"/>
          <w:szCs w:val="22"/>
        </w:rPr>
        <w:t>Τρίτη 9/2/2016) ώρα 12.00</w:t>
      </w:r>
      <w:r>
        <w:rPr>
          <w:sz w:val="22"/>
          <w:szCs w:val="22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0:00Z</dcterms:created>
  <dc:creator>TEI  Larisas</dc:creator>
  <dc:description/>
  <cp:keywords/>
  <dc:language>en-US</dc:language>
  <cp:lastModifiedBy>User</cp:lastModifiedBy>
  <cp:lastPrinted>2014-09-12T12:18:00Z</cp:lastPrinted>
  <dcterms:modified xsi:type="dcterms:W3CDTF">2016-02-01T11:18:00Z</dcterms:modified>
  <cp:revision>8</cp:revision>
  <dc:subject/>
  <dc:title>ΤΕΧΝΙΚΗ ΥΠΗΡΕΣΙΑ ΤΕΙ/Λ</dc:title>
</cp:coreProperties>
</file>