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4-05-2017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ΡΟΣΚΛΗΣΗ ΥΠΟΒΟΛΗΣ ΠΡΟΣΦΟΡΩΝ  Νο 34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 ΤΟΝ ΘΕΡΙΖΟΑΛΩΝΙΣΜΟ 178 ΣΤΡΕΜ.ΣΚΛΗΡΟΥ ΣΙΤΟΥ, 237 ΣΤΡΕΜ. ΚΡΙΘΑΡΙΟΥ  ΓΙΑ ΤΟ ΑΓΡΟΚΤΗΜΑ ΤΟΥ ΤΕΙ ΘΕΣΣΑΛΙΑΣ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3.306,45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41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77000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02745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 xml:space="preserve"> 72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63ΒΤ46914Κ-71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4122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Δευτέρα  21  Μαϊου 2018  και ώρα 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Βουλάγκα  Στυλιανή τηλ:24106843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409"/>
              <w:gridCol w:w="2130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ιμή ανά στρέμμα 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Σύνολο τιμής χωρίς Φ.Π.Α.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Θεριζοαλωνισμός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78 στρέμματα σκληρού σίτου, 237 στρέμματα κριθαριού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1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νάθεση της σύμβασης θα πρέπει να υποβάλλουν τα εξής δικαιολογητικά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ότι το θεριζοαλωνιστικό μηχάνημα διαθέτει καταστροφέα αχύρου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.</w:t>
            </w:r>
          </w:p>
          <w:p>
            <w:pPr>
              <w:pStyle w:val="Normal"/>
              <w:ind w:left="4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58:00Z</dcterms:created>
  <dc:creator>...</dc:creator>
  <dc:description/>
  <cp:keywords/>
  <dc:language>en-US</dc:language>
  <cp:lastModifiedBy>Mpoutla</cp:lastModifiedBy>
  <cp:lastPrinted>2017-05-19T13:14:00Z</cp:lastPrinted>
  <dcterms:modified xsi:type="dcterms:W3CDTF">2018-05-14T06:13:00Z</dcterms:modified>
  <cp:revision>6</cp:revision>
  <dc:subject/>
  <dc:title/>
</cp:coreProperties>
</file>