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Λήψη προσφορών για  δαπάνη ποσού  </w:t>
      </w:r>
      <w:r>
        <w:rPr>
          <w:rFonts w:cs="Arial" w:ascii="Arial" w:hAnsi="Arial"/>
          <w:b/>
          <w:sz w:val="22"/>
          <w:szCs w:val="22"/>
        </w:rPr>
        <w:t>7.150,00 €</w:t>
      </w:r>
      <w:r>
        <w:rPr>
          <w:rFonts w:cs="Arial" w:ascii="Arial" w:hAnsi="Arial"/>
          <w:sz w:val="22"/>
          <w:szCs w:val="22"/>
        </w:rPr>
        <w:t xml:space="preserve">  (επτά χιλιάδες εκατόν πενήντα ευρώ) συμπεριλαμβανομένου του ΦΠΑ, για την ετήσια συντήρηση 286 ατομικών κλιματιστικών μονάδων  του ΤΕΙ Θεσσαλίας στη Λάρισα όπως περιγράφεται παρακάτω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ΤΕΧΝΙΚΕΣ ΠΡΟΔΙΑΓΡΑΦΕΣ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 συντήρηση θα περιλαμβάνει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ΑΠΟΞΗΛΩΣΗ  ΚΑΠΑΚΙΟΥ  ΕΣΩΤΕΡΙΚΗΣ  ΜΟΝΑΔΑΣ  ΚΑΙ  ΠΛΥΣΙΜΟ  ΜΕ  ΧΗΜΙΚΟ  ΚΑΘΑΡΙΣΤΙΚΟ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ΧΗΜΙΚΟΣ  ΚΑΘΑΡΙΣΜΟΣ  ΦΙΛΤΡΩΝ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ΧΗΜΙΚΟΣ  ΚΑΘΑΡΙΣΜΟΣ  ΕΣΩΤΕΡΙΚΟΥ  ΣΤΟΙΧΕΙΟΥ  ΚΑΙ  ΛΕΚΑΝΗΣ  ΣΥΜΠΥΚΝΩΜΑΤΩΝ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 ΚΑΘΑΡΙΣΜΟΣ  ΕΣΩΤΕΡΙΚΗΣ  ΦΤΕΡΩΤΗΣ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ΜΕΤΡΗΣΗ  ΘΕΡΜΟΚΡΑΣΙΩΝ  ΑΝΑΡΡΟΦΗΣΗΣ  ΤΟΥ  ΣΤΟΙΧΕΙΟΥ  ΚΑΙ ΠΡΟΣΑΓΩΓΗΣ  (ΕΞΟΔΟΣ  ΑΠΟ  ΑΝΕΜΙΣΤΗΡΑ)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ΕΛΕΓΧΟΣ  ΠΙΕΣΕΩΝ  FREON  ΚΑΙ  ΠΛΗΡΩΣΗ  ΜΙΚΡΗΣ  ΠΟΣΟΤΗΤΑΣ  ΑΝ  ΧΡΕΙΑΣΤΕΙ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 ΧΗΜΙΚΟΣ  ΚΑΘΑΡΙΣΜΟΣ  CONDESER   (EΞΩΤΕΡΙΚΗΣ  ΜΟΝΑΔΑΣ)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/>
        <w:t>ΚΑΤΑ ΤΗΝ ΔΙΕΝΕΡΓΕΙΑ ΤΗΣ ΣΥΝΤΗΡΗΣΗΣ ΠΡΟΣΩΠΙΚΟ ΤΟΥ ΑΡΜΟΔΙΟΥ ΤΜΗΜΑΤΟΣ ΤΗΣ ΥΠΗΡΕΣΙΑΣ ΘΑ ΠΑΡΑΚΟΛΟΥΘΕΙ ΤΗΝ ΕΞΕΛΙΞΗ ΤΩΝ ΕΡΓΑΣΙΩ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ΠΙΝΑΚΑΣ ΟΙΚΟΝΟΜΙΚΗΣ ΠΡΟΣΦΟΡΑΣ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8"/>
        <w:gridCol w:w="1857"/>
        <w:gridCol w:w="1857"/>
      </w:tblGrid>
      <w:tr>
        <w:trPr>
          <w:trHeight w:val="96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45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ΕΙΔΟΣ 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ΡΟΣΦΕΡΟΜΕΝΗ ΤΙΜΗ ΧΩΡΙΣ ΦΠΑ ΑΝΑ ΤΕΜΑΧΙΟ ΑΝΕΞΑΡΤΗΤΑ ΜΕΓΕΘΟΥΣ 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l-GR"/>
              </w:rPr>
              <w:t>BTU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)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ΙΚΗ ΠΡΟΣΦΕΡΟΜΕΝΗ ΤΙΜΗ ΧΩΡΙΣ ΦΠΑ ΑΝΑ ΤΕΜΑΧΙΟ ΑΝΕΞΑΡΤΗΤΑ ΜΕΓΕΘΟΥΣ (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l-GR"/>
              </w:rPr>
              <w:t>BTU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)</w:t>
            </w:r>
          </w:p>
        </w:tc>
      </w:tr>
      <w:tr>
        <w:trPr>
          <w:trHeight w:val="691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ΕΡΓΑΣΙΕΣ ΓΙΑ ΕΤΗΣΙΑ ΣΥΝΤΗΡΗΣΗ 286 ΑΤΟΜΙΚΩΝ ΚΛΙΜΑΤΙΣΤΙΚΩΝ ΜΟΝΑΔΩΝ ΤΟΥ ΤΕΙ ΘΕΣΣΑΛΙΑΣ ΣΤΗ ΛΑΡΙΣΑ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.ΣΥΝΟΛΟ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Ημερομηνία λήξης προσφορών η </w:t>
      </w:r>
      <w:r>
        <w:rPr>
          <w:b/>
          <w:sz w:val="24"/>
          <w:szCs w:val="24"/>
        </w:rPr>
        <w:t>24/6/2016 ημέρα Παρασκευή και ώρα 11.0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Κατάθεση σε κλειστό στο πρωτόκολλο του ΤΕΙ Θεσσαλίας ο οποίος β) συμπληρωμένο και υπογεγραμμένο τον πίνακα της οικονομικής προσφορά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Κριτήριο κατακύρωσης η χαμηλότερη τιμή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Άνοιγμα την ίδια ημέρα (δηλαδή </w:t>
      </w:r>
      <w:r>
        <w:rPr>
          <w:b/>
          <w:sz w:val="24"/>
          <w:szCs w:val="24"/>
        </w:rPr>
        <w:t>Παρασκευή 24/6/2016) ώρα 11.00</w:t>
      </w:r>
      <w:r>
        <w:rPr>
          <w:sz w:val="24"/>
          <w:szCs w:val="24"/>
        </w:rPr>
        <w:t xml:space="preserve"> στην αίθουσα διαγωνισμών της οικονομικής υπηρεσίας, παρουσία των ενδιαφερομένων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416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28:00Z</dcterms:created>
  <dc:creator>TEI  Larisas</dc:creator>
  <dc:description/>
  <dc:language>en-US</dc:language>
  <cp:lastModifiedBy>User</cp:lastModifiedBy>
  <cp:lastPrinted>2014-09-12T12:18:00Z</cp:lastPrinted>
  <dcterms:modified xsi:type="dcterms:W3CDTF">2016-06-17T08:41:00Z</dcterms:modified>
  <cp:revision>7</cp:revision>
  <dc:subject/>
  <dc:title>ΤΕΧΝΙΚΗ ΥΠΗΡΕΣΙΑ ΤΕΙ/Λ</dc:title>
</cp:coreProperties>
</file>