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eastAsia="en-US"/>
        </w:rPr>
        <w:drawing>
          <wp:inline distT="0" distB="0" distL="0" distR="0">
            <wp:extent cx="723265"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81" r="-78" b="-81"/>
                    <a:stretch>
                      <a:fillRect/>
                    </a:stretch>
                  </pic:blipFill>
                  <pic:spPr bwMode="auto">
                    <a:xfrm>
                      <a:off x="0" y="0"/>
                      <a:ext cx="723265" cy="694690"/>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sz w:val="22"/>
          <w:szCs w:val="22"/>
          <w:lang w:val="el-GR"/>
        </w:rPr>
        <w:t xml:space="preserve">                    </w:t>
      </w:r>
      <w:r>
        <w:rPr>
          <w:rFonts w:cs="Arial" w:ascii="Arial" w:hAnsi="Arial"/>
          <w:b/>
          <w:sz w:val="22"/>
          <w:szCs w:val="22"/>
          <w:lang w:val="el-GR"/>
        </w:rPr>
        <w:t xml:space="preserve">ΘΕΣΣΑΛΙΑΣ </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 xml:space="preserve">ΤΕΧΝΟΛΟΓΙΚΟ ΕΚΠΑΙΔΕΥΤΙΚΟ ΙΔΡΥΜΑ     </w:t>
      </w:r>
    </w:p>
    <w:p>
      <w:pPr>
        <w:pStyle w:val="Normal"/>
        <w:rPr/>
      </w:pPr>
      <w:r>
        <w:rPr>
          <w:rFonts w:eastAsia="Arial" w:cs="Arial" w:ascii="Arial" w:hAnsi="Arial"/>
          <w:sz w:val="22"/>
          <w:szCs w:val="22"/>
          <w:lang w:val="el-GR"/>
        </w:rPr>
        <w:t xml:space="preserve">               </w:t>
      </w:r>
      <w:r>
        <w:rPr>
          <w:rFonts w:cs="Arial" w:ascii="Arial" w:hAnsi="Arial"/>
          <w:sz w:val="22"/>
          <w:szCs w:val="22"/>
          <w:lang w:val="el-GR"/>
        </w:rPr>
        <w:t xml:space="preserve">(Τ.Ε.Ι. ΘΕΣΣΑΛΙΑΣ)                                                                                      </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2"/>
          <w:szCs w:val="22"/>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6"/>
        <w:gridCol w:w="2165"/>
        <w:gridCol w:w="2680"/>
        <w:gridCol w:w="1567"/>
      </w:tblGrid>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ΤΑΧ. Δ/ΝΣΗ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Περιφεριακή  οδός  Λάρισας-Τρικάλων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ΑΡΙΘΜΟΣ ΔΙΑΚΗΡΥΞΗΣ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l-GR"/>
              </w:rPr>
              <w:t>7</w:t>
            </w:r>
            <w:r>
              <w:rPr>
                <w:rFonts w:cs="Arial" w:ascii="Arial" w:hAnsi="Arial"/>
                <w:b/>
                <w:sz w:val="22"/>
                <w:szCs w:val="22"/>
              </w:rPr>
              <w:t>/2017</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lang w:val="el-GR"/>
              </w:rPr>
              <w:t>ΠΛΗΡ</w:t>
            </w:r>
            <w:r>
              <w:rPr>
                <w:rFonts w:cs="Arial" w:ascii="Arial" w:hAnsi="Arial"/>
                <w:b/>
                <w:sz w:val="22"/>
                <w:szCs w:val="22"/>
              </w:rPr>
              <w:t xml:space="preserve">ΟΦΟΡΙΕΣ: </w:t>
            </w:r>
          </w:p>
          <w:p>
            <w:pPr>
              <w:pStyle w:val="Normal"/>
              <w:rPr>
                <w:rFonts w:ascii="Arial" w:hAnsi="Arial" w:cs="Arial"/>
                <w:b/>
                <w:b/>
                <w:sz w:val="22"/>
                <w:szCs w:val="22"/>
              </w:rPr>
            </w:pPr>
            <w:r>
              <w:rPr>
                <w:rFonts w:cs="Arial" w:ascii="Arial" w:hAnsi="Arial"/>
                <w:b/>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Γ.Ιγγλέζος </w:t>
            </w:r>
          </w:p>
          <w:p>
            <w:pPr>
              <w:pStyle w:val="Normal"/>
              <w:rPr>
                <w:rFonts w:ascii="Arial" w:hAnsi="Arial" w:cs="Arial"/>
                <w:b/>
                <w:b/>
                <w:sz w:val="22"/>
                <w:szCs w:val="22"/>
                <w:lang w:val="el-GR"/>
              </w:rPr>
            </w:pPr>
            <w:r>
              <w:rPr>
                <w:rFonts w:cs="Arial" w:ascii="Arial" w:hAnsi="Arial"/>
                <w:b/>
                <w:sz w:val="22"/>
                <w:szCs w:val="22"/>
                <w:lang w:val="el-GR"/>
              </w:rPr>
              <w:t>Φ.Μακκός</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ΗΜΕΡΟΜΗΝΙΑ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08-2017</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ΤΗΛΕΦΩΝΑ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2410684405</w:t>
            </w:r>
          </w:p>
          <w:p>
            <w:pPr>
              <w:pStyle w:val="Normal"/>
              <w:rPr>
                <w:rFonts w:ascii="Arial" w:hAnsi="Arial" w:cs="Arial"/>
                <w:b/>
                <w:b/>
                <w:sz w:val="22"/>
                <w:szCs w:val="22"/>
                <w:lang w:val="el-GR"/>
              </w:rPr>
            </w:pPr>
            <w:r>
              <w:rPr>
                <w:rFonts w:cs="Arial" w:ascii="Arial" w:hAnsi="Arial"/>
                <w:b/>
                <w:sz w:val="22"/>
                <w:szCs w:val="22"/>
                <w:lang w:val="el-GR"/>
              </w:rPr>
              <w:t>2410684406</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ΑΡΙΘΜΟΣ ΠΡΩΤΟΚΟΛΛΟΥ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eastAsia="Arial" w:cs="Arial" w:ascii="Arial" w:hAnsi="Arial"/>
                <w:b/>
                <w:sz w:val="22"/>
                <w:szCs w:val="22"/>
              </w:rPr>
              <w:t xml:space="preserve">  </w:t>
            </w:r>
            <w:r>
              <w:rPr>
                <w:rFonts w:cs="Arial" w:ascii="Arial" w:hAnsi="Arial"/>
                <w:b/>
                <w:sz w:val="22"/>
                <w:szCs w:val="22"/>
              </w:rPr>
              <w:t>4586</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FAX</w:t>
            </w:r>
            <w:r>
              <w:rPr>
                <w:rFonts w:cs="Arial" w:ascii="Arial" w:hAnsi="Arial"/>
                <w:b/>
                <w:sz w:val="22"/>
                <w:szCs w:val="22"/>
                <w:lang w:val="el-GR"/>
              </w:rPr>
              <w:t>:</w:t>
            </w:r>
          </w:p>
          <w:p>
            <w:pPr>
              <w:pStyle w:val="Normal"/>
              <w:rPr>
                <w:rFonts w:ascii="Arial" w:hAnsi="Arial" w:cs="Arial"/>
                <w:b/>
                <w:b/>
                <w:sz w:val="22"/>
                <w:szCs w:val="22"/>
                <w:lang w:val="el-GR"/>
              </w:rPr>
            </w:pPr>
            <w:r>
              <w:rPr>
                <w:rFonts w:cs="Arial" w:ascii="Arial" w:hAnsi="Arial"/>
                <w:b/>
                <w:sz w:val="22"/>
                <w:szCs w:val="22"/>
                <w:lang w:val="el-G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ΤΑΧ.ΚΩΔΙΚΑΣ: </w:t>
            </w:r>
          </w:p>
          <w:p>
            <w:pPr>
              <w:pStyle w:val="Normal"/>
              <w:rPr>
                <w:rFonts w:ascii="Arial" w:hAnsi="Arial" w:cs="Arial"/>
                <w:b/>
                <w:b/>
                <w:sz w:val="22"/>
                <w:szCs w:val="22"/>
                <w:lang w:val="el-GR"/>
              </w:rPr>
            </w:pPr>
            <w:r>
              <w:rPr>
                <w:rFonts w:cs="Arial" w:ascii="Arial" w:hAnsi="Arial"/>
                <w:b/>
                <w:sz w:val="22"/>
                <w:szCs w:val="22"/>
                <w:lang w:val="el-G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41110 –Λάρισα </w:t>
            </w:r>
          </w:p>
        </w:tc>
        <w:tc>
          <w:tcPr>
            <w:tcW w:w="2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ήθεια ελληνικών και ξενόγλωσσων βιβλίων για την κεντρική βιβλιοθήκη του ΤΕΙ Θεσσαλίας και τις βιβλιοθήκες των τμημάτων στην Καρδίτσα και στα Τρίκαλα για το έτος 2017</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PVS</w:t>
            </w:r>
            <w:r>
              <w:rPr>
                <w:rFonts w:cs="Arial" w:ascii="Arial" w:hAnsi="Arial"/>
                <w:b/>
                <w:sz w:val="22"/>
                <w:szCs w:val="22"/>
                <w:lang w:val="el-GR"/>
              </w:rPr>
              <w:t>:</w:t>
            </w:r>
            <w:r>
              <w:rPr>
                <w:rFonts w:cs="Arial" w:ascii="Arial" w:hAnsi="Arial"/>
                <w:b/>
                <w:sz w:val="22"/>
                <w:szCs w:val="22"/>
              </w:rPr>
              <w:t xml:space="preserve"> </w:t>
            </w:r>
            <w:r>
              <w:rPr>
                <w:rFonts w:cs="Arial" w:ascii="Arial" w:hAnsi="Arial"/>
                <w:sz w:val="22"/>
                <w:szCs w:val="22"/>
              </w:rPr>
              <w:t>22113000</w:t>
            </w:r>
            <w:r>
              <w:rPr>
                <w:rFonts w:cs="Arial" w:ascii="Arial" w:hAnsi="Arial"/>
                <w:sz w:val="22"/>
                <w:szCs w:val="22"/>
                <w:lang w:val="el-GR"/>
              </w:rPr>
              <w:t>-</w:t>
            </w:r>
            <w:r>
              <w:rPr>
                <w:rFonts w:cs="Arial" w:ascii="Arial" w:hAnsi="Arial"/>
                <w:sz w:val="22"/>
                <w:szCs w:val="22"/>
              </w:rPr>
              <w:t>5</w:t>
            </w:r>
          </w:p>
        </w:tc>
      </w:tr>
    </w:tbl>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ο Ν.4009/11 (ΦΕΚ 195/6-11-2011/τ.Α΄) «Δομή  και Λειτουργία της ποιότητας των σπουδών και διεθνοποίησης των Ανωτάτων Εκπαιδευτικών Ιδρυμάτων».</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5"/>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5"/>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5"/>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5"/>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ο Π.Δ. 118/2007 Κανονισμός Προμηθειών Δημοσίου [Κ.Π.Δ.]</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ο Ν. 3548/2007 (ΦΕΚ 68/20-3-2007 τ. Α’) «Καταχώρηση δημοσιεύσεων των φορέων του Δημοσίου στο νομαρχιακό και τοπικό Τύπο και άλλες διατάξεις».</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4"/>
        <w:numPr>
          <w:ilvl w:val="0"/>
          <w:numId w:val="5"/>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5"/>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5"/>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5"/>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5"/>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5"/>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Το  141/3-7-2017 πρακτικό Συνέλευσης του ΤΕΙ Θεσσαλίας.</w:t>
      </w:r>
    </w:p>
    <w:p>
      <w:pPr>
        <w:pStyle w:val="3"/>
        <w:numPr>
          <w:ilvl w:val="0"/>
          <w:numId w:val="5"/>
        </w:numPr>
        <w:spacing w:lineRule="auto" w:line="288"/>
        <w:ind w:left="720" w:right="0" w:hanging="360"/>
        <w:jc w:val="both"/>
        <w:rPr/>
      </w:pPr>
      <w:r>
        <w:rPr>
          <w:rFonts w:cs="Arial" w:ascii="Arial" w:hAnsi="Arial"/>
          <w:b w:val="false"/>
          <w:bCs w:val="false"/>
          <w:sz w:val="22"/>
        </w:rPr>
        <w:t>Το ΑΔΑΜ 17</w:t>
      </w:r>
      <w:r>
        <w:rPr>
          <w:rFonts w:cs="Arial" w:ascii="Arial" w:hAnsi="Arial"/>
          <w:b w:val="false"/>
          <w:bCs w:val="false"/>
          <w:sz w:val="22"/>
          <w:lang w:val="en-US"/>
        </w:rPr>
        <w:t>REQ</w:t>
      </w:r>
      <w:r>
        <w:rPr>
          <w:rFonts w:cs="Arial" w:ascii="Arial" w:hAnsi="Arial"/>
          <w:b w:val="false"/>
          <w:bCs w:val="false"/>
          <w:sz w:val="22"/>
        </w:rPr>
        <w:t>001533760  πρωτογενές αίτημα</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numPr>
          <w:ilvl w:val="0"/>
          <w:numId w:val="6"/>
        </w:numPr>
        <w:tabs>
          <w:tab w:val="clear" w:pos="720"/>
        </w:tabs>
        <w:spacing w:lineRule="auto" w:line="288"/>
        <w:ind w:left="0" w:hanging="0"/>
        <w:jc w:val="both"/>
        <w:rPr>
          <w:rFonts w:ascii="Arial" w:hAnsi="Arial" w:cs="Arial"/>
          <w:b/>
          <w:b/>
          <w:sz w:val="22"/>
          <w:u w:val="single"/>
          <w:lang w:val="el-GR"/>
        </w:rPr>
      </w:pPr>
      <w:r>
        <w:rPr>
          <w:rFonts w:eastAsia="Arial" w:cs="Arial" w:ascii="Arial" w:hAnsi="Arial"/>
          <w:b/>
          <w:sz w:val="22"/>
          <w:u w:val="single"/>
          <w:lang w:val="el-GR"/>
        </w:rPr>
        <w:t xml:space="preserve"> </w:t>
      </w:r>
      <w:r>
        <w:rPr>
          <w:rFonts w:cs="Arial" w:ascii="Arial" w:hAnsi="Arial"/>
          <w:b/>
          <w:sz w:val="22"/>
          <w:u w:val="single"/>
          <w:lang w:val="el-GR"/>
        </w:rPr>
        <w:t>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sz w:val="22"/>
          <w:lang w:val="el-GR"/>
        </w:rPr>
        <w:t>«</w:t>
      </w:r>
      <w:r>
        <w:rPr>
          <w:rFonts w:cs="Arial" w:ascii="Arial" w:hAnsi="Arial"/>
          <w:b/>
          <w:sz w:val="22"/>
          <w:szCs w:val="22"/>
          <w:lang w:val="el-GR"/>
        </w:rPr>
        <w:t>Προμήθεια ελληνικών και ξενόγλωσσων βιβλίων για την κεντρική βιβλιοθήκη του ΤΕΙ Θεσσαλίας και τις βιβλιοθήκες των τμημάτων στην Καρδίτσα και στα Τρίκαλα για το έτος 2017</w:t>
      </w:r>
      <w:r>
        <w:rPr>
          <w:rFonts w:cs="Arial" w:ascii="Arial" w:hAnsi="Arial"/>
          <w:sz w:val="22"/>
          <w:lang w:val="el-GR"/>
        </w:rPr>
        <w:t xml:space="preserve">» , προϋπολογισμού </w:t>
      </w:r>
      <w:r>
        <w:rPr>
          <w:rFonts w:cs="Arial" w:ascii="Arial" w:hAnsi="Arial"/>
          <w:b/>
          <w:sz w:val="22"/>
          <w:lang w:val="el-GR"/>
        </w:rPr>
        <w:t xml:space="preserve">31.000,00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1259β</w:t>
      </w:r>
      <w:r>
        <w:rPr>
          <w:rFonts w:cs="Arial" w:ascii="Arial" w:hAnsi="Arial"/>
          <w:sz w:val="22"/>
          <w:lang w:val="el-GR"/>
        </w:rPr>
        <w:t xml:space="preserve"> του τακτικού προϋπολογισμού του οικονομικού έτους του 2017.</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t>2.</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6"/>
        <w:gridCol w:w="2075"/>
        <w:gridCol w:w="1995"/>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rPr>
            </w:pPr>
            <w:r>
              <w:rPr>
                <w:rFonts w:cs="Arial" w:ascii="Arial" w:hAnsi="Arial"/>
                <w:b/>
                <w:sz w:val="22"/>
                <w:szCs w:val="22"/>
              </w:rPr>
              <w:t>13-09-201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lang w:val="el-GR"/>
              </w:rPr>
              <w:t>ΤΕΤΑΡΤΗ</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lang w:val="en-US"/>
        </w:rPr>
      </w:pPr>
      <w:r>
        <w:rPr>
          <w:rFonts w:cs="Arial" w:ascii="Arial" w:hAnsi="Arial"/>
          <w:b/>
          <w:sz w:val="22"/>
          <w:szCs w:val="22"/>
          <w:u w:val="single"/>
        </w:rPr>
        <w:t xml:space="preserve">3. Δικαίωμα συμμετοχής στο διαγωνισμό έχουν: </w:t>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jc w:val="both"/>
        <w:rPr>
          <w:rFonts w:ascii="Arial" w:hAnsi="Arial" w:cs="Arial"/>
          <w:sz w:val="22"/>
          <w:szCs w:val="22"/>
          <w:lang w:val="el-GR"/>
        </w:rPr>
      </w:pPr>
      <w:r>
        <w:rPr>
          <w:rFonts w:cs="Arial" w:ascii="Arial" w:hAnsi="Arial"/>
          <w:sz w:val="22"/>
          <w:szCs w:val="22"/>
          <w:lang w:val="el-GR"/>
        </w:rPr>
        <w:t>4.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pPr>
      <w:r>
        <w:rPr>
          <w:rFonts w:cs="Arial" w:ascii="Arial" w:hAnsi="Arial"/>
          <w:sz w:val="22"/>
          <w:szCs w:val="22"/>
          <w:lang w:val="el-GR"/>
        </w:rPr>
        <w:t xml:space="preserve">5.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pPr>
      <w:r>
        <w:rPr>
          <w:rFonts w:cs="Arial" w:ascii="Arial" w:hAnsi="Arial"/>
          <w:sz w:val="22"/>
          <w:szCs w:val="22"/>
          <w:lang w:val="el-GR"/>
        </w:rPr>
        <w:t>6.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rFonts w:cs="Arial" w:ascii="Arial" w:hAnsi="Arial"/>
          <w:sz w:val="22"/>
          <w:szCs w:val="22"/>
          <w:lang w:val="el-GR"/>
        </w:rPr>
        <w:t>7.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t>8.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rPr>
      </w:pPr>
      <w:r>
        <w:rPr>
          <w:rFonts w:cs="Arial" w:ascii="Arial" w:hAnsi="Arial"/>
          <w:sz w:val="22"/>
          <w:lang w:val="el-GR"/>
        </w:rPr>
      </w:r>
    </w:p>
    <w:tbl>
      <w:tblPr>
        <w:tblW w:w="7461" w:type="dxa"/>
        <w:jc w:val="left"/>
        <w:tblInd w:w="426" w:type="dxa"/>
        <w:tblLayout w:type="fixed"/>
        <w:tblCellMar>
          <w:top w:w="0" w:type="dxa"/>
          <w:left w:w="108" w:type="dxa"/>
          <w:bottom w:w="0" w:type="dxa"/>
          <w:right w:w="108" w:type="dxa"/>
        </w:tblCellMar>
      </w:tblPr>
      <w:tblGrid>
        <w:gridCol w:w="4836"/>
        <w:gridCol w:w="2625"/>
      </w:tblGrid>
      <w:tr>
        <w:trPr>
          <w:trHeight w:val="291" w:hRule="atLeast"/>
        </w:trPr>
        <w:tc>
          <w:tcPr>
            <w:tcW w:w="4836" w:type="dxa"/>
            <w:tcBorders/>
            <w:vAlign w:val="center"/>
          </w:tcPr>
          <w:p>
            <w:pPr>
              <w:pStyle w:val="Normal"/>
              <w:spacing w:lineRule="auto" w:line="288"/>
              <w:ind w:right="-52" w:hanging="0"/>
              <w:rPr>
                <w:rFonts w:ascii="Arial" w:hAnsi="Arial" w:cs="Arial"/>
                <w:sz w:val="22"/>
                <w:lang w:val="el-GR"/>
              </w:rPr>
            </w:pPr>
            <w:r>
              <w:rPr>
                <w:rFonts w:cs="Arial" w:ascii="Arial" w:hAnsi="Arial"/>
                <w:sz w:val="22"/>
              </w:rPr>
              <w:t>«ΣΤΟΙΧΕΙΑ ΔΙΑΓΩΝΙΣΜΟΥ»</w:t>
            </w:r>
            <w:r>
              <w:rPr>
                <w:rFonts w:cs="Arial" w:ascii="Arial" w:hAnsi="Arial"/>
                <w:sz w:val="22"/>
                <w:lang w:val="el-GR"/>
              </w:rPr>
              <w:t>……………………</w:t>
            </w:r>
          </w:p>
        </w:tc>
        <w:tc>
          <w:tcPr>
            <w:tcW w:w="2625" w:type="dxa"/>
            <w:tcBorders/>
            <w:vAlign w:val="center"/>
          </w:tcPr>
          <w:p>
            <w:pPr>
              <w:pStyle w:val="Heading5"/>
              <w:spacing w:lineRule="auto" w:line="288"/>
              <w:ind w:right="-52" w:hanging="0"/>
              <w:jc w:val="left"/>
              <w:rPr>
                <w:rFonts w:ascii="Arial" w:hAnsi="Arial" w:cs="Arial"/>
                <w:b w:val="false"/>
                <w:b w:val="false"/>
                <w:lang w:val="el-GR"/>
              </w:rPr>
            </w:pPr>
            <w:r>
              <w:rPr>
                <w:rFonts w:cs="Arial" w:ascii="Arial" w:hAnsi="Arial"/>
                <w:b w:val="false"/>
                <w:lang w:val="el-GR"/>
              </w:rPr>
              <w:t>ΠΑΡΑΡΤΗΜΑ Α΄</w:t>
            </w:r>
          </w:p>
        </w:tc>
      </w:tr>
      <w:tr>
        <w:trPr>
          <w:trHeight w:val="593" w:hRule="atLeast"/>
        </w:trPr>
        <w:tc>
          <w:tcPr>
            <w:tcW w:w="4836" w:type="dxa"/>
            <w:tcBorders/>
            <w:vAlign w:val="center"/>
          </w:tcPr>
          <w:p>
            <w:pPr>
              <w:pStyle w:val="Normal"/>
              <w:spacing w:lineRule="auto" w:line="288"/>
              <w:ind w:right="-52" w:hanging="0"/>
              <w:rPr>
                <w:rFonts w:ascii="Arial" w:hAnsi="Arial" w:cs="Arial"/>
                <w:sz w:val="22"/>
                <w:lang w:val="el-GR"/>
              </w:rPr>
            </w:pPr>
            <w:r>
              <w:rPr>
                <w:rFonts w:cs="Arial" w:ascii="Arial" w:hAnsi="Arial"/>
                <w:sz w:val="22"/>
              </w:rPr>
              <w:t>«ΔΙΑΔΙΚΑΣΙΑ ΔΙΑΓΩΝΙΣΜΟΥ-ΑΞΙΟΛΟΓΗΣΗ-ΣΥΜΒΑΣΕΙΣ»</w:t>
            </w:r>
            <w:r>
              <w:rPr>
                <w:rFonts w:cs="Arial" w:ascii="Arial" w:hAnsi="Arial"/>
                <w:sz w:val="22"/>
                <w:lang w:val="el-GR"/>
              </w:rPr>
              <w:t>………………………………………</w:t>
            </w:r>
          </w:p>
        </w:tc>
        <w:tc>
          <w:tcPr>
            <w:tcW w:w="2625" w:type="dxa"/>
            <w:tcBorders/>
            <w:vAlign w:val="center"/>
          </w:tcPr>
          <w:p>
            <w:pPr>
              <w:pStyle w:val="Normal"/>
              <w:spacing w:lineRule="auto" w:line="288"/>
              <w:ind w:right="-52" w:hanging="0"/>
              <w:rPr>
                <w:rFonts w:ascii="Arial" w:hAnsi="Arial" w:cs="Arial"/>
                <w:sz w:val="22"/>
              </w:rPr>
            </w:pPr>
            <w:r>
              <w:rPr>
                <w:rFonts w:cs="Arial" w:ascii="Arial" w:hAnsi="Arial"/>
                <w:sz w:val="22"/>
              </w:rPr>
              <w:t>ΠΑΡΑΡΤΗΜΑ Β΄</w:t>
            </w:r>
          </w:p>
        </w:tc>
      </w:tr>
      <w:tr>
        <w:trPr>
          <w:trHeight w:val="582" w:hRule="atLeast"/>
        </w:trPr>
        <w:tc>
          <w:tcPr>
            <w:tcW w:w="4836" w:type="dxa"/>
            <w:tcBorders/>
            <w:vAlign w:val="center"/>
          </w:tcPr>
          <w:p>
            <w:pPr>
              <w:pStyle w:val="Normal"/>
              <w:spacing w:lineRule="auto" w:line="288"/>
              <w:ind w:right="-52" w:hanging="0"/>
              <w:rPr>
                <w:rFonts w:ascii="Arial" w:hAnsi="Arial" w:cs="Arial"/>
                <w:sz w:val="22"/>
                <w:lang w:val="el-GR"/>
              </w:rPr>
            </w:pPr>
            <w:r>
              <w:rPr>
                <w:rFonts w:cs="Arial" w:ascii="Arial" w:hAnsi="Arial"/>
                <w:sz w:val="22"/>
              </w:rPr>
              <w:t>«</w:t>
            </w:r>
            <w:r>
              <w:rPr>
                <w:rFonts w:cs="Arial" w:ascii="Arial" w:hAnsi="Arial"/>
                <w:sz w:val="22"/>
                <w:lang w:val="el-GR"/>
              </w:rPr>
              <w:t>ΤΙΤΛΟΙ ΒΙΒΛΙΩΝ- ΕΙΔΙΚΟΙ ΟΡΟΙ</w:t>
            </w:r>
            <w:r>
              <w:rPr>
                <w:rFonts w:cs="Arial" w:ascii="Arial" w:hAnsi="Arial"/>
                <w:sz w:val="22"/>
              </w:rPr>
              <w:t>»</w:t>
            </w:r>
            <w:r>
              <w:rPr>
                <w:rFonts w:cs="Arial" w:ascii="Arial" w:hAnsi="Arial"/>
                <w:sz w:val="22"/>
                <w:lang w:val="el-GR"/>
              </w:rPr>
              <w:t>……………..</w:t>
            </w:r>
          </w:p>
        </w:tc>
        <w:tc>
          <w:tcPr>
            <w:tcW w:w="2625" w:type="dxa"/>
            <w:tcBorders/>
            <w:vAlign w:val="center"/>
          </w:tcPr>
          <w:p>
            <w:pPr>
              <w:pStyle w:val="Heading1"/>
              <w:tabs>
                <w:tab w:val="clear" w:pos="7655"/>
              </w:tabs>
              <w:spacing w:lineRule="auto" w:line="288"/>
              <w:ind w:right="-52" w:hanging="0"/>
              <w:rPr>
                <w:rFonts w:cs="Arial"/>
                <w:b w:val="false"/>
                <w:b w:val="false"/>
              </w:rPr>
            </w:pPr>
            <w:r>
              <w:rPr>
                <w:rFonts w:cs="Arial"/>
                <w:b w:val="false"/>
                <w:lang w:val="el-GR"/>
              </w:rPr>
              <w:t>ΠΑΡΑΡΤΗΜΑ Γ΄</w:t>
            </w:r>
          </w:p>
        </w:tc>
      </w:tr>
      <w:tr>
        <w:trPr>
          <w:trHeight w:val="303" w:hRule="atLeast"/>
        </w:trPr>
        <w:tc>
          <w:tcPr>
            <w:tcW w:w="4836" w:type="dxa"/>
            <w:tcBorders/>
            <w:vAlign w:val="center"/>
          </w:tcPr>
          <w:p>
            <w:pPr>
              <w:pStyle w:val="Normal"/>
              <w:spacing w:lineRule="auto" w:line="288"/>
              <w:ind w:right="-52" w:hanging="0"/>
              <w:rPr>
                <w:rFonts w:ascii="Arial" w:hAnsi="Arial" w:cs="Arial"/>
                <w:color w:val="000000"/>
                <w:sz w:val="22"/>
                <w:lang w:val="el-GR"/>
              </w:rPr>
            </w:pPr>
            <w:r>
              <w:rPr>
                <w:rFonts w:cs="Arial" w:ascii="Arial" w:hAnsi="Arial"/>
                <w:color w:val="000000"/>
                <w:sz w:val="22"/>
                <w:lang w:val="el-GR"/>
              </w:rPr>
              <w:t>«ΟΙΚΟΝΟΜΙΚΗ ΠΡΟΣΦΟΡΑ»…………………..</w:t>
            </w:r>
          </w:p>
        </w:tc>
        <w:tc>
          <w:tcPr>
            <w:tcW w:w="2625" w:type="dxa"/>
            <w:tcBorders/>
            <w:vAlign w:val="center"/>
          </w:tcPr>
          <w:p>
            <w:pPr>
              <w:pStyle w:val="Normal"/>
              <w:spacing w:lineRule="auto" w:line="288"/>
              <w:ind w:right="-52" w:hanging="0"/>
              <w:rPr/>
            </w:pPr>
            <w:r>
              <w:rPr>
                <w:rFonts w:cs="Arial" w:ascii="Arial" w:hAnsi="Arial"/>
                <w:sz w:val="22"/>
              </w:rPr>
              <w:t xml:space="preserve">ΠΑΡΑΡΤΗΜΑ </w:t>
            </w:r>
            <w:r>
              <w:rPr>
                <w:rFonts w:cs="Arial" w:ascii="Arial" w:hAnsi="Arial"/>
                <w:sz w:val="22"/>
                <w:lang w:val="el-GR"/>
              </w:rPr>
              <w:t>Δ</w:t>
            </w:r>
            <w:r>
              <w:rPr>
                <w:rFonts w:cs="Arial" w:ascii="Arial" w:hAnsi="Arial"/>
                <w:sz w:val="22"/>
              </w:rPr>
              <w:t>΄</w:t>
            </w:r>
          </w:p>
        </w:tc>
      </w:tr>
      <w:tr>
        <w:trPr>
          <w:trHeight w:val="244" w:hRule="atLeast"/>
        </w:trPr>
        <w:tc>
          <w:tcPr>
            <w:tcW w:w="4836" w:type="dxa"/>
            <w:tcBorders/>
            <w:vAlign w:val="center"/>
          </w:tcPr>
          <w:p>
            <w:pPr>
              <w:pStyle w:val="Normal"/>
              <w:snapToGrid w:val="false"/>
              <w:ind w:right="-51" w:hanging="0"/>
              <w:rPr>
                <w:rFonts w:ascii="Arial" w:hAnsi="Arial" w:cs="Arial"/>
                <w:sz w:val="22"/>
                <w:lang w:val="el-GR"/>
              </w:rPr>
            </w:pPr>
            <w:r>
              <w:rPr>
                <w:rFonts w:cs="Arial" w:ascii="Arial" w:hAnsi="Arial"/>
                <w:sz w:val="22"/>
                <w:lang w:val="el-GR"/>
              </w:rPr>
            </w:r>
          </w:p>
        </w:tc>
        <w:tc>
          <w:tcPr>
            <w:tcW w:w="2625" w:type="dxa"/>
            <w:tcBorders/>
            <w:vAlign w:val="center"/>
          </w:tcPr>
          <w:p>
            <w:pPr>
              <w:pStyle w:val="Normal"/>
              <w:snapToGrid w:val="false"/>
              <w:ind w:right="-51" w:hanging="0"/>
              <w:rPr>
                <w:rFonts w:ascii="Arial" w:hAnsi="Arial" w:cs="Arial"/>
                <w:sz w:val="22"/>
                <w:lang w:val="el-GR"/>
              </w:rPr>
            </w:pPr>
            <w:r>
              <w:rPr>
                <w:rFonts w:cs="Arial" w:ascii="Arial" w:hAnsi="Arial"/>
                <w:sz w:val="22"/>
                <w:lang w:val="el-GR"/>
              </w:rPr>
            </w:r>
          </w:p>
        </w:tc>
      </w:tr>
      <w:tr>
        <w:trPr>
          <w:trHeight w:val="291" w:hRule="atLeast"/>
        </w:trPr>
        <w:tc>
          <w:tcPr>
            <w:tcW w:w="4836" w:type="dxa"/>
            <w:tcBorders/>
            <w:vAlign w:val="center"/>
          </w:tcPr>
          <w:p>
            <w:pPr>
              <w:pStyle w:val="Normal"/>
              <w:spacing w:lineRule="auto" w:line="288"/>
              <w:ind w:right="-52" w:hanging="0"/>
              <w:rPr>
                <w:rFonts w:ascii="Arial" w:hAnsi="Arial" w:cs="Arial"/>
                <w:sz w:val="22"/>
                <w:lang w:val="el-GR"/>
              </w:rPr>
            </w:pPr>
            <w:r>
              <w:rPr>
                <w:rFonts w:cs="Arial" w:ascii="Arial" w:hAnsi="Arial"/>
                <w:sz w:val="22"/>
              </w:rPr>
              <w:t>«ΣΧΕΔΙΟ ΣΥΜΒΑΣΗΣ»</w:t>
            </w:r>
            <w:r>
              <w:rPr>
                <w:rFonts w:cs="Arial" w:ascii="Arial" w:hAnsi="Arial"/>
                <w:sz w:val="22"/>
                <w:lang w:val="el-GR"/>
              </w:rPr>
              <w:t>………………………….</w:t>
            </w:r>
          </w:p>
        </w:tc>
        <w:tc>
          <w:tcPr>
            <w:tcW w:w="2625" w:type="dxa"/>
            <w:tcBorders/>
            <w:vAlign w:val="center"/>
          </w:tcPr>
          <w:p>
            <w:pPr>
              <w:pStyle w:val="Normal"/>
              <w:spacing w:lineRule="auto" w:line="288"/>
              <w:ind w:right="-52" w:hanging="0"/>
              <w:rPr/>
            </w:pPr>
            <w:r>
              <w:rPr>
                <w:rFonts w:cs="Arial" w:ascii="Arial" w:hAnsi="Arial"/>
                <w:sz w:val="22"/>
              </w:rPr>
              <w:t xml:space="preserve">ΠΑΡΑΡΤΗΜΑ </w:t>
            </w:r>
            <w:r>
              <w:rPr>
                <w:rFonts w:cs="Arial" w:ascii="Arial" w:hAnsi="Arial"/>
                <w:sz w:val="22"/>
                <w:lang w:val="el-GR"/>
              </w:rPr>
              <w:t>Ε</w:t>
            </w:r>
            <w:r>
              <w:rPr>
                <w:rFonts w:cs="Arial" w:ascii="Arial" w:hAnsi="Arial"/>
                <w:sz w:val="22"/>
              </w:rPr>
              <w:t>΄</w:t>
            </w:r>
          </w:p>
        </w:tc>
      </w:tr>
      <w:tr>
        <w:trPr>
          <w:trHeight w:val="291" w:hRule="atLeast"/>
        </w:trPr>
        <w:tc>
          <w:tcPr>
            <w:tcW w:w="4836" w:type="dxa"/>
            <w:tcBorders/>
            <w:vAlign w:val="center"/>
          </w:tcPr>
          <w:p>
            <w:pPr>
              <w:pStyle w:val="Normal"/>
              <w:spacing w:lineRule="auto" w:line="288"/>
              <w:ind w:right="-52" w:hanging="0"/>
              <w:rPr>
                <w:rFonts w:ascii="Arial" w:hAnsi="Arial" w:cs="Arial"/>
                <w:sz w:val="22"/>
                <w:lang w:val="el-GR"/>
              </w:rPr>
            </w:pPr>
            <w:r>
              <w:rPr>
                <w:rFonts w:cs="Arial" w:ascii="Arial" w:hAnsi="Arial"/>
                <w:sz w:val="22"/>
                <w:lang w:val="el-GR"/>
              </w:rPr>
              <w:t>«ΑΙΤΗΣΗ ΣΥΜΜΕΤΟΧΗΣ»………………………</w:t>
            </w:r>
          </w:p>
        </w:tc>
        <w:tc>
          <w:tcPr>
            <w:tcW w:w="2625" w:type="dxa"/>
            <w:tcBorders/>
            <w:vAlign w:val="center"/>
          </w:tcPr>
          <w:p>
            <w:pPr>
              <w:pStyle w:val="Normal"/>
              <w:spacing w:lineRule="auto" w:line="288"/>
              <w:ind w:right="-52" w:hanging="0"/>
              <w:rPr>
                <w:rFonts w:ascii="Arial" w:hAnsi="Arial" w:cs="Arial"/>
                <w:sz w:val="22"/>
                <w:lang w:val="el-GR"/>
              </w:rPr>
            </w:pPr>
            <w:r>
              <w:rPr>
                <w:rFonts w:cs="Arial" w:ascii="Arial" w:hAnsi="Arial"/>
                <w:sz w:val="22"/>
                <w:lang w:val="el-GR"/>
              </w:rPr>
              <w:t>ΠΑΡΑΡΤΗΜΑ ΣΤ΄</w:t>
            </w:r>
          </w:p>
        </w:tc>
      </w:tr>
      <w:tr>
        <w:trPr>
          <w:trHeight w:val="92" w:hRule="atLeast"/>
        </w:trPr>
        <w:tc>
          <w:tcPr>
            <w:tcW w:w="4836" w:type="dxa"/>
            <w:tcBorders/>
            <w:vAlign w:val="center"/>
          </w:tcPr>
          <w:p>
            <w:pPr>
              <w:pStyle w:val="Normal"/>
              <w:ind w:right="-51" w:hanging="0"/>
              <w:rPr>
                <w:rFonts w:ascii="Arial" w:hAnsi="Arial" w:cs="Arial"/>
                <w:sz w:val="22"/>
                <w:lang w:val="el-GR"/>
              </w:rPr>
            </w:pPr>
            <w:r>
              <w:rPr>
                <w:rFonts w:cs="Arial" w:ascii="Arial" w:hAnsi="Arial"/>
                <w:sz w:val="22"/>
                <w:lang w:val="el-GR"/>
              </w:rPr>
              <w:t>«ΤΥΠΟΠΟΙΗΜΕΝΟ ΕΝΤΥΠΟ ΥΠΕΥΘΥΝΗΣ ΔΗΛΩΣΗΣ (ΤΕΥΔ)»………………………………</w:t>
            </w:r>
          </w:p>
        </w:tc>
        <w:tc>
          <w:tcPr>
            <w:tcW w:w="2625" w:type="dxa"/>
            <w:tcBorders/>
            <w:vAlign w:val="center"/>
          </w:tcPr>
          <w:p>
            <w:pPr>
              <w:pStyle w:val="Normal"/>
              <w:ind w:right="-51" w:hanging="0"/>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ΠΑΡΑΡΤΗΜΑ Ζ΄</w:t>
            </w:r>
          </w:p>
        </w:tc>
      </w:tr>
    </w:tbl>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sz w:val="22"/>
          <w:szCs w:val="22"/>
          <w:lang w:val="el-GR"/>
        </w:rPr>
      </w:pPr>
      <w:r>
        <w:rPr>
          <w:rFonts w:cs="Arial" w:ascii="Arial" w:hAnsi="Arial"/>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rFonts w:ascii="Arial" w:hAnsi="Arial" w:cs="Arial"/>
          <w:sz w:val="22"/>
          <w:szCs w:val="22"/>
          <w:lang w:val="el-GR"/>
        </w:rPr>
      </w:pPr>
      <w:r>
        <w:rPr>
          <w:rFonts w:eastAsia="Arial" w:cs="Arial" w:ascii="Arial" w:hAnsi="Arial"/>
          <w:b/>
          <w:sz w:val="22"/>
          <w:szCs w:val="22"/>
          <w:lang w:val="el-GR"/>
        </w:rPr>
        <w:t xml:space="preserve">                                                                                           </w:t>
      </w:r>
      <w:r>
        <w:rPr>
          <w:rFonts w:cs="Arial" w:ascii="Arial" w:hAnsi="Arial"/>
          <w:sz w:val="22"/>
          <w:szCs w:val="22"/>
          <w:lang w:val="el-GR"/>
        </w:rPr>
        <w:t xml:space="preserve">ΠΑΝΑΓΙΩΤΗΣ ΓΟΥΛΑΣ                                        </w:t>
      </w:r>
    </w:p>
    <w:p>
      <w:pPr>
        <w:pStyle w:val="Normal"/>
        <w:jc w:val="both"/>
        <w:rPr>
          <w:rFonts w:ascii="Arial" w:hAnsi="Arial" w:cs="Arial"/>
          <w:sz w:val="22"/>
          <w:szCs w:val="22"/>
          <w:lang w:val="el-GR"/>
        </w:rPr>
      </w:pPr>
      <w:r>
        <w:rPr>
          <w:rFonts w:eastAsia="Arial" w:cs="Arial" w:ascii="Arial" w:hAnsi="Arial"/>
          <w:b/>
          <w:sz w:val="22"/>
          <w:szCs w:val="22"/>
          <w:lang w:val="el-GR"/>
        </w:rPr>
        <w:t xml:space="preserve">                                                                                                     </w:t>
      </w:r>
      <w:r>
        <w:rPr>
          <w:rFonts w:cs="Arial" w:ascii="Arial" w:hAnsi="Arial"/>
          <w:sz w:val="22"/>
          <w:szCs w:val="22"/>
          <w:lang w:val="el-GR"/>
        </w:rPr>
        <w:t>ΚΑΘΗΓΗΤΗΣ</w:t>
      </w:r>
    </w:p>
    <w:p>
      <w:pPr>
        <w:pStyle w:val="Heading2"/>
        <w:spacing w:lineRule="auto" w:line="288"/>
        <w:jc w:val="center"/>
        <w:rPr>
          <w:rFonts w:eastAsia="Arial Unicode MS" w:cs="Arial"/>
          <w:spacing w:val="60"/>
          <w:sz w:val="24"/>
          <w:szCs w:val="24"/>
          <w:lang w:val="el-GR"/>
        </w:rPr>
      </w:pPr>
      <w:r>
        <w:rPr>
          <w:rFonts w:cs="Arial" w:ascii="Arial" w:hAnsi="Arial"/>
          <w:i w:val="false"/>
          <w:spacing w:val="60"/>
          <w:sz w:val="22"/>
          <w:szCs w:val="22"/>
          <w:lang w:val="el-GR"/>
        </w:rPr>
        <w:t>ΠΑΡΑΡΤΗΜΑ Α</w:t>
      </w:r>
      <w:r>
        <w:rPr>
          <w:rFonts w:cs="Arial"/>
          <w:spacing w:val="60"/>
          <w:sz w:val="24"/>
          <w:szCs w:val="24"/>
          <w:lang w:val="el-GR"/>
        </w:rPr>
        <w:t>΄</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ΠΕΡΙΓΡΑΦΗ  ΕΙΔΟΥΣ - ΠΟΣΟΤΗΤΑ</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 xml:space="preserve">Αντικείμενο του διαγωνισμού είναι </w:t>
            </w:r>
          </w:p>
          <w:p>
            <w:pPr>
              <w:pStyle w:val="Normal"/>
              <w:spacing w:lineRule="auto" w:line="288"/>
              <w:rPr>
                <w:rFonts w:ascii="Arial" w:hAnsi="Arial" w:cs="Arial"/>
                <w:sz w:val="22"/>
                <w:szCs w:val="22"/>
                <w:lang w:val="el-GR"/>
              </w:rPr>
            </w:pPr>
            <w:r>
              <w:rPr>
                <w:rFonts w:cs="Arial" w:ascii="Arial" w:hAnsi="Arial"/>
                <w:b/>
                <w:sz w:val="22"/>
                <w:szCs w:val="22"/>
                <w:lang w:val="el-GR"/>
              </w:rPr>
              <w:t>η «Προμήθεια ελληνικών και ξενόγλωσσων βιβλίων για την κεντρική βιβλιοθήκη του ΤΕΙ Θεσσαλίας και τις βιβλιοθήκες των τμημάτων στην Καρδίτσα και στα Τρίκαλα για το έτος 2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lang w:val="el-GR"/>
              </w:rPr>
            </w:pPr>
            <w:r>
              <w:rPr>
                <w:rFonts w:cs="Arial" w:ascii="Arial" w:hAnsi="Arial"/>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eastAsia="Arial Unicode MS" w:cs="Arial"/>
                <w:b/>
                <w:b/>
                <w:bCs/>
                <w:sz w:val="22"/>
                <w:szCs w:val="22"/>
              </w:rPr>
            </w:pPr>
            <w:r>
              <w:rPr>
                <w:rFonts w:eastAsia="Arial Unicode MS" w:cs="Arial" w:ascii="Arial" w:hAnsi="Arial"/>
                <w:b/>
                <w:bCs/>
                <w:sz w:val="22"/>
                <w:szCs w:val="22"/>
                <w:lang w:val="el-GR"/>
              </w:rPr>
              <w:t>ΤΕΙ Θεσσαλίας</w:t>
            </w:r>
            <w:r>
              <w:rPr>
                <w:rFonts w:eastAsia="Arial Unicode MS" w:cs="Arial" w:ascii="Arial" w:hAnsi="Arial"/>
                <w:b/>
                <w:bCs/>
                <w:sz w:val="22"/>
                <w:szCs w:val="22"/>
              </w:rPr>
              <w:t xml:space="preserve">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szCs w:val="22"/>
                <w:lang w:val="el-GR"/>
              </w:rPr>
              <w:t>31.000,0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color w:val="000000"/>
                <w:sz w:val="22"/>
                <w:szCs w:val="22"/>
              </w:rPr>
            </w:pPr>
            <w:r>
              <w:rPr>
                <w:rFonts w:cs="Arial" w:ascii="Arial" w:hAnsi="Arial"/>
                <w:bCs/>
                <w:sz w:val="22"/>
                <w:szCs w:val="22"/>
                <w:lang w:val="el-GR"/>
              </w:rPr>
              <w:t xml:space="preserve">ΚΑΕ </w:t>
            </w:r>
            <w:r>
              <w:rPr>
                <w:rFonts w:cs="Arial" w:ascii="Arial" w:hAnsi="Arial"/>
                <w:b/>
                <w:sz w:val="22"/>
                <w:lang w:val="el-GR"/>
              </w:rPr>
              <w:t>1259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Όπως ορίζεται στο Παράρτημα Γ-ΤΙΤΛΟΙ ΒΙΒΛΙΩΝ-ΕΙΔΙΚΟΙ ΟΡΟ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ΤΙΤΛΟΙ ΒΙΒΛΙΩΝ-ΕΙΔΙΚΟΙ ΟΡΟ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rPr>
              <w:t>22113000</w:t>
            </w:r>
            <w:r>
              <w:rPr>
                <w:rFonts w:cs="Arial" w:ascii="Arial" w:hAnsi="Arial"/>
                <w:sz w:val="22"/>
                <w:szCs w:val="22"/>
                <w:lang w:val="el-GR"/>
              </w:rPr>
              <w:t>-</w:t>
            </w:r>
            <w:r>
              <w:rPr>
                <w:rFonts w:cs="Arial" w:ascii="Arial" w:hAnsi="Arial"/>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2"/>
          <w:szCs w:val="22"/>
          <w:lang w:val="el-GR"/>
        </w:rPr>
      </w:pPr>
      <w:r>
        <w:rPr>
          <w:rFonts w:cs="Arial" w:ascii="Arial" w:hAnsi="Arial"/>
          <w:b/>
          <w:sz w:val="22"/>
          <w:szCs w:val="22"/>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13-09-2017 ημέρα Τετάρτη και ώρα 10:00 π.μ.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color w:val="000000"/>
          <w:sz w:val="22"/>
          <w:szCs w:val="22"/>
          <w:lang w:val="el-GR"/>
        </w:rPr>
        <w:t xml:space="preserve">(ΠΑΡΑΤΗΜΑ ΣΤ)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05</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sz w:val="22"/>
          <w:szCs w:val="22"/>
          <w:lang w:val="el-GR"/>
        </w:rPr>
        <w:t>4. Στον κυρίως φάκελο κάθε προσφοράς πρέπει να αναγράφονται ευκρινώς:</w:t>
      </w:r>
    </w:p>
    <w:p>
      <w:pPr>
        <w:pStyle w:val="2"/>
        <w:spacing w:lineRule="auto" w:line="240" w:before="0" w:after="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jc w:val="both"/>
        <w:rPr/>
      </w:pPr>
      <w:r>
        <w:rPr>
          <w:rFonts w:cs="Arial" w:ascii="Arial" w:hAnsi="Arial"/>
          <w:sz w:val="22"/>
          <w:szCs w:val="22"/>
          <w:lang w:val="el-GR"/>
        </w:rPr>
        <w:t>γ. Ο τίτλος της σύμβασης</w:t>
      </w:r>
    </w:p>
    <w:p>
      <w:pPr>
        <w:pStyle w:val="Normal"/>
        <w:jc w:val="both"/>
        <w:rPr>
          <w:rFonts w:ascii="Arial" w:hAnsi="Arial" w:cs="Arial"/>
          <w:sz w:val="22"/>
          <w:szCs w:val="22"/>
          <w:lang w:val="el-GR"/>
        </w:rPr>
      </w:pP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ΓΙΑ ΤΗΝ ΔΙΑΚΗΡΥΞΗ ΑΡΙΘΜ. </w:t>
            </w:r>
            <w:r>
              <w:rPr>
                <w:rFonts w:eastAsia="Calibri" w:cs="Arial" w:ascii="Arial" w:hAnsi="Arial"/>
                <w:b/>
                <w:bCs/>
                <w:color w:val="000000"/>
                <w:sz w:val="22"/>
                <w:szCs w:val="22"/>
              </w:rPr>
              <w:t>7</w:t>
            </w:r>
            <w:r>
              <w:rPr>
                <w:rFonts w:eastAsia="Calibri" w:cs="Arial" w:ascii="Arial" w:hAnsi="Arial"/>
                <w:b/>
                <w:bCs/>
                <w:color w:val="000000"/>
                <w:sz w:val="22"/>
                <w:szCs w:val="22"/>
                <w:lang w:val="el-GR"/>
              </w:rPr>
              <w:t>/2017</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w:t>
            </w:r>
            <w:r>
              <w:rPr>
                <w:rFonts w:cs="Arial" w:ascii="Arial" w:hAnsi="Arial"/>
                <w:b/>
                <w:sz w:val="22"/>
                <w:szCs w:val="22"/>
                <w:lang w:val="el-GR"/>
              </w:rPr>
              <w:t>Προμήθεια ελληνικών και ξενόγλωσσων βιβλίων για την κεντρική βιβλιοθήκη του ΤΕΙ Θεσσαλίας και τις βιβλιοθήκες των τμημάτων στην Καρδίτσα και στα Τρίκαλα για το έτος 2017</w:t>
            </w:r>
            <w:r>
              <w:rPr>
                <w:rFonts w:eastAsia="Calibri" w:cs="Arial" w:ascii="Arial" w:hAnsi="Arial"/>
                <w:b/>
                <w:bCs/>
                <w:color w:val="000000"/>
                <w:sz w:val="22"/>
                <w:szCs w:val="22"/>
                <w:lang w:val="el-GR"/>
              </w:rPr>
              <w:t>»</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pPr>
      <w:r>
        <w:rPr>
          <w:rFonts w:cs="Arial" w:ascii="Arial" w:hAnsi="Arial"/>
          <w:sz w:val="22"/>
          <w:szCs w:val="22"/>
        </w:rPr>
        <w:t>B</w:t>
      </w:r>
      <w:r>
        <w:rPr>
          <w:rFonts w:cs="Arial" w:ascii="Arial" w:hAnsi="Arial"/>
          <w:sz w:val="22"/>
          <w:szCs w:val="22"/>
          <w:lang w:val="el-GR"/>
        </w:rPr>
        <w:t>)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 xml:space="preserve">5.2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r>
    </w:p>
    <w:p>
      <w:pPr>
        <w:pStyle w:val="Normal"/>
        <w:spacing w:lineRule="auto" w:line="288" w:before="0" w:after="120"/>
        <w:jc w:val="both"/>
        <w:rPr/>
      </w:pPr>
      <w:r>
        <w:rPr>
          <w:rFonts w:cs="Arial" w:ascii="Arial" w:hAnsi="Arial"/>
          <w:b/>
          <w:sz w:val="22"/>
          <w:szCs w:val="22"/>
          <w:u w:val="single"/>
          <w:lang w:val="el-GR"/>
        </w:rPr>
        <w:t>1. ΣΤΟΝ ΚΥΡΙΟ ΦΑΚΕΛΟ ΤΟΥ ΔΙΑΓΩΝΙΣΜΟΥ:</w:t>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1</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1. Τυποποιημένο Έντυπο Υπεύθυνης Δήλωσης (ΤΕΥΔ),</w:t>
      </w:r>
      <w:r>
        <w:rPr>
          <w:rFonts w:cs="Arial" w:ascii="Arial" w:hAnsi="Arial"/>
          <w:sz w:val="22"/>
          <w:szCs w:val="22"/>
        </w:rPr>
        <w:t xml:space="preserve"> της παρ. 4 του άρθρου 79 του Ν. 4412/16 όπως φαίνεται στο ΠΑΡΑΡΤΗΜΑ Ζ΄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έτσι όπως αποτυπώνονται στο ΤΕΥΔ, το οποίο αποτελεί αναπόσπαστο τμήμα της παρούσας (ΠΑΡΑΡΤΗΜΑ Ζ΄)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Ε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1.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2.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b/>
          <w:b/>
          <w:bCs/>
          <w:caps/>
          <w:sz w:val="22"/>
          <w:szCs w:val="22"/>
          <w:u w:val="single"/>
          <w:lang w:val="el-GR"/>
        </w:rPr>
      </w:pPr>
      <w:r>
        <w:rPr>
          <w:rFonts w:cs="Arial" w:ascii="Arial" w:hAnsi="Arial"/>
          <w:b/>
          <w:bCs/>
          <w:caps/>
          <w:sz w:val="22"/>
          <w:szCs w:val="22"/>
          <w:u w:val="single"/>
          <w:lang w:val="el-GR"/>
        </w:rPr>
      </w:r>
    </w:p>
    <w:p>
      <w:pPr>
        <w:pStyle w:val="Normal"/>
        <w:spacing w:lineRule="auto" w:line="288" w:before="120" w:after="0"/>
        <w:jc w:val="both"/>
        <w:rPr/>
      </w:pPr>
      <w:r>
        <w:rPr>
          <w:rFonts w:cs="Arial" w:ascii="Arial" w:hAnsi="Arial"/>
          <w:b/>
          <w:caps/>
          <w:sz w:val="22"/>
          <w:szCs w:val="22"/>
          <w:u w:val="single"/>
          <w:lang w:val="el-GR"/>
        </w:rPr>
        <w:t>1.3 Στο φάκελο της οικονομικησ προσφοράς:</w:t>
      </w:r>
    </w:p>
    <w:p>
      <w:pPr>
        <w:pStyle w:val="Normal"/>
        <w:spacing w:lineRule="auto" w:line="288"/>
        <w:jc w:val="both"/>
        <w:rPr>
          <w:rFonts w:ascii="Arial" w:hAnsi="Arial" w:cs="Arial"/>
          <w:sz w:val="22"/>
          <w:szCs w:val="22"/>
          <w:lang w:val="el-GR"/>
        </w:rPr>
      </w:pPr>
      <w:r>
        <w:rPr>
          <w:rFonts w:cs="Arial" w:ascii="Arial" w:hAnsi="Arial"/>
          <w:sz w:val="22"/>
          <w:szCs w:val="22"/>
          <w:lang w:val="el-GR"/>
        </w:rPr>
        <w:t>Ο φάκελος της ΟΙΚΟΝΟΜΙΚΗΣ ΠΡΟΦΟΡΑΣ θα περιέχει συμπληρωμένο τον Πίνακα του ΠΑΡΑΡΤΗΜΑΤΟΣ Δ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των ειδών και τμηματικά.</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 ΄.</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μπορεί να γίνει στο σύνολο ή τμηματικά.</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στους μειοδότες με την πλέον συμφέρουσα από οικονομική άποψη προσφορά βάσει τιμής ανά τίτλο βιβλίου.</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στο σύνολο ή τμηματικά)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bCs/>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δέκα (1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αυτός που ορίζεται στο Παράρτημα Γ΄ της παρού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rFonts w:ascii="Arial" w:hAnsi="Arial" w:cs="Arial"/>
          <w:sz w:val="22"/>
          <w:szCs w:val="22"/>
          <w:lang w:val="el-GR"/>
        </w:rPr>
      </w:pPr>
      <w:r>
        <w:rPr>
          <w:rFonts w:cs="Arial" w:ascii="Arial" w:hAnsi="Arial"/>
          <w:sz w:val="22"/>
          <w:szCs w:val="22"/>
          <w:lang w:val="el-GR"/>
        </w:rPr>
        <w:t>4.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rFonts w:ascii="Arial" w:hAnsi="Arial" w:cs="Arial"/>
          <w:sz w:val="22"/>
          <w:szCs w:val="22"/>
          <w:lang w:val="el-GR"/>
        </w:rPr>
      </w:pPr>
      <w:r>
        <w:rPr>
          <w:rFonts w:cs="Arial" w:ascii="Arial" w:hAnsi="Arial"/>
          <w:sz w:val="22"/>
          <w:szCs w:val="22"/>
          <w:lang w:val="el-GR"/>
        </w:rPr>
        <w:t>5.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4"/>
          <w:szCs w:val="24"/>
          <w:lang w:val="el-GR"/>
        </w:rPr>
      </w:pPr>
      <w:r>
        <w:rPr>
          <w:rFonts w:cs="Arial" w:ascii="Arial" w:hAnsi="Arial"/>
          <w:b/>
          <w:sz w:val="24"/>
          <w:szCs w:val="24"/>
          <w:lang w:val="el-GR"/>
        </w:rPr>
        <w:t>ΠΑΡΑΡΤΗΜΑ Γ</w:t>
      </w:r>
    </w:p>
    <w:p>
      <w:pPr>
        <w:pStyle w:val="Normal"/>
        <w:jc w:val="center"/>
        <w:rPr/>
      </w:pPr>
      <w:r>
        <w:rPr>
          <w:rFonts w:eastAsia="Arial" w:cs="Arial" w:ascii="Arial" w:hAnsi="Arial"/>
          <w:b/>
          <w:sz w:val="24"/>
          <w:szCs w:val="24"/>
          <w:lang w:val="el-GR"/>
        </w:rPr>
        <w:t xml:space="preserve"> </w:t>
      </w:r>
      <w:r>
        <w:rPr>
          <w:rFonts w:cs="Arial" w:ascii="Arial" w:hAnsi="Arial"/>
          <w:b/>
          <w:sz w:val="24"/>
          <w:szCs w:val="24"/>
          <w:lang w:val="el-GR"/>
        </w:rPr>
        <w:t>ΕΙΔΙΚΟΙ ΟΡΟΙ - ΤΙΤΛΟΙ ΒΙΒΛΙΩΝ</w:t>
      </w:r>
    </w:p>
    <w:p>
      <w:pPr>
        <w:pStyle w:val="Normal"/>
        <w:rPr>
          <w:rFonts w:ascii="Arial" w:hAnsi="Arial" w:cs="Arial"/>
          <w:b/>
          <w:b/>
          <w:sz w:val="24"/>
          <w:szCs w:val="24"/>
          <w:lang w:val="el-GR"/>
        </w:rPr>
      </w:pPr>
      <w:r>
        <w:rPr>
          <w:rFonts w:cs="Arial" w:ascii="Arial" w:hAnsi="Arial"/>
          <w:b/>
          <w:sz w:val="24"/>
          <w:szCs w:val="24"/>
          <w:lang w:val="el-GR"/>
        </w:rPr>
      </w:r>
    </w:p>
    <w:p>
      <w:pPr>
        <w:pStyle w:val="Normal"/>
        <w:jc w:val="both"/>
        <w:rPr>
          <w:b/>
          <w:b/>
          <w:lang w:val="el-GR"/>
        </w:rPr>
      </w:pPr>
      <w:r>
        <w:rPr>
          <w:b/>
          <w:lang w:val="el-GR"/>
        </w:rPr>
        <w:t>ΕΙΔΙΚΟΙ ΟΡΟΙ</w:t>
      </w:r>
    </w:p>
    <w:p>
      <w:pPr>
        <w:pStyle w:val="Style13"/>
        <w:numPr>
          <w:ilvl w:val="0"/>
          <w:numId w:val="4"/>
        </w:numPr>
        <w:spacing w:lineRule="auto" w:line="276" w:before="0" w:after="200"/>
        <w:contextualSpacing/>
        <w:jc w:val="both"/>
        <w:rPr/>
      </w:pPr>
      <w:r>
        <w:rPr>
          <w:rFonts w:cs="Arial" w:ascii="Arial" w:hAnsi="Arial"/>
          <w:sz w:val="22"/>
          <w:szCs w:val="22"/>
          <w:lang w:val="el-GR"/>
        </w:rPr>
        <w:t xml:space="preserve">Ο χρόνος παράδοσης ορίζεται από την υπογραφή της σύμβασης έως  </w:t>
      </w:r>
      <w:r>
        <w:rPr>
          <w:rFonts w:cs="Arial" w:ascii="Arial" w:hAnsi="Arial"/>
          <w:b/>
          <w:sz w:val="22"/>
          <w:szCs w:val="22"/>
          <w:lang w:val="el-GR"/>
        </w:rPr>
        <w:t>20-11-2017</w:t>
      </w:r>
      <w:r>
        <w:rPr>
          <w:rFonts w:cs="Arial" w:ascii="Arial" w:hAnsi="Arial"/>
          <w:sz w:val="22"/>
          <w:szCs w:val="22"/>
          <w:lang w:val="el-GR"/>
        </w:rPr>
        <w:t>.  Η Βιβλιοθήκη διατηρεί το δικαίωμα να μην παραλάβει βιβλία που θα παραδοθούν πέραν αυτών των χρονικών ορίων.</w:t>
        <w:tab/>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Ο προμηθευτής υποχρεούται να καλύπτει τουλάχιστον το 90% του συνόλου των ετησίων παραγγελιών.</w:t>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Για καθυστερήσεις παραλαβής υλικού, με υπαιτιότητα του προμηθευτή, το Συμβούλιο του ΤΕΙ δικαιούται με πρόταση της Βιβλιοθήκης  να επιβάλει στον προμηθευτή για την καθυστέρηση αυτή που θεωρείται ως μη προσήκουσα, ποινή ή να αφαιρέσει την εντολή προμήθειας όλων των βιβλίων, αναθέτοντάς την σε άλλον προμηθευτή ή ακόμη και να τον αποκλείσει από παρόμοιες αναθέσεις στο μέλλον για χρονικό διάστημα μέχρι δύο (2) έτη.</w:t>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Σε περίπτωση που οι παραγγελίες των βιβλίων  δεν μπορούν να εκτελεστούν για διάφορους λόγους (εξαντλημένα, υπό έκδοση κλπ), ο προμηθευτής υποχρεούνται να ενημερώνει εγγράφως τη Βιβλιοθήκη.</w:t>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Η αποστολή των βιβλίων  θα γίνεται με την μέριμνα και την ευθύνη του προμηθευτή αναδόχου (τον οποίο βαρύνουν και τα έξοδα μεταφοράς).</w:t>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Ο χρόνος από την άφιξη του υλικού στην κεντρική Βιβλιοθήκη του ΤΕΙ/Θ και την προσωρινή παραλαβή του μέχρι τον έλεγχο και την οριστική παραλαβή του δεν περιλαμβάνεται στις προθεσμίες παράδοσης.</w:t>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Η πληρωμή του αναδόχου γίνεται μετά την οριστική ποσοτική και ποιοτική παραλαβή του υλικού. Για την έκδοση εντάλματος πληρωμής απαιτούνται τα δικαιολογητικά που αναφέρονται στο άρθρο 200 του Νόμου 4412/2016.</w:t>
      </w:r>
    </w:p>
    <w:p>
      <w:pPr>
        <w:pStyle w:val="Style13"/>
        <w:numPr>
          <w:ilvl w:val="0"/>
          <w:numId w:val="4"/>
        </w:numPr>
        <w:spacing w:lineRule="auto" w:line="276" w:before="0" w:after="200"/>
        <w:contextualSpacing/>
        <w:jc w:val="both"/>
        <w:rPr/>
      </w:pPr>
      <w:r>
        <w:rPr>
          <w:rFonts w:cs="Arial" w:ascii="Arial" w:hAnsi="Arial"/>
          <w:sz w:val="22"/>
          <w:szCs w:val="22"/>
          <w:lang w:val="el-GR"/>
        </w:rPr>
        <w:t>Σε περίπτωση που υπάρχει νεότερη έκδοση κάποιου τίτλου από αυτόν που έχει ζητηθεί ο προμηθευτής οφείλει να παραδώσει την τελευταία νεότερη έκδοση. Σε περίπτωση που κάποιος τίτλος εκδίδεται με σκληρό (</w:t>
      </w:r>
      <w:r>
        <w:rPr>
          <w:rFonts w:cs="Arial" w:ascii="Arial" w:hAnsi="Arial"/>
          <w:sz w:val="22"/>
          <w:szCs w:val="22"/>
        </w:rPr>
        <w:t>Hardcover</w:t>
      </w:r>
      <w:r>
        <w:rPr>
          <w:rFonts w:cs="Arial" w:ascii="Arial" w:hAnsi="Arial"/>
          <w:sz w:val="22"/>
          <w:szCs w:val="22"/>
          <w:lang w:val="el-GR"/>
        </w:rPr>
        <w:t>)  και μαλακό (</w:t>
      </w:r>
      <w:r>
        <w:rPr>
          <w:rFonts w:cs="Arial" w:ascii="Arial" w:hAnsi="Arial"/>
          <w:sz w:val="22"/>
          <w:szCs w:val="22"/>
        </w:rPr>
        <w:t>Soft</w:t>
      </w:r>
      <w:r>
        <w:rPr>
          <w:rFonts w:cs="Arial" w:ascii="Arial" w:hAnsi="Arial"/>
          <w:sz w:val="22"/>
          <w:szCs w:val="22"/>
          <w:lang w:val="el-GR"/>
        </w:rPr>
        <w:t xml:space="preserve"> </w:t>
      </w:r>
      <w:r>
        <w:rPr>
          <w:rFonts w:cs="Arial" w:ascii="Arial" w:hAnsi="Arial"/>
          <w:sz w:val="22"/>
          <w:szCs w:val="22"/>
        </w:rPr>
        <w:t>Cover</w:t>
      </w:r>
      <w:r>
        <w:rPr>
          <w:rFonts w:cs="Arial" w:ascii="Arial" w:hAnsi="Arial"/>
          <w:sz w:val="22"/>
          <w:szCs w:val="22"/>
          <w:lang w:val="el-GR"/>
        </w:rPr>
        <w:t>) εξώφυλλο, ο προμηθευτής οφείλει να προμηθεύσει τον τίτλο με το σκληρό εξώφυλλο.</w:t>
      </w:r>
    </w:p>
    <w:p>
      <w:pPr>
        <w:pStyle w:val="Style13"/>
        <w:numPr>
          <w:ilvl w:val="0"/>
          <w:numId w:val="4"/>
        </w:numPr>
        <w:spacing w:lineRule="auto" w:line="276" w:before="0" w:after="200"/>
        <w:contextualSpacing/>
        <w:jc w:val="both"/>
        <w:rPr/>
      </w:pPr>
      <w:r>
        <w:rPr>
          <w:rFonts w:cs="Arial" w:ascii="Arial" w:hAnsi="Arial"/>
          <w:sz w:val="22"/>
          <w:szCs w:val="22"/>
          <w:lang w:val="el-GR"/>
        </w:rPr>
        <w:t xml:space="preserve">Σε περίπτωση αποστολής φθαρμένων, ακατάλληλων κακέκτυπων εντύπων, ή διαφορετικών τεκμηρίων ο προμηθευτής υποχρεούται να τα αντικαταστήσει με δικά του έξοδα εντός των προαναφερθέντων χρονικών διαστημάτων. </w:t>
      </w:r>
      <w:r>
        <w:rPr>
          <w:rFonts w:cs="Arial" w:ascii="Arial" w:hAnsi="Arial"/>
          <w:sz w:val="22"/>
          <w:szCs w:val="22"/>
        </w:rPr>
        <w:t>Το ίδιο ισχύει και σε περίπτωση απώλειας τεκμηρίων.</w:t>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Το ΤΕΙ δικαιούται να μην προμηθεύεται από τον ανάδοχο  βιβλία , που εκδίδονται από το Διδακτικό Ερευνητικό Προσωπικό του, τα οποία μπορεί να αγοράσει απευθείας απ' αυτό. Σε περίπτωση που ο εκδότης δεν είναι το ανωτέρω προσωπικό, τα βιβλία θα αγοράζονται από τον εκδοτικό οίκο που τα εκδίδει εφόσον δίνει μεγαλύτερη από την έκπτωση που δίνει ο προμηθευτής.</w:t>
      </w:r>
    </w:p>
    <w:p>
      <w:pPr>
        <w:pStyle w:val="Style13"/>
        <w:numPr>
          <w:ilvl w:val="0"/>
          <w:numId w:val="4"/>
        </w:numPr>
        <w:spacing w:lineRule="auto" w:line="276" w:before="0" w:after="200"/>
        <w:contextualSpacing/>
        <w:jc w:val="both"/>
        <w:rPr>
          <w:rFonts w:ascii="Arial" w:hAnsi="Arial" w:cs="Arial"/>
          <w:color w:val="FF0000"/>
          <w:sz w:val="22"/>
          <w:szCs w:val="22"/>
          <w:lang w:val="el-GR"/>
        </w:rPr>
      </w:pPr>
      <w:r>
        <w:rPr>
          <w:rFonts w:cs="Arial" w:ascii="Arial" w:hAnsi="Arial"/>
          <w:sz w:val="22"/>
          <w:szCs w:val="22"/>
          <w:lang w:val="el-GR"/>
        </w:rPr>
        <w:t xml:space="preserve">Εάν διαπιστωθούν υπερτιμολογήσεις κατά τον έλεγχο των τιμολογίων, ο προμηθευτής είναι υποχρεωμένος να προσκομίσει τα πιστωτικά τιμολόγια. </w:t>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Κάθε βιβλίο εξοφλείται μόνο αν παραδοθεί στη Βιβλιοθήκη.  Την ευθύνη για την σωστή εκτέλεση κάθε παραγγελίας και για την παράδοση φέρει αποκλειστικά ο προμηθευτής.</w:t>
      </w:r>
    </w:p>
    <w:p>
      <w:pPr>
        <w:pStyle w:val="Style13"/>
        <w:numPr>
          <w:ilvl w:val="0"/>
          <w:numId w:val="4"/>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Ως τόπος παράδοσης των βιβλίων  ορίζεται:</w:t>
      </w:r>
    </w:p>
    <w:p>
      <w:pPr>
        <w:pStyle w:val="Style13"/>
        <w:numPr>
          <w:ilvl w:val="0"/>
          <w:numId w:val="8"/>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 xml:space="preserve">η αίθουσα παραλαβής υλικού (1ος όροφος) της  Κεντρικής Βιβλιοθήκης του ΤΕΙ Θεσσαλίας στη Λάρισα για τα βιβλία της Λάρισας  και </w:t>
      </w:r>
    </w:p>
    <w:p>
      <w:pPr>
        <w:pStyle w:val="Style13"/>
        <w:numPr>
          <w:ilvl w:val="0"/>
          <w:numId w:val="8"/>
        </w:numPr>
        <w:spacing w:lineRule="auto" w:line="276" w:before="0" w:after="200"/>
        <w:contextualSpacing/>
        <w:jc w:val="both"/>
        <w:rPr>
          <w:rFonts w:ascii="Arial" w:hAnsi="Arial" w:cs="Arial"/>
          <w:sz w:val="22"/>
          <w:szCs w:val="22"/>
          <w:lang w:val="el-GR"/>
        </w:rPr>
      </w:pPr>
      <w:r>
        <w:rPr>
          <w:rFonts w:cs="Arial" w:ascii="Arial" w:hAnsi="Arial"/>
          <w:sz w:val="22"/>
          <w:szCs w:val="22"/>
          <w:lang w:val="el-GR"/>
        </w:rPr>
        <w:t>η Βιβλιοθήκη της Καρδίτσας για τα βιβλία της Καρδίτσας</w:t>
      </w:r>
    </w:p>
    <w:p>
      <w:pPr>
        <w:pStyle w:val="Style13"/>
        <w:jc w:val="both"/>
        <w:rPr>
          <w:rFonts w:ascii="Arial" w:hAnsi="Arial" w:cs="Arial"/>
          <w:sz w:val="22"/>
          <w:szCs w:val="22"/>
          <w:lang w:val="el-GR"/>
        </w:rPr>
      </w:pPr>
      <w:r>
        <w:rPr>
          <w:rFonts w:cs="Arial" w:ascii="Arial" w:hAnsi="Arial"/>
          <w:sz w:val="22"/>
          <w:szCs w:val="22"/>
          <w:lang w:val="el-GR"/>
        </w:rPr>
        <w:t>Η παραλαβή των βιβλίων θα γίνεται από τους αρμόδιους υπαλλήλους της εκάστοτε Βιβλιοθήκης.</w:t>
      </w:r>
    </w:p>
    <w:p>
      <w:pPr>
        <w:pStyle w:val="Normal"/>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sectPr>
          <w:footerReference w:type="default" r:id="rId4"/>
          <w:footerReference w:type="first" r:id="rId5"/>
          <w:type w:val="nextPage"/>
          <w:pgSz w:w="12240" w:h="15840"/>
          <w:pgMar w:left="1797" w:right="1325" w:gutter="0" w:header="0" w:top="1440" w:footer="720" w:bottom="1440"/>
          <w:pgNumType w:fmt="decimal"/>
          <w:formProt w:val="false"/>
          <w:titlePg/>
          <w:textDirection w:val="lrTb"/>
          <w:docGrid w:type="default" w:linePitch="272" w:charSpace="0"/>
        </w:sect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ΤΙΤΛΟΙ ΒΙΒΛΙΩΝ</w:t>
      </w:r>
    </w:p>
    <w:p>
      <w:pPr>
        <w:pStyle w:val="Normal"/>
        <w:jc w:val="both"/>
        <w:rPr>
          <w:rFonts w:ascii="Arial" w:hAnsi="Arial" w:cs="Arial"/>
          <w:b/>
          <w:b/>
          <w:sz w:val="22"/>
          <w:szCs w:val="22"/>
          <w:lang w:val="el-GR"/>
        </w:rPr>
      </w:pPr>
      <w:r>
        <w:rPr>
          <w:rFonts w:cs="Arial" w:ascii="Arial" w:hAnsi="Arial"/>
          <w:b/>
          <w:sz w:val="22"/>
          <w:szCs w:val="22"/>
          <w:lang w:val="el-GR"/>
        </w:rPr>
      </w:r>
    </w:p>
    <w:tbl>
      <w:tblPr>
        <w:tblW w:w="15185" w:type="dxa"/>
        <w:jc w:val="left"/>
        <w:tblInd w:w="0" w:type="dxa"/>
        <w:tblLayout w:type="fixed"/>
        <w:tblCellMar>
          <w:top w:w="0" w:type="dxa"/>
          <w:left w:w="108" w:type="dxa"/>
          <w:bottom w:w="0" w:type="dxa"/>
          <w:right w:w="108" w:type="dxa"/>
        </w:tblCellMar>
      </w:tblPr>
      <w:tblGrid>
        <w:gridCol w:w="960"/>
        <w:gridCol w:w="2197"/>
        <w:gridCol w:w="3933"/>
        <w:gridCol w:w="2365"/>
        <w:gridCol w:w="1963"/>
        <w:gridCol w:w="1203"/>
        <w:gridCol w:w="1199"/>
        <w:gridCol w:w="1365"/>
      </w:tblGrid>
      <w:tr>
        <w:trPr>
          <w:trHeight w:val="69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Α</w:t>
            </w:r>
          </w:p>
        </w:tc>
        <w:tc>
          <w:tcPr>
            <w:tcW w:w="2197"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ascii="Calibri" w:hAnsi="Calibri" w:cs="Calibri"/>
                <w:b/>
                <w:b/>
                <w:bCs/>
                <w:color w:val="FFFFFF"/>
                <w:sz w:val="22"/>
                <w:szCs w:val="22"/>
                <w:lang w:val="el-GR"/>
              </w:rPr>
            </w:pPr>
            <w:r>
              <w:rPr>
                <w:rFonts w:cs="Calibri" w:ascii="Calibri" w:hAnsi="Calibri"/>
                <w:b/>
                <w:bCs/>
                <w:color w:val="FFFFFF"/>
                <w:sz w:val="22"/>
                <w:szCs w:val="22"/>
                <w:lang w:val="el-GR"/>
              </w:rPr>
              <w:t>Συγγραφέας</w:t>
            </w:r>
          </w:p>
        </w:tc>
        <w:tc>
          <w:tcPr>
            <w:tcW w:w="3933"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ascii="Calibri" w:hAnsi="Calibri" w:cs="Calibri"/>
                <w:b/>
                <w:b/>
                <w:bCs/>
                <w:color w:val="FFFFFF"/>
                <w:sz w:val="22"/>
                <w:szCs w:val="22"/>
                <w:lang w:val="el-GR"/>
              </w:rPr>
            </w:pPr>
            <w:r>
              <w:rPr>
                <w:rFonts w:cs="Calibri" w:ascii="Calibri" w:hAnsi="Calibri"/>
                <w:b/>
                <w:bCs/>
                <w:color w:val="FFFFFF"/>
                <w:sz w:val="22"/>
                <w:szCs w:val="22"/>
                <w:lang w:val="el-GR"/>
              </w:rPr>
              <w:t>Τίτλος</w:t>
            </w:r>
          </w:p>
        </w:tc>
        <w:tc>
          <w:tcPr>
            <w:tcW w:w="236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ascii="Calibri" w:hAnsi="Calibri" w:cs="Calibri"/>
                <w:b/>
                <w:b/>
                <w:bCs/>
                <w:color w:val="FFFFFF"/>
                <w:sz w:val="22"/>
                <w:szCs w:val="22"/>
                <w:lang w:val="el-GR"/>
              </w:rPr>
            </w:pPr>
            <w:r>
              <w:rPr>
                <w:rFonts w:cs="Calibri" w:ascii="Calibri" w:hAnsi="Calibri"/>
                <w:b/>
                <w:bCs/>
                <w:color w:val="FFFFFF"/>
                <w:sz w:val="22"/>
                <w:szCs w:val="22"/>
                <w:lang w:val="el-GR"/>
              </w:rPr>
              <w:t>ISBN</w:t>
            </w:r>
          </w:p>
        </w:tc>
        <w:tc>
          <w:tcPr>
            <w:tcW w:w="1963"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ascii="Calibri" w:hAnsi="Calibri" w:cs="Calibri"/>
                <w:b/>
                <w:b/>
                <w:bCs/>
                <w:color w:val="FFFFFF"/>
                <w:sz w:val="22"/>
                <w:szCs w:val="22"/>
                <w:lang w:val="el-GR"/>
              </w:rPr>
            </w:pPr>
            <w:r>
              <w:rPr>
                <w:rFonts w:cs="Calibri" w:ascii="Calibri" w:hAnsi="Calibri"/>
                <w:b/>
                <w:bCs/>
                <w:color w:val="FFFFFF"/>
                <w:sz w:val="22"/>
                <w:szCs w:val="22"/>
                <w:lang w:val="el-GR"/>
              </w:rPr>
              <w:t>Εκδοτικός Οίκος</w:t>
            </w:r>
          </w:p>
        </w:tc>
        <w:tc>
          <w:tcPr>
            <w:tcW w:w="1203"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ascii="Calibri" w:hAnsi="Calibri" w:cs="Calibri"/>
                <w:b/>
                <w:b/>
                <w:bCs/>
                <w:color w:val="FFFFFF"/>
                <w:sz w:val="22"/>
                <w:szCs w:val="22"/>
                <w:lang w:val="el-GR"/>
              </w:rPr>
            </w:pPr>
            <w:r>
              <w:rPr>
                <w:rFonts w:cs="Calibri" w:ascii="Calibri" w:hAnsi="Calibri"/>
                <w:b/>
                <w:bCs/>
                <w:color w:val="FFFFFF"/>
                <w:sz w:val="22"/>
                <w:szCs w:val="22"/>
                <w:lang w:val="el-GR"/>
              </w:rPr>
              <w:t>Κατηγορία</w:t>
            </w:r>
          </w:p>
        </w:tc>
        <w:tc>
          <w:tcPr>
            <w:tcW w:w="1199"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ascii="Calibri" w:hAnsi="Calibri" w:cs="Calibri"/>
                <w:b/>
                <w:b/>
                <w:bCs/>
                <w:color w:val="FFFFFF"/>
                <w:sz w:val="22"/>
                <w:szCs w:val="22"/>
                <w:lang w:val="el-GR"/>
              </w:rPr>
            </w:pPr>
            <w:r>
              <w:rPr>
                <w:rFonts w:cs="Calibri" w:ascii="Calibri" w:hAnsi="Calibri"/>
                <w:b/>
                <w:bCs/>
                <w:color w:val="FFFFFF"/>
                <w:sz w:val="22"/>
                <w:szCs w:val="22"/>
                <w:lang w:val="el-GR"/>
              </w:rPr>
              <w:t>Αρ. Αντιτύπων</w:t>
            </w:r>
          </w:p>
        </w:tc>
        <w:tc>
          <w:tcPr>
            <w:tcW w:w="136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ascii="Calibri" w:hAnsi="Calibri" w:cs="Calibri"/>
                <w:b/>
                <w:b/>
                <w:bCs/>
                <w:color w:val="FFFFFF"/>
                <w:sz w:val="22"/>
                <w:szCs w:val="22"/>
                <w:lang w:val="el-GR"/>
              </w:rPr>
            </w:pPr>
            <w:r>
              <w:rPr>
                <w:rFonts w:cs="Calibri" w:ascii="Calibri" w:hAnsi="Calibri"/>
                <w:b/>
                <w:bCs/>
                <w:color w:val="FFFFFF"/>
                <w:sz w:val="22"/>
                <w:szCs w:val="22"/>
                <w:lang w:val="el-GR"/>
              </w:rPr>
              <w:t>Τμήμα Βιβλιοθήκης</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OLEMAN DANIE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ΙΝΩΝΙΚΗ ΝΟΗΜΟΣΥΝΗ-Η ΝΕΑ ΕΠΙΣΤΗΜΗ ΤΩΝ ΑΝΘΡΩΠΙΝΩΝ ΣΧΕΣΕ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SBN1397896054603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ΕΔ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dy Fiel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ιερεύνηση της στατιστικής με τη χρήση του SPSS της IBM</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03611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ΟΠΟΜΠ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AVID DEAKINS · MARK FREE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ιχειρηματικότητα και Μικρές Επιχειρή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2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ΕΝΗ ΣΑΛΑΒ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ινοτομία και Αλλαγή στο Επιχειρεί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1-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ΛΙΒΙΑ ΚΥΡΙΑΚΙΔΟΥ / ΕΛΕΝΗ ΣΑΛΑΒ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ινωνική Επιχειρηματικότητ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6-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ΩΣΤΑΣ ΤΖΩΡΤΖΑΚ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ποτελεσματικό Μάνατζμεντ στο ελληνικό επιχειρεί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0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ΩΣΤΑΣ ΤΖΩΡΤΖΑΚ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ιοίκηση ΑνθρωπίνουΔυναμικού στο ελληνικό επιχειρεί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03-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ΩΣΤΑΣ ΤΖΩΡΤΖΑΚ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Λιανική Πώληση στο ελληνικό επιχειρεί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0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NA RAMFELT / JONAS KJELLBERG / TOM KOSNIK</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απτύξτε ταχύτητ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978-618-5131-17-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C VAN ECK · ELLEN LEENHOUT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επιχειρησιακή στρατηγική σε μία μόνο σελίδ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0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SPIAN WOOD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ανάσταση στο Επιχειρεί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NICK WINST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Άσκηση Ηγεσί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2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AN COYN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άνε Πράξη την Αλλαγ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1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ΕΝΗ ΣΑΛΑΒΟΥ / ΟΛΙΒΙΑ ΚΥΡΙΑΚΙΔ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νατζμεντ Εταιρικές Λειτουργί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24-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ΡΙΑ ΒΑΚΟΛΑ ΙΩΑΝΝΗΣ ΝΙΚΟΛΑ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ργανωσιακή Ψυχολογία και Συμπεριφορά</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9407-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AN HARRISON  REMKO VAN HOEK</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ogistics Μάνατζμεντ  Στρατηγικ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9407-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ΙΚΟΛΑΟΣ ΠΑΠΑΒΑΣΙΛΕΙΟΥ - ΓΕΩΡΓΙΟΣ ΜΠΑΛΤ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Δικτύων Διανομής  Logistic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0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ΠΥΡΟΣ ΓΟΥΝΑΡΗΣ ·  ΚΑΛΥΨΩ ΚΑΡΑΝΤΙΝ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ρκετινγκ Υπηρεσιώ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9-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ΩΡΓΙΟΣ ΑΥΛΩΝΙΤΗΣ ΣΕΡΓΙΟΣ ΔΗΜΗΤΡΙΑΔΗΣ ΚΩΣΤΗΣ ΗΝΤΟΥΝ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ρατηγικό Βιομηχανικό Μάρκετινγκ</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0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IAM F. ARENS · CHRISTIAN ARENS MICHAEL WEIGOLD · DAVID SCHAEF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ποτελεσματική Διαφήμι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ΕΥΘΕΡΙΑ ΑΡΝΑΟΥΤΟΓΛ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ημόσιες Σχέσεις Μια σύγχρονη προσέγγι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ΡΩ ΒΛΑΧΟΠΟΥΛΟΥ - ΣΕΡΓΙΟΣ ΔΗΜΗΤΡΙΑΔ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λεκτρονικό Επιχειρείν και Μάρκετινγκ</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EAN - NOËL KAPFER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Μάρκας Σύγχρονες Στρατηγικέ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9407-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OM BIRD · JEREMY CASSE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ιτυχημένη Πώλη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2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ΕΜΗΣ ΣΑΡΑΝΤΑΕΝ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Μάρκετινγκ της επιχείρησής σ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5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ΔΥΣΣΕΑΣ ΚΟΛΛΙ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ιορτή στο επιχειρεί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2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ΩΑΝΝΗΣ ΠΡΩΤΟΠΑΠΑΔΑΚ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50 καλύτερες επιχειρηματικές ιδέες μέσα στην κρί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1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ΩΡΓΙΟΣ ΜΠΑΛΤΑΣ ΠΟΛΙΝΑ ΠΑΠΑΣΤΑΘΟΠΟΥΛ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υμπεριφορά Καταναλωτ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ΕΡΓΙΟΣ ΔΗΜΗΤΡΙΑΔΗΣ ΑΛΕΞΙΑ Μ. ΤΖΩΡΤΖΑΚ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ρκετινγκ Αρχές – Στρατηγικές – Εφαρμογέ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2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ΩΡΓΙΟΣ Ι. ΑΥΛΩΝΙΤΗΣ ΚΩΝΣΤΑΝΤΙΝΟΣ ΛΥΜΠΕΡΟΠΟΥΛΟΣ ΒΑΣΙΛΕΙΟΣ ΤΖΑΝΑΒΑΡ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ύγχρονες Στρατηγικές Μάρκετινγκ Για διεθνείς αγορέ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9407-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ΩΣΤΑΣ ΤΖΩΡΤΖΑΚΗΣ ΑΛΕΞΙΑ Μ. ΤΖΩΡΤΖΑΚ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ρχές Μάρκετινγκ Η ελληνική προσέγγι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85749-6-Χ</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ΙΑΝΝΗΣ ΠΕΤΡΩΦ · ΚΩΣΤΑΣ ΤΖΩΡΤΖΑΚΗΣ ΑΛΕΞΙΑ Μ. ΤΖΩΡΤΖΑΚ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ρκετινγκ Μάνατζμεντ Η ελληνική προσέγγι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85749-5-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ΙΚΟΛΑΟΣ ΠΑΠΑΒΑΣΙΛΕΙΟΥ -ΓΕΩΡΓΙΟΣ ΜΠΑΛΤ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ρκετινγκ Λιανικού  Χονδρικού Εμπορίου</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85749-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ΩΣΤΑΣ ΤΖΩΡΤΖΑΚΗΣ ΑΛΕΞΙΑ Μ. ΤΖΩΡΤΖΑΚ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ρκετινγκ Χονδρικού Λιανικού Εμπορίου</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85749-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PBELL R. MCCONNELL · STANLEY L. BRUE · SEAN M. FLYN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ισαγωγή στην Οικονομική Επιστήμη Θεωρία και Εφαρμογέ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978-618-5131-2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ΩΑΝΝΗΣ ΧΑΛΙΚΙ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τιστική Μέθοδοι ανάλυσης για επιχειρηματικές αποφά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2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THONY RIC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φαρμοσμένη Λογιστική και Χρηματοοικονομική Ανάλυ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2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ΗΜΗΤΡΙΟΣ ΒΑΣΙΛΕΙΟΥ ΝΙΚΟΛΑΟΣ ΗΡΕΙΩ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ρηματοοικονομική Διοίκηση Θεωρία και Πρακτικ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9407-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ΗΜΗΤΡΙΟΣ ΒΑΣΙΛΕΙΟΥ ΝΙΚΟΛΑΟΣ ΗΡΕΙΩ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άλυση Επενδύσεων και Διαχείριση Χαρτοφυλακίου</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978-960-7745-2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RLES PHILLIP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πος Σκέψης ΑΡΙΘΜΗΤΙΚΗ ΣΚΕΨ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0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RLES PHILLIP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πος Σκέψης ΛΟΓΙΚΗ ΣΚΕΨ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0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RLES PHILLIP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πος Σκέψης ΔΗΜΙΟΥΡΓΙΚΗ ΣΚΕΨ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10-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RLES PHILLIP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πος Σκέψης ΟΠΤΙΚΗ ΣΚΕΨ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1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RLES PHILLIP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πος Σκέψης ΕΥΡΗΜΑΤΙΚΗ ΣΚΕΨ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1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RLES PHILLIP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πος Σκέψης ΤΑΚΤΙΚΗ ΣΚΕΨ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1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RLES PHILLIP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πος Σκέψης ΓΡΗΓΟΡΗ ΣΚΕΨ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1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RLES PHILLIP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πος Σκέψης ΑΝΤΙΚΕΙΜΕΝΙΚΗ ΣΚΕΨ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978-618-5131-1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ILL HAS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θαρό Μυαλό</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25-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HN PURKISS DAVID ROUSTON-LE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τίσε το όνομά σου (Brand You) Αξιοποίησε το ταλέντο σου και ξεχώρισε</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31-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TON M. CHRISTENSEN JAMES ALLWORTH KAREN DILL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ωή με αποτέλεσμα Εξισορρόπηση εργασιακής και προσωπικής ζωή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745-3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EN ELIJAH</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ραγωγικές συνήθει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131-2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KEVIN DUNC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βιβλίο της έξυπνης σκέψ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131-3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EVIN DUNC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βιβλίο των ιδεώ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131-3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ΟΪΔΩ ΜΗΤΟΥΛΑ · ΟΛΓΑ-ΕΛΕΝΗ ΑΣΤΑΡΑ ΠΑΝΑΓΙΩΤΗΣ ΚΑΛΔ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ιώσιμη Ανάπτυξ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940-7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ΡΙΑ ΘΕΟΔΩΡΑΤΟΥ-ΜΠΕΚ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Ωρίμανση και Δυναμική Ομάδ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7745-2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IL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VID R. ANDERSON DENNIS J. SWEENEY THOMAS A. WILLIAMS KIPP MART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ΙΚΗΤΙΚΉ ΕΠΙΣΤΉΜΗ ΠΟΣΟΤΙΚΕΣ ΜΕΘΟΔΟΙ ΓΙΑ ΤΗ ΛΗΨΗ ΕΠΙΧΕΙΡΗΜΑΤΙΚΩΝ ΑΠΟΦΑΣΕ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9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PHA C. CHIANG - KEVIN WAINWRIGH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ΘΗΜΑΤΙΚΈΣ ΜΈΘΟΔΟΙ ΟΙΚΟΝΟΜΙΚΉΣ ΑΝΆΛΥ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33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RVING FISH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ΗΜΙΟΥΡΓΊΑ ΤΩΝ ΑΡΙΘΜΟΔΕΙΚΤΏ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65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ΏΣΤΑΣ ΖΑΦΕΙΡΌΠΟΥΛ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ΙΣΑΓΩΓΉ ΣΤΗ ΣΤΑΤΙΣΤΙΚΉ ΚΑΙ ΤΙΣ ΠΙΘΑΝΌΤΗΤ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8614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ΥΣΤΆΘΙΟΣ ΔΗΜΗΤΡΙΆΔ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ΤΙΣΤΙΚΉ ΕΠΙΧΕΙΡΉΣΕΩΝ ΜΕ ΕΦΑΡΜΟΓΈΣ ΣΕ SPSS ΚΑΙ LISREL</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86142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ΟΦΊΑ Δ. ΑΝΑΣΤΑΣΙΆΔ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ΤΙΣΤΙΚΉ ΚΑΙ ΜΕΘΟΔΟΛΟΓΊΑ ΈΡΕΥΝΑΣ ΣΤΙΣ ΚΟΙΝΩΝΙΚΈΣ ΕΠΙΣΤΉΜ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ΣΕΙΔΏΝ ΕΜΜ. ΖΑΐΡ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ΤΙΣΤΙΚΉ ΜΕΘΟΔΟΛΟΓ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9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ΏΣΤΑΣ ΖΑΦΕΙΡΌΠΟΥΛ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ΣΟΤΙΚΉ ΕΜΠΕΙΡΙΚΉ ΈΡΕΥΝΑ ΚΑΙ ΔΗΜΙΟΥΡΓΊΑ ΣΤΑΤΙΣΤΙΚΏΝ ΜΟΝΤΈΛ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69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ΩΤΗΡΗΣ Β. ΛΟΥΚ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ΤΙΣΤΙΚ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9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 DAN REID NADA R. SANDER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ΙΚΗΣΗ ΕΠΙΧΕΙΡΗΣΙΑΚΩΝ ΛΕΙΤΟΥΡΓΙ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86044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 JOHNSON R. WHITTINGTON K. SCHOLES D. ANGWIN P. REGNÉ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ΑΣΙΚΕΣ ΑΡΧΕΣ ΣΤΡΑΤΗΓΙΚΗΣ ΤΩΝ ΕΠΙΧΕΙΡΗΣΕ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8614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ARY DESSL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ΙΚΗΣΗ ΑΝΘΡΩΠΙΝΟΥ ΔΥΝΑΜΙΚΟΥ ΒΑΣΙΚΕΣ ΕΝΝΟΙΕΣ ΚΑΙ ΣΥΓΧΡΟΝΕΣ ΤΑ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8607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OHN FAHY DAVID JOBB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ΡΧΕΣ ΜΑΡΚΕΤΙΝΓΚ</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92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VID R. ANDERSON DENNIS J. SWEENEY THOMAS A. WILLIAMS KIPP MART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ΙΚΗΤΙΚΉ ΕΠΙΣΤΉΜΗ ΠΟΣΟΤΙΚΕΣ ΜΕΘΟΔΟΙ ΓΙΑ ΤΗ ΛΗΨΗ ΕΠΙΧΕΙΡΗΜΑΤΙΚΩΝ ΑΠΟΦΑΣΕ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9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TRICIA WALLAC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ΛΗΡΟΦΟΡΙΑΚΆ ΣΥΣΤΉΜΑΤΑ ΔΙΟΊΚΗΣΗΣ ΑΝΘΡΩΠΟΙ, ΤΕΧΝΟΛΟΓΙΑ, ΔΙΑΔΙΚΑΣΙ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88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PHEN P. ROBBINS DAVID A. DECENZO MARY COULT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ΕΠΙΧΕΙΡΉΣΕΩΝ ΑΡΧΕΣ ΚΑΙ ΕΦΑΡΜΟΓ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54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RY BURK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ΧΕΊΡΙΣΗ ΈΡΓΟΥ ΑΡΧΕΣ ΚΑΙ ΤΕΧΝΙΚ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92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ΑΡΗΣ ΜΙΧΑΗΛ ΒΛΑΔ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ΡΑΤΗΓΙΚΗ ΜΙΚΡΟΜΕΣΑΙΩΝ ΕΠΙΧΕΙΡΗΣΕΩΝ ΣΕ ΣΥΝΘΗΚΕΣ ΚΡΙΣΗΣ Η ΠΡΟΣΕΓΓΙΣΗ STRA.TECH.MA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8616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ΙΚΌΛΑΟΣ Μ. ΠΟΛΎΖ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ΚΑΙ ΟΡΓΆΝΩΣΗ ΥΠΗΡΕΣΙΏΝ ΥΓΕΊ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94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VID J. STOREY FRANCIS J. GREENE </w:t>
            </w:r>
            <w:r>
              <w:rPr>
                <w:rFonts w:cs="Calibri" w:ascii="Calibri" w:hAnsi="Calibri"/>
                <w:color w:val="000000"/>
                <w:sz w:val="22"/>
                <w:szCs w:val="22"/>
                <w:lang w:val="el-GR"/>
              </w:rPr>
              <w:t>ΙΩΣΉΦ</w:t>
            </w:r>
            <w:r>
              <w:rPr>
                <w:rFonts w:cs="Calibri" w:ascii="Calibri" w:hAnsi="Calibri"/>
                <w:color w:val="000000"/>
                <w:sz w:val="22"/>
                <w:szCs w:val="22"/>
              </w:rPr>
              <w:t xml:space="preserve"> </w:t>
            </w:r>
            <w:r>
              <w:rPr>
                <w:rFonts w:cs="Calibri" w:ascii="Calibri" w:hAnsi="Calibri"/>
                <w:color w:val="000000"/>
                <w:sz w:val="22"/>
                <w:szCs w:val="22"/>
                <w:lang w:val="el-GR"/>
              </w:rPr>
              <w:t>ΧΑΣΣΊΔ</w:t>
            </w:r>
            <w:r>
              <w:rPr>
                <w:rFonts w:cs="Calibri" w:ascii="Calibri" w:hAnsi="Calibri"/>
                <w:color w:val="000000"/>
                <w:sz w:val="22"/>
                <w:szCs w:val="22"/>
              </w:rPr>
              <w:t xml:space="preserve"> </w:t>
            </w:r>
            <w:r>
              <w:rPr>
                <w:rFonts w:cs="Calibri" w:ascii="Calibri" w:hAnsi="Calibri"/>
                <w:color w:val="000000"/>
                <w:sz w:val="22"/>
                <w:szCs w:val="22"/>
                <w:lang w:val="el-GR"/>
              </w:rPr>
              <w:t>ΕΙΡΗΝΗ</w:t>
            </w:r>
            <w:r>
              <w:rPr>
                <w:rFonts w:cs="Calibri" w:ascii="Calibri" w:hAnsi="Calibri"/>
                <w:color w:val="000000"/>
                <w:sz w:val="22"/>
                <w:szCs w:val="22"/>
              </w:rPr>
              <w:t xml:space="preserve"> </w:t>
            </w:r>
            <w:r>
              <w:rPr>
                <w:rFonts w:cs="Calibri" w:ascii="Calibri" w:hAnsi="Calibri"/>
                <w:color w:val="000000"/>
                <w:sz w:val="22"/>
                <w:szCs w:val="22"/>
                <w:lang w:val="el-GR"/>
              </w:rPr>
              <w:t>ΦΑΦΑΛΙ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ΙΧΕΙΡΗΜΑΤΙΚΌΤΗΤΑ ΓΙΑ ΜΙΚΡΈΣ ΚΑΙ ΜΕΣΑΊΕΣ ΕΠΙΧΕΙΡΉ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40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ΗΜΉΤΡΗΣ ΠΑΣΧΑΛΟΎΔ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ΡΚΕΤΙΝΓΚ ΟΣΑ ΠΡΕΠΕΙ ΝΑ ΓΝΩΡΙΖΕΤΕ ΚΑΙ ΔΕΝ ΕΧΕΤΕ ΡΩΤΗΣΕΙ</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4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ΑΣΊΛΗΣ Ν. ΚΈΦΗΣ ΠΈΤΡΟΣ ΠΑΠΑΖΑΧΑΡΊ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ΕΠΙΧΕΙΡΗΜΑΤΙΚΌ ΟΡΑΜΑ ΣΕ BUSINESS PLA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05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ΩΤΉΡΙΟΣ Γ. ΔΗΜΗΤΡΙΆΔΗΣ ΑΘΑΝΆΣΙΟΣ Ν. ΜΙΧΙΏ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ΠΑΡΑΓΩΓΙΚΏΝ ΣΥΣΤΗΜΆΤ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2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ETH GOLDMAN BARRY NALEBUFF</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ΘΑΙΝΩ ΝΑ ΕΠΙΠΛΕΩ ΠΩΣ ΘΑ ΠΕΤΥΧΕΙΣ ΜΕ ΜΙΑ START-UP</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8615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ATE WILLIAMS BOB JOHN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ΙΣΑΓΩΓΗ ΣΤΟ ΜΑΝΑΤΖΜΕΝΤ ΕΝΑΣ ΠΡΑΚΤΙΚΟΣ ΟΔΗΓΟΣ ΑΝΑΠΤΥΞ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4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ΗΜΉΤΡΗΣ Β. ΠΑΠΟΎΛΙ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ΚΡΊΣΗ ΑΛΛΆΖΕΙ ΤΗ ΖΩΉ ΜΑΣ ΚΑΙ ΤΟ MANAGEMENT</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6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 CHAN KIM RENÉE MAUBORGN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ΣΤΡΑΤΗΓΙΚΗ ΤΩΝ ΓΑΛΑΖΙΩΝ ΩΚΕΑΝ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6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VID SAUNDERS JOHN MINTON ROY LEWICK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ΦΥΣΗ ΤΩΝ ΔΙΑΠΡΑΓΜΑΤΕΥΣΕ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39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CONSTANTINOS C. MARKIDE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ΛΟΙ ΟΙ ΣΩΣΤΟΙ ΕΛΙΓΜΟΙ</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2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ΙΏΡΓΟΣ ΦΡΊΓΚ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ΦΗΜΙΣΗ ΚΑΙ ΜΑΡΚΕΤΙΝΓΚ ΣΤΟ ΔΙΑΔΙΚΤΥΟ</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9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AMES MARCH HERBERT SIM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ΡΓΑΝΩ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2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 KRAMLINGER M. LEIMBACH ED TITTEL DAVID YESFOR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ΠΩΛΗΣΕΙΣ</w:t>
            </w:r>
            <w:r>
              <w:rPr>
                <w:rFonts w:cs="Calibri" w:ascii="Calibri" w:hAnsi="Calibri"/>
                <w:color w:val="000000"/>
                <w:sz w:val="22"/>
                <w:szCs w:val="22"/>
              </w:rPr>
              <w:t xml:space="preserve"> </w:t>
            </w:r>
            <w:r>
              <w:rPr>
                <w:rFonts w:cs="Calibri" w:ascii="Calibri" w:hAnsi="Calibri"/>
                <w:color w:val="000000"/>
                <w:sz w:val="22"/>
                <w:szCs w:val="22"/>
                <w:lang w:val="el-GR"/>
              </w:rPr>
              <w:t>ΜΕ</w:t>
            </w:r>
            <w:r>
              <w:rPr>
                <w:rFonts w:cs="Calibri" w:ascii="Calibri" w:hAnsi="Calibri"/>
                <w:color w:val="000000"/>
                <w:sz w:val="22"/>
                <w:szCs w:val="22"/>
              </w:rPr>
              <w:t xml:space="preserve"> </w:t>
            </w:r>
            <w:r>
              <w:rPr>
                <w:rFonts w:cs="Calibri" w:ascii="Calibri" w:hAnsi="Calibri"/>
                <w:color w:val="000000"/>
                <w:sz w:val="22"/>
                <w:szCs w:val="22"/>
                <w:lang w:val="el-GR"/>
              </w:rPr>
              <w:t>ΑΜΟΙΒΑΙΟ</w:t>
            </w:r>
            <w:r>
              <w:rPr>
                <w:rFonts w:cs="Calibri" w:ascii="Calibri" w:hAnsi="Calibri"/>
                <w:color w:val="000000"/>
                <w:sz w:val="22"/>
                <w:szCs w:val="22"/>
              </w:rPr>
              <w:t xml:space="preserve"> </w:t>
            </w:r>
            <w:r>
              <w:rPr>
                <w:rFonts w:cs="Calibri" w:ascii="Calibri" w:hAnsi="Calibri"/>
                <w:color w:val="000000"/>
                <w:sz w:val="22"/>
                <w:szCs w:val="22"/>
                <w:lang w:val="el-GR"/>
              </w:rPr>
              <w:t>ΟΦΕΛΟΣ</w:t>
            </w:r>
            <w:r>
              <w:rPr>
                <w:rFonts w:cs="Calibri" w:ascii="Calibri" w:hAnsi="Calibri"/>
                <w:color w:val="000000"/>
                <w:sz w:val="22"/>
                <w:szCs w:val="22"/>
              </w:rPr>
              <w:t xml:space="preserve"> WIN-WIN SELL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8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RAVIS BRADBERRY JEAN GREAVE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ΥΝΑΙΣΘΗΜΑΤΙΚΉ ΝΟΗΜΟΣΎΝ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7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E KNIGHT JOHN CASE KAREN BERM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ΡΗΜΑΤΟΟΙΚΟΝΟΜΙΚΗ ΝΟΗΜΟΣΥΝ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55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ΑΣΊΛΗΣ Ν. ΚΈΦ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ΛΟΚΛΗΡΩΜΕΝΟ ΜΑΝΑΤΖΜΕΝΤ</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94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ΡΙΣΤΊΝΑ ΛΑΣΠΆ</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ΧΕΙΡΙΣΗ ΔΙΑΔΙΚΑΣΙ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42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ΈΛΙΟΣ ΒΟΓΙΑΤΖ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ΤΕΧΝΗ ΤΟΥ ΠΟΛΕΜΟΥ ΓΙΑ PROJECT MANAGER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86192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ELISSA RAFFON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ΡΓΑΝΩΣΕ ΣΩΣΤΑ ΤΟ ΧΡΟΝΟ ΣΟΥ</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1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RY GRACE DUFF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ΠΟΤΕΛΕΣΜΑΤΙΚΟ PROJECT MANAGEMENT</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2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RJORIE CORMAN AAR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ΙΤΥΧΗΜΕΝΕΣ ΔΙΑΠΡΑΓΜΑΤΕΥ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56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TTY McMANU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OACHING: ΑΝΑΔΕΙΞΕ ΤΙΣ ΙΚΑΝΟΤΗΤΕΣ ΤΩΝ ΣΥΝΕΡΓΑΤΩΝ ΣΟΥ</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07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AMIE O. HARR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EEDBACK</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8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OMAS L. BROW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ΘΕ Ν’ ΑΝΑΘΕΤΕΙΣ ΑΡΜΟΔΙΟΤΗΤ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0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ICK MORG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ΡΓΑΝΩΣΗ ΣΥΣΚΕΨΕ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47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NE DONNELL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ΔΗΓΗΣΕ ΤΗΝ ΟΜΑΔΑ ΣΟΥ ΣΤΗΝ ΕΠΙΤΥΧΙ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05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ARRY MILL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ΕΙΣΤΙΚΑ ΕΠΙΧΕΙΡΗΜΑΤ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26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ORMAN R. AUGUSTIN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ΩΣ ΝΑ ΔΙΑΧΕΙΡΙΖΕΣΑΙ ΤΙΣ ΚΡΙ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14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URGEN WOLFF</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OCU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4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B YEUN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ΥΤΟΠΕΠΟΙΘΗ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8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AMES BOR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ΙΡΡΟ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1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ONNIE SITTERL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ΓΥΝΑΙΚΑ ΜΑΝΑΤΖΕΡ</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4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RIE DE GEU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ΤΑΙΡΙΑ, ΕΝΑΣ ΖΩΝΤΑΝΟΣ ΟΡΓΑΝΙΣΜΟ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40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UART CRAINER DES DEARLOV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ΕΠΙΧΕΙΡΗΣΗ ΣΤΗ ΝΕΑ ΕΠΟΧ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2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ANDREW LEIGH</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ΝΑΤΖΜΕΝΤ</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1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EFFREY J. FOX</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ΙΝΕ Ο ΚΑΛΥΤΕΡΟΣ ΠΡΟΪΣΤΑΜΕΝΟ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10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ΑΡΒΑΡΑ Χ. ΑΣΗΜΑΚΟΠΟΎΛ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ΤΕΧΝΗ ΤΗΣ ΕΙΡΗΝΗΣ ΣΤΟΝ ΕΡΓΑΣΙΑΚΟ ΧΩΡΟ</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5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SLIE RA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ΙΝΕ Ο ΚΑΛΥΤΕΡΟΣ ΕΚΠΑΙΔΕΥΤ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ONALD G. KRAUS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ΤΕΧΝΗ ΤΟΥ ΠΟΛΕΜΟΥ</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15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OHN P. KOTT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ΓΕΤΗΣ ΣΤΙΣ ΑΛΛΑΓ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1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DREW S. GROV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ΝΑΤΖΜΕΝΤ ΥΨΗΛΗΣ ΑΠΟΔΟ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18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EVEN SILBIG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BA 10 ΗΜΕΡ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15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OHN  SHIRLEY PAYN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ΝΑΤΖΜΕΝΤ: ΠΩΣ ΝΑ ΤΟ ΕΦΑΡΜΟΣΕΤΕ</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2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ESS ROBERT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 ΤΟ ΚΑΛO Ή ΜΕ ΤΟ AΓΡΙΟ;</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7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RTHA BOS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ΓΑΣ ΑΛΕΞΑΝΔΡΟ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8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OB NEL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ΗΝ ΑΚΟΥΣ ΤΥΦΛΑ ΤΙΣ ΕΝΤΟΛΕΣ! ΠΑΡΕ ΠΡΩΤΟΒΟΥΛΙ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4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ONY M. GRANT JANE GREEN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ΕΣ ΕΠΑΝΑΣΤΑΣΕΙΣ ΓΙΑ ΜΕΓΑΛΕΣ ΑΛΛΑΓΕΣ ΣΤΗ ΖΩΗ ΚΑΙ ΣΤΗΝ ΚΑΡΙΕΡ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63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OWARD GARDN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ΟΡΕΊΤΕ ΝΑ ΑΛΛΆΞΕΤΕ ΤΗ ΓΝΏΜΗ ΤΩΝ ΆΛΛΩΝ ΚΑΙ ΤΗ ΔΙΚΉ Σ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97896021846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TANTINOS C. MARKIDES PAUL A. GEROSK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ΙΚΗΤΗΣ Ο ΔΕΥΤΕΡΟ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8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EFFREY J. FOX</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EO: ΠΩΣ NA ΦΤΑΣΕΤΕ ΣΤΗΝ ΚΟΡΥΦΗ ΤΗΣ ΕΠΙΧΕΙΡΗ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19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CHARLES HAND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ΕΛΕΦΑΝΤΑΣ ΚΑΙ Ο ΨΥΛΛΟ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16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SLIE POCKELL ADRIENNE AVIL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100 ΠΙΟ ΣΟΦΕΣ ΙΔΕΕΣ ΓΙΑ ΤΗ ΔΟΥΛΕΙ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8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SLIE POCKELL ADRIENNE AVIL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100 ΚΑΛΥΤΕΡΕΣ ΣΥΜΒΟΥΛΕΣ ΠΩΛΗΣΕΩΝ ΣΤΟΝ ΚΟΣΜΟ</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8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ΔΡΕΟΥ ΑΠΟΣΤΟΛ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ΕΜΑΤΑ ΟΡΓΑΝΩΣΗΣ ΚΑΙ ΔΙΟΙΚΗΣΗΣ ΤΗΣ ΕΚΠΑΙΔΕΥ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14-0128-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ΟΤΙΚΟΣ ΟΡΓΑΝΙΣΜΟΣ ΛΙΒΑΝΗ ΑΒ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ΑΠΤΗΣ ΝΙΚΟΣ, ΒΙΤΣΙΛΑΚΗ ΧΡΥΣ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γεσία και διοίκηση εκπαιδευτικών μονάδων. Η ταυτότητα του διευθυντή της πρωτοβάθμιας εκπαίδευ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43-97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eastAsia="Calibri" w:cs="Calibri" w:ascii="Calibri" w:hAnsi="Calibri"/>
                <w:color w:val="000000"/>
                <w:sz w:val="22"/>
                <w:szCs w:val="22"/>
                <w:lang w:val="el-GR"/>
              </w:rPr>
              <w:t xml:space="preserve"> </w:t>
            </w:r>
            <w:r>
              <w:rPr>
                <w:rFonts w:cs="Calibri" w:ascii="Calibri" w:hAnsi="Calibri"/>
                <w:color w:val="000000"/>
                <w:sz w:val="22"/>
                <w:szCs w:val="22"/>
                <w:lang w:val="el-GR"/>
              </w:rPr>
              <w:t>ΕΚΔΟΤΙΚΟΣ ΟΙΚΟΣ ΑΔΕΛΦΩΝ ΚΥΡΙΑΚΙΔΗ Α.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 Χουρδάκης, Κούβελας Δ.</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ρχές κλινικής διατροφής και διατροφικής θεραπευτική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80371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οτόν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han k. , Escott-Stump 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λινική διατροφ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72-195-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ατρικές εκδόσει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ιμέλεια ΚΑΤΣΙΛΑΜΠΡΟΣ Λ. Ν., ΤΣΙΓΚΟΣ Κ.</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ΧΥΣΑΡΚΙΑ Η ΠΡΟΛΗΨΗ ΚΑΙ Η ΑΝΤΙΜΕΤΩΠΙΣΗ ΜΙΑΣ ΠΑΓΚΟΣΜΙΑΣ ΕΠΙΔΗΜΙ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07108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υτελιδάκης 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ειτουργικά τρόφιμ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6-4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ή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βραμίδης Θ.</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χυσαρκία:θεωρία και πράξ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7461-4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 Σιώκ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ιχοπούλου 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ΙΝΑΚΕΣ ΣΥΝΘΕΣΗΣ ΤΡΟΦΙΜΩΝ ΚΑΙ ΕΛΛΗΝΙΚΩΝ ΦΑΓΗΤ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94284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έκδ. Παρισιάνου</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αμπέλας, Άντ.</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τροφή και μεταβολισμό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394-51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έκδ. Παρισιάνου</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ob Palm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τροφικές διαταραχές και αντιμετώπισή του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94406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 παρισιάνου</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ωργιάννος Σ. Ν.</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Φυσιολογία της θρέψης, μεταβολισμός και τεχνητή εντερική και παρεντερική διατροφ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4003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έκδ. Παρισιάνου</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SLIE POCKELL ADRIENNE AVIL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100 ΠΙΟ ΣΟΦΟΙ ΚΑΝΟΝΕΣ ΗΓΕΣΙΑΣ ΟΛΩΝ ΤΩΝ ΕΠΟΧ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l-GR"/>
              </w:rPr>
              <w:t>97896021858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ICHARD TEMPLA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ΚΑΝΟΝΕΣ ΤΟΥ ΜΑΝΑΤΖΜΕΝΤ</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7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ΣΤΈΡΙΟΣ Γ. ΚΕΦΑΛΆ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ΚΟΓΕΝΕΙΑΚΕΣ ΕΠΙΧΕΙΡΗΣΕΙΣ ΣΤΗ ΝΕΑ ΟΙΚΟΝΟΜΙ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0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ONY CRAM</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ΠΕΛΑΤΕΣ ΠΟΥ ΜΕΤΡΑΝΕ</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3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EFFREY J. FOX</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ΙΝΕ ΒΡΟΧΟΠΟΙΟ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45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ΤΩΝΗΣ ΖΑΪΡΗΣ ΓΙΏΡΓΟΣ ΣΤΑΜΆ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O.S: ΕΙΣΠΡΑΞΤΕ ΤΩΡΑ ΤΙΣ ΑΝΕΞΟΦΛΗΤΕΣ ΟΦΕΙΛ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3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ONATHAN KITCHIN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ΩΤΟΙ ΣΤΗΝ ΕΞΥΠΗΡΕΤΗΣΗ ΤΟΥ ΠΕΛΑΤ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90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ICHARD DENN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ΩΤΟΙ ΣΤΗΝ ΠΑΡΑΚΙΝΗ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3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ICHARD DENN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ΩΤΟΙ ΣΤΙΣ ΠΩΛΗ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02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EFFREY J. FOX</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ΩΣ ΝΑ ΚΑΝΕΤΕ ΜΕΓΑΛΑ ΚΕΡΔΗ ΑΠΟ  ΤΗ ΔΙΚΗ ΣΑΣ ΜΙΚΡΗ ΕΠΙΧΕΙΡΗ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95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ARRY BECKWITH</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ΩΣ ΝΑ ΠΟΥΛΑΤΕ ΥΠΗΡΕΣΙ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288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YVON DALA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Α ΜΥΣΤΙΚΑ ΤΗΣ ΕΠΑΓΓΕΛΜΑΤΙΚΗΣ ΕΠΙΤΥΧΙ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34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ONALD G. KRAUS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ΒΙΒΛΙΟ ΤΩΝ ΠΕΝΤΕ ΚΥΚΛΩΝ ΓΙΑ ΣΤΕΛΕΧΗ ΕΠΙΧΕΙΡΗΣΕ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19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ίμ.  Η. Παπαθανασί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υσφαγία: Κλινική Αντιμετώπιση σε Ενήλικες και Παιδιά</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94-92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ρισιάνου</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τσιλάμπρος Ν.</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ΔΙΑΒΗΤΗΣ ΣΤΗΝ ΚΛΙΝΙΚΗ ΠΡΑΞ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7208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ατρικές εκδόσεις Λίτσ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Χανιώτης, Φ. Χανιώ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ηριατρικ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72-19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ατρικές εκδόσεις Λίτσ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alch A. Phyll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υμπληρωματικές θεραπείες - Διατροφική θεραπευτικ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72-19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ατρικές εκδόσεις Λίτσ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 τριχόπουλος, Ε. Πετρίδου, Β. Καλαποθάκ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οληπτική Iατρική και Δημόσια Yγε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έκδ. ζ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 Κυραν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ρόφιμα Σύσταση, προέλευση, αλλοιώσεις, επεξεργασία, ποιότητα και συσκευασ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18-66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ζιόλ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 Λάζος, Α. Λάζ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εξεργασία τροφίμων - Διεργασίες συντηρήσεως με φυσικοχημικές, βιολογικές, νέες και αναδυόμενες τεχνολογί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02-3273-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ζήσ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ιαγκίνης Κωνστανίνος, Θεοχάρης Σταμάτης, Καραντώνης Χαράλαμπος Χ.,</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ξικολογία τροφίμ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56-453-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ή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ντης Αντώνης Ι., Παπαγεωργίου Δημήτριος Κ., Συλλογικό έργο, Φλετούρης Δημήτριος Ι.</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ργαστηριακή εξέταση του γάλακτος και των γαλακτοκομικών προϊόντ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602-01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φοι Κυριακίδ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αμπετάκης Γιάννης, Μαρκάκη Παναγιώτα, Προεστός Χαράλαμπ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ημεία τροφίμ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351-95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μούλ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ωργάκης Σπυρίδων 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α κρεατοσκευάσματ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357-11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ύγχρονη Παιδεί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ωργάκης Σπυρίδων 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ομαισθητική εκτίμηση των τροφίμων ζωικής προέλευ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67-3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φοι Κυριακίδ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ωμάς Μπίντσης -  Φώτης Παπαδήμ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υρί Τεχνολογία γάλακτος - τυροκομία - παρουσίαση τυριώ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4556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αλ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ζάκος Κ.</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ακχαρώδης διαβήτης: σύγχρονες απόψ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9632585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 Επιστημών</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han, Kathlee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rause's θεραπευτική διατροφ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72-20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ατρικές εκδόσεις Λίτσ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ΟΥΡ ΜΕΡΙ-ΚΟΡΤΝΕΙ</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ιτολογ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0712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ryke, Rache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ιδική παχυσαρκ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52-06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 20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delm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οαγωγή της υγεί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94-598-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ρισιάνου 20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Γ. ΖΥΓΟΓΙΑΝΝΗΣ, Ν.Κ. ΚΑΤΣΑΟΥΝ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ΙΔΟΤΡΟΦΙ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57-08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ύγχρονη Παιδεί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ώργιος Κ. Παπαδόπουλ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ελαδοτροφ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738-61-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οεκδο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ώργιος Κ. Παπαδόπουλ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οιροτροφ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3 978-960-351-61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μούλη Α.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PHEN P. ROBBINS TIMOTHY A. JUDG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ΡΓΑΝΩΣΙΑΚΉ ΣΥΜΠΕΡΙΦΟΡΆ ΒΑΣΙΚΕΣ ΕΝΝΟΙΕΣ ΚΑΙ ΣΥΓΧΡΟΝΕΣ ΠΡΟΣΕΓΓΙ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51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ΊΚΟΣ ΘΕΡΊ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ΡΑΤΗΓΙΚΉ ΔΙΟΊΚΗΣΗ ΕΠΙΧΕΙΡΉΣΕ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89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ΑΣΊΛΗΣ Ν. ΚΈΦ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ΟΛΙΚΉΣ ΠΟΙΌΤΗΤ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77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ΕΡΑΦΕΊΜ ΠΟΛΎΖ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ΚΑΙ ΔΙΑΧΕΊΡΙΣΗ ΈΡΓ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32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LYN S. SAROW BONNYE E. STUART LAURENCE STUAR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ΠΟΤΕΛΕΣΜΑΤΙΚΉ ΕΠΙΚΟΙΝΩΝΊΑ ΣΤΙΣ ΣΎΓΧΡΟΝΕΣ ΕΠΙΧΕΙΡΉΣ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0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ΗΜΉΤΡΗΣ ΜΠΟΥΡΑΝΤΆ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ΓΕΣΊΑ Ο ΔΡΟΜΟΣ ΤΗΣ ΔΙΑΡΚΟΥΣ ΕΠΙΤΥΧΙ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0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IKE LEAT ΓΙΆΝΝΗΣ ΚΟΥΖΉΣ ΘΕΌΔΩΡΟΣ ΚΟΥΤΡΟΎΚ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ΡΓΑΣΙΑΚΈΣ ΣΧΈΣΕΙΣ ΜΙΑ ΕΠΙΣΤΗΜΟΝΙΚΗ ΠΡΟΣΕΓΓΙ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6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ΉΜΗΤΡΑ ΙΟΡΔΆΝΟΓΛ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ΑΝΘΡΩΠΊΝΟΥ ΔΥΝΑΜΙΚΟΎ ΣΤΙΣ ΣΎΓΧΡΟΝΕΣ ΟΡΓΑΝΏΣΕΙΣ ΝΕΕΣ ΤΑΣΕΙΣ ΚΑΙ ΠΡΑΚΤΙΚ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57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ΡΊΑ ΡΑΜΜΑΤΆ</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ΎΓΧΡΟΝΗ ΕΛΛΗΝΙΚΉ ΔΗΜΌΣΙΑ ΔΙΟΊΚΗ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725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ΜΑΡΟΎΛΑ ΠΑΝΤΕΛΉ</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Α ΜΥΣΤΙΚΑ ΤΗΣ ΟΜΑΔΙΚΗΣ ΕΠΙΤΥΧΙ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6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ETH GOD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ΤΕ ΑΞΙΖΕΙ ΝΑ ΕΠΙΜΕΝΕΙ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87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dy Fiel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ιερεύνηση της Στατιστικής με τη Χρήση του SPSS της IBM</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0361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οπομπ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tricia Wallac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ληροφοριακά συστήματα διοίκησης  - ΑΝΘΡΩΠΟΙ, ΤΕΧΝΟΛΟΓΙΑ, ΔΙΑΔΙΚΑΣΙΕ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88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an Evans, Kendall Martin, Mary Anne Poats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ισαγωγή στην πληροφορική  - ΘΕΩΡΙΑ ΚΑΙ ΠΡΑΞ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93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 Saunders, Philip Lewis, Adrian Thornhil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έθοδοι Έρευνας στις Επιχειρήσεις και την Οικονομ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4953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ίσιγμ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ένη Σφακιανάκ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οίκηση ολικής ποιότητας και εκπαίδευ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31-34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ΥΛΟΣ Α.Ε. ΕΚΔΟΣΕΙΣ ΒΙΒΛΙΩΝ</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ΑΘΗ ΑΡΒΑΝΙΤΙΔ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ητήματα διοίκησης στην ελληνική εκπαίδευ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533-5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ΩΑΝΝΗΣ ΑΡΧ. ΧΑΡΠΑΝΤΙΔ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ΝΑ ΧΡ. ΣΑΪΤΗ, ΧΡΙΣΤΟΣ ΑΘ. ΣΑΪ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ργάνωση και Διοίκηση της Εκπαίδευ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0933-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ΝΑ ΣΑΙ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ΝΑ ΧΡ. ΣΑΪΤΗ, ΧΡΙΣΤΟΣ ΑΘ. ΣΑΪ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ισαγωγή στη Διοίκηση της Εκπαίδευσης α τόμο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0933-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ΝΑ ΣΑΙ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ΝΑ ΧΡ. ΣΑΪΤΗ, ΧΡΙΣΤΟΣ ΑΘ. ΣΑΪ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ισαγωγή στη Διοίκηση της Εκπαίδευσης  β τόμο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0933-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ΝΝΑ ΣΑΙ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αβλανός Μύρων Μ.</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ολική ποιότητα στην εκπαίδευ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351-44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ΟΣΕΙΣ ΣΤΑΜΟΥΛΗ Α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ρίνια Βασιλική</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nagement εκπαιδευτικών μονάδων και εκπαίδευ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51-76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ΟΣΕΙΣ ΣΤΑΜΟΥΛΗ Α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ρίστος Αθ. Σαΐ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ργάνωση και Διοίκηση της Εκπαίδευ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91459-0-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ΡΙΣΤΟΣ ΣΑΙ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chultz Theodore W.</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οικονομική αξία της εκπαιδεύσεω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2-3243-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ΟΣΕΙΣ ΠΑΠΑΖΗΣΗ ΑΕΒ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άρδας Γεώργιος Δ.</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ινωνική πολιτική, εκπαίδευση και οικονομί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2-140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ΟΣΕΙΣ ΠΑΠΑΖΗΣΗ ΑΕΒ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αχαρόπουλος Γεώργιος 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κονομική της εκπαίδευση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2-136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ΟΣΕΙΣ ΠΑΠΑΖΗΣΗ ΑΕΒ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ατζιά-Σταυλιώτη Ελένη,Λαμπρόπουλος Χάρ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ξιολόγηση, αποτελεσματικότητα και ποιότητα στην εκπαίδευ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1-1093-Χ</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 ΔΑΡΔΑΝΟΣ - Κ. ΔΑΡΔΑΝΟΣ Ο.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ΩΣΣΙΔΗΣ ΙΩΑΝΝ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ΦΑΡΜΟΓΕΣ ΤΟΥ ΕΠΙΧΕΙΡΗΣΙΑΚΟΥ ΜΑΝΑΤΖΜΕΝΤ ΣΤΗΝ ΕΛΛΗΝΙΚΗ ΔΗΜΟΣΙΑ ΔΙΟΙΚΗΣΗ</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5194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ΜΟΥΛ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Άννα Βουγιουκλίδ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αλλοελληνικό και Ελληνογαλλικό Λεξικό Οικονομικών Όρων</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03613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ΟΠΟΜΠ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dy Fiel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ιερεύνηση της Στατιστικής με τη Χρήση του SPSS της IBM</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0361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ΟΠΟΜΠ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σακίρης Γ.</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Υδραυλικά έργα: Σχεδιασμός και διαχείριση Τόμος ΙΙ Εγγειοβελτιωτικά Έργ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SBN: 978-960-266-17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όσεις Συμμετρί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εώργιος Τσακίρης, Χάρης Βαγγέλ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Υδατικοί πόροι ΙΙ, Εφαρμογές τεχνικής υδρολογίας</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66-26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όσεις Συμμετρί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σακίρης Γ.</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Υδατικοί Ποροί 1, Τεχνική Υδρολογία  Εισαγωγή στη Διαχείριση Υδατικών Πόρων (ΝEΟ)</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66-380-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όσεις Συμμετρί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σακίρης Γ.</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Υδραυλικά Έργα, Σχεδιασμός και Διαχείριση ΤΟΜΟΣ 1 - Αστικά Υδραυλικά Έργα</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66-289-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όσεις Συμμετρί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μιχαήλ,Δ.Μ. και Μπαμπατζιμόπουλος, Χ.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φαρμοσμένη Γεωργική Υδραυλική</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6415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κδόσεις Ζή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σακίρη Μαρί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φιγένει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92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rown D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Άγγελοι και δαίμονε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04412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όντζογλου Μαίρη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έρα από τα παλιά ασήμι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3034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ίχμ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όντζογλου Μαίρη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α προσευχή για τα παλιά ασήμι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30069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ίχμ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αρουφάκης Γιάνν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εωρία παιγνίων</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1113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utenber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ιστωτική κάρτ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7244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ομική Βιβλιοθή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uch Renate, Schaefer Rolan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ιδηροπενική αναιμία και ανεπάρκεια σιδήρ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9976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Π. Χ. Πασχαλίδ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έτα, Ειρήν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σογειακή αναιμ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ίμπης Στερέωμ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αραλής, Αριστείδης Θ.</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ρυθροκύτταρο και αναιμίε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80373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οτόν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αγιάννης Ιωάννης, Καραγιάννη Αικατερίνη, Καραγιάννης Δημήτριος</w:t>
            </w:r>
          </w:p>
        </w:tc>
        <w:tc>
          <w:tcPr>
            <w:tcW w:w="3933" w:type="dxa"/>
            <w:tcBorders>
              <w:bottom w:val="single" w:sz="4" w:space="0" w:color="000000"/>
              <w:right w:val="single" w:sz="4" w:space="0" w:color="000000"/>
            </w:tcBorders>
            <w:vAlign w:val="bottom"/>
          </w:tcPr>
          <w:p>
            <w:pPr>
              <w:pStyle w:val="Normal"/>
              <w:rPr>
                <w:rFonts w:ascii="Arial" w:hAnsi="Arial" w:cs="Arial"/>
                <w:color w:val="333333"/>
                <w:sz w:val="22"/>
                <w:szCs w:val="22"/>
                <w:lang w:val="el-GR"/>
              </w:rPr>
            </w:pPr>
            <w:r>
              <w:rPr>
                <w:rFonts w:cs="Arial" w:ascii="Arial" w:hAnsi="Arial"/>
                <w:color w:val="333333"/>
                <w:sz w:val="22"/>
                <w:szCs w:val="22"/>
                <w:lang w:val="el-GR"/>
              </w:rPr>
              <w:t>Παραδείγματα Εφαρμογής και Ανάλυσης των Ελληνικών Λογιστικών Προτύπων</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7811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 Καραγιάνν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αγιάννης Ιωάννης, Καραγιάννη Αικατερίνη, Καραγιάννης Δημήτρι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ργατικά - Μισθοδοσίες - Ασφαλιστικά Στην Πράξ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781-2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 Καραγιάνν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imons Paullin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ατιάνα και Αλεξάντερ</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97896041029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Ωκεανίδ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chard J. Aspinall, Simon D. Taylor-Robin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Έγχρωμο εγχειρίδιο γαστρεντερολογίας και ηπατολογ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394341X</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ρισιάν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ίρα Κ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ιάδοχ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598-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ίρα Κ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στέμμ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87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εωδορίδου Σόφ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ρφυρό ποτάμι</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899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λεξάνδρα Κουμπίτσκι, Χριστίνα Φοντόρ</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op στην παιδική παχυσαρκ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80657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edNutrition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 E. Stewar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μμηνόπαυ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2-07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 Πρεκατέ</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κοποίηση του παιδιού στο σχολείο και στην οικογένει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2-063-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νταξάκης, Βασίλης Π.,  Κόλλιας, Κώστας Θ. Χαβάκη - Κονταξάκη, Μπεάτ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ώιμες ψυχωσικές εκδηλώσει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2-05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δημητρίου Λ.</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ιοαναπνευστική αναζωογόνη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52-01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κρεκ, Ιωάν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ισθητικά προβλήματα από ενδοκρινολογικά νοσήματ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071-8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Milton Gile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αμένος παράδεισος: Σμύρνη 1922</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69982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ίνω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άρακλη, Ισμήνη Χ.</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μύρνη κυνήγι μαγισσών</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93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enso, Ev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Δυσλεξ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893-34-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ema</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Μεγάλη Εβδομάδ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27-69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ρμ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ollinger Mal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καρκίν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7023-4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άτοπτρ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ωές του ανέμ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090-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Τα δάκρυα των αγγέλων </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3-89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μάνες της άδειας αγκαλιά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3-831-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καιροί της μνήμη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96-27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αν ταξιδιάρικα πουλι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3-39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αστρολούλουδο του Βοσπόρ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74-77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ούνης Πέτρ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πολιτιστική χορηγία ως μέσο επικοινων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8-23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ίκεντρ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Ο ανεψιός του μάγ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035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Το χρονικό της Νάρνια Το άλογο και το αγόρι του </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089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Το λιοντάρι, η μάγισσα και η ντουλάπ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0002-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Ο πρίγκιπας Κασπιαν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114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Ο ταξιδιώτης της αυγή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007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Ο ασημένιος θρόν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110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Η τελευταία μάχ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114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an DeMartino</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itcoin ο απόλυτος οδηγ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941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Φανταστικός κόσμ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ephenie Mey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ωή και θάνατ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94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ρία Λαρίου - Δρεττάκ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γυναίκα σε σχέση με τον άνδρα κατά τον Ιερό Χρυσόστομο</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846-0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ϊστ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υλέκογλου, Βασιλική Γ.</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γυναίκα και ο άνδρας στις διδαχές του Αγίου Κοσμά του Αιτωλού</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96-04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ρρησί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archet, Jean - Claud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θεός δεν θέλει τον πόνο των ανθρώπων</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550-7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ν Πλω</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ούκα, Μαρί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λατρευτική μας ζωή</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128-10-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Άμβων</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chmemann, Alexand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γάλη Σαρακοστή</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81538-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ρφύρ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νάνος, Ανδρέ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άπη για πάντ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978-960-86139-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ωματείο Παναγία Γάλαξα η Θαλασσοκρατούσ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νάνος, Ανδρέ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υνάμωσε την ψυχή σ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6139-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ωματείο Παναγία Γάλαξα η Θαλασσοκρατούσ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νάνος, Ανδρέ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ο βάθος κήπ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95-215-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Άθως (Σταμούλη Α.Ε.)</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έροντας Παϊσιος Αγιορεί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κογενειακή ζωή</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ερόν Ησυχαστήριον "Ευαγγελιστής Ιωάννης ο Θεολόγ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έροντας Παϊσιος Αγιορεί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άθη και αρετέ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ερόν Ησυχαστήριον "Ευαγγελιστής Ιωάννης ο Θεολόγ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έροντας Παϊσιος Αγιορεί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ερί προσευχή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ερόν Ησυχαστήριον "Ευαγγελιστής Ιωάννης ο Θεολόγ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ρτίδης Ιάκωβος Θ.</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λάθοντας ευτυχισμένα παιδι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2796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ρμ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ντά Λέ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ράμμα από χρυσό</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90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άνιαρη, Ασημί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μουσείο ως χώρος ιστορίας και τέχνη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3378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ρηγόρ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ausinger, Herman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λαϊκός πολιτισμός στον κόσμο της τεχνολογ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16337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τάκ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υδίκος, Βασίλ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λιτιστικές και δημιουργικές  βιομηχανίε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5848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ίκεντρ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ουσταϊρα, Ελί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υγκριτικό δίκαιο και πολιτιστικά αγαθ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27297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ομική βιβλιοθή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ζώνος, Πάν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ουσείο και μουσιακή έκθε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75683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ντευκτήρ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όνσολα,Ντόρ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ιεθνής προστασία της παγκόμιας πολιτιστικής κληρονομιά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002109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ζήσ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ουδούρη, Δάφν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άτος και μουσε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30171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άκκουλ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κκώνης, Μιχάλης, Πασχαλίδης Γρηγόρης, Μπαντιμαρούδης Φιλήμων</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ηφιακά μέσ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9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mith, Philip</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λιτισμική Θεωρ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6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uart, Sarow, Stuar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ποτελεσματική επικοινωνία στις σύγχρονες επιχειρήσει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0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έτρου, Ιωάνν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ινωνική θεωρία και σύγχρονος πολιτισμ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8813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άγι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τίνος Κουμπά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ις φλόγες της Σμύρνη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028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ολεμάτης Β.Χ. / Κόκκοτου Ε.</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ειρουργική AIDS ηπατίτιδα Β</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σχαλίδ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κρίτα, Έλε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μυστικό της μπλε πολυκατοικ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05-263-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όπτρ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γελική Νικολούλ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Έρωτας φονιά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3-614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στανιώ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γελική Νικολούλ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άνατος με χείλη κόκκιν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3564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στανιώ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γελική Νικολούλ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νειρεύτηκα το δολοφόνο σ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3548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στανιώ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ναγιώτου Π.</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εταιρική &amp; ατομική αγωγή του μετόχου κατά του ΔΣ στην ανώνυμη εταιρ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6264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στανιώ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υλλιγάρδος Γεώργιος Σχοινιωτάκης Νικόλα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χείριση Τραπεζικών και Χρηματοοικονομικών Κινδύνων</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904-85-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ίσιγμ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λυξένη Μοίρα, Σπυρίδων Παρθέν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λιτισμικός - βιομηχανικός τουρισμ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72-860-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ομική Βιβλιοθή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αρίλαος Καλπίδ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αστρονομικός τουρισμ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0581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ptainbook.g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ttwood, Ton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ιδιά με ιδιαιτερότητες στη γλωσσική ανάπτυξη και την κοινωνική αλληλεπίδρα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2310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αββάλ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shley, Sus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75 απαντήσεις για το σύνδρομο Άσπεργκερ</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163353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τάκ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υριπίδης Λουκής, Απόστολος Ανδριτσάκης, Βασιλική Διαμαντοπούλου</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λοκληρωμένη μηχανογραφική υποστήριξη επιχειρήσεων με SAP</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759-3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Εκδόσεις Νέων Τεχνολογιών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rmen Thomas H. Leiserson Charles E. Rivest Ronald L. Stein Cliffor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ισαγωγή στους αλγόριθμου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eastAsia="Calibri" w:cs="Calibri" w:ascii="Calibri" w:hAnsi="Calibri"/>
                <w:color w:val="000000"/>
                <w:sz w:val="22"/>
                <w:szCs w:val="22"/>
                <w:lang w:val="el-GR"/>
              </w:rPr>
              <w:t xml:space="preserve"> </w:t>
            </w:r>
            <w:r>
              <w:rPr>
                <w:rFonts w:cs="Calibri" w:ascii="Calibri" w:hAnsi="Calibri"/>
                <w:color w:val="000000"/>
                <w:sz w:val="22"/>
                <w:szCs w:val="22"/>
                <w:lang w:val="el-GR"/>
              </w:rPr>
              <w:t>978-960-524-473-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νεπιστημιακές Εκδόσεις Κρή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όντζογλου Μαίρη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μαγεμένε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3-098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ίχμ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Practice Examinations for the TOEIC® Test </w:t>
            </w:r>
            <w:r>
              <w:rPr>
                <w:rFonts w:cs="Calibri" w:ascii="Calibri" w:hAnsi="Calibri"/>
                <w:color w:val="000000"/>
                <w:sz w:val="22"/>
                <w:szCs w:val="22"/>
                <w:lang w:val="el-GR"/>
              </w:rPr>
              <w:t>Βιβλίο</w:t>
            </w:r>
            <w:r>
              <w:rPr>
                <w:rFonts w:cs="Calibri" w:ascii="Calibri" w:hAnsi="Calibri"/>
                <w:color w:val="000000"/>
                <w:sz w:val="22"/>
                <w:szCs w:val="22"/>
              </w:rPr>
              <w:t xml:space="preserve"> </w:t>
            </w:r>
            <w:r>
              <w:rPr>
                <w:rFonts w:cs="Calibri" w:ascii="Calibri" w:hAnsi="Calibri"/>
                <w:color w:val="000000"/>
                <w:sz w:val="22"/>
                <w:szCs w:val="22"/>
                <w:lang w:val="el-GR"/>
              </w:rPr>
              <w:t>Μαθητή</w:t>
            </w:r>
            <w:r>
              <w:rPr>
                <w:rFonts w:cs="Calibri" w:ascii="Calibri" w:hAnsi="Calibri"/>
                <w:color w:val="000000"/>
                <w:sz w:val="22"/>
                <w:szCs w:val="22"/>
              </w:rPr>
              <w:t xml:space="preserve"> </w:t>
            </w:r>
            <w:r>
              <w:rPr>
                <w:rFonts w:cs="Calibri" w:ascii="Calibri" w:hAnsi="Calibri"/>
                <w:color w:val="000000"/>
                <w:sz w:val="22"/>
                <w:szCs w:val="22"/>
                <w:lang w:val="el-GR"/>
              </w:rPr>
              <w:t>με</w:t>
            </w:r>
            <w:r>
              <w:rPr>
                <w:rFonts w:cs="Calibri" w:ascii="Calibri" w:hAnsi="Calibri"/>
                <w:color w:val="000000"/>
                <w:sz w:val="22"/>
                <w:szCs w:val="22"/>
              </w:rPr>
              <w:t xml:space="preserve"> 5 CDs (Self-study edition) </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92-04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ellenic American Unio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Practice Examinations for the TOEIC® Test </w:t>
            </w:r>
            <w:r>
              <w:rPr>
                <w:rFonts w:cs="Calibri" w:ascii="Calibri" w:hAnsi="Calibri"/>
                <w:color w:val="000000"/>
                <w:sz w:val="22"/>
                <w:szCs w:val="22"/>
                <w:lang w:val="el-GR"/>
              </w:rPr>
              <w:t>Βιβλίο</w:t>
            </w:r>
            <w:r>
              <w:rPr>
                <w:rFonts w:cs="Calibri" w:ascii="Calibri" w:hAnsi="Calibri"/>
                <w:color w:val="000000"/>
                <w:sz w:val="22"/>
                <w:szCs w:val="22"/>
              </w:rPr>
              <w:t xml:space="preserve"> </w:t>
            </w:r>
            <w:r>
              <w:rPr>
                <w:rFonts w:cs="Calibri" w:ascii="Calibri" w:hAnsi="Calibri"/>
                <w:color w:val="000000"/>
                <w:sz w:val="22"/>
                <w:szCs w:val="22"/>
                <w:lang w:val="el-GR"/>
              </w:rPr>
              <w:t>Καθηγητή</w:t>
            </w:r>
            <w:r>
              <w:rPr>
                <w:rFonts w:cs="Calibri" w:ascii="Calibri" w:hAnsi="Calibri"/>
                <w:color w:val="000000"/>
                <w:sz w:val="22"/>
                <w:szCs w:val="22"/>
              </w:rPr>
              <w:t xml:space="preserve"> </w:t>
            </w:r>
            <w:r>
              <w:rPr>
                <w:rFonts w:cs="Calibri" w:ascii="Calibri" w:hAnsi="Calibri"/>
                <w:color w:val="000000"/>
                <w:sz w:val="22"/>
                <w:szCs w:val="22"/>
                <w:lang w:val="el-GR"/>
              </w:rPr>
              <w:t>με</w:t>
            </w:r>
            <w:r>
              <w:rPr>
                <w:rFonts w:cs="Calibri" w:ascii="Calibri" w:hAnsi="Calibri"/>
                <w:color w:val="000000"/>
                <w:sz w:val="22"/>
                <w:szCs w:val="22"/>
              </w:rPr>
              <w:t xml:space="preserve"> 5 CDs</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92-05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ellenic American Unio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ππάτου Αλεξάνδρ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ιδιά στην εφηβεία, γονείς σε κρί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2020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ίνω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ππάτου Αλεξάνδρ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γονείς κάνουν τη διαφορ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8196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ίνω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ητσοτάκης Κυριάκ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συμπληγάδες της εξωτερικής πολιτική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161944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τάκ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ούνια Αλεξάνδρ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α παρασκήνια του μουσεί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163307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τάκ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νταζίδης Δημήτρ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όποι επικοινων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28123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ραφέ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δαμαντία, Σαρδέλης Σωτήρ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ιδική διατροφή και ανάπτυξ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433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εληβοριά Μάγι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αλφαβήτα της εφηβε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428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orris Jun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υβεντιάζοντας για το σεξ (δεύτερο βιβλίο)</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49082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υμάρι</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ιαμάκη Γκόλφω</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ωρίς αμφιβολ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9919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όπος (Μοτίβο Εκδο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φακιανάκης, Εμμανουήλ</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κώδικας του διαδικτύ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8242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ll about interne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φακιανάκης, Εμμανουήλ</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α κλειδιά του διαδικτύ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824251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ll about interne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ζάκι Μπέιλι</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 ... τι μου συμβαίνει;</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3051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ίχμ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έρεντιθ Σούζαν</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 ... τι μου συμβαίνει τελικ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2001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ίνω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Άλεξ Φριθ</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 τι μου συμβαίνει τελικ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2001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ίνω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 Ζευγώλ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ΦΑΡΜΟΣΜΕΝΗ ΟΠΤΙΚΗ με θέματα οπτικών ινών &amp; Laser</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81-64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ζιόλ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 Παπαοδυσσεύς Κ.Καλοβρέκτης Ν. Μυλων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TLAB Εισαγωγή &amp; Εφαρμογές για Μηχανικού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18-65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ζιολ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υάγγελος Β. Χατζίκ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TLAB για Επιστήμονες &amp; Μηχανικού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18-584-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ζιόλ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ίκας Αθανάσι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υματική - Οπτική</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6-16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Η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υριάκος Δημήτρ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οβλήματα Γενικής Φυσικής Ι: Μηχανική</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31-87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Η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υριάκος Δημήτρ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οβλήματα Γενικής Φυσικής ΙΙ: Θερμότητα-Ηλεκτρισμ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31-872-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ΗΤ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σακίρη Μαρί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φιγένει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92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όντζογλου Μαίρη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έρα από τα παλιά ασήμι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3034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ίχμ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όντζογλου Μαίρη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α προσευχή για τα παλιά ασήμι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30069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ίχμ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unders Mark, Lewis Philip, Thornhill Adri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έθοδοι έρευνας στις επιχειρήσεις και την οικονομ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4953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ίσιγμ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αρουφάκης Γιάνν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εωρία παιγνίων</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1113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utenber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ιστωτική κάρτ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7244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ομική Βιβλιοθή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uch Renate, Schaefer Rolan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ιδηροπενική αναιμία και ανεπάρκεια σιδήρ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9976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Π. Χ. Πασχαλίδ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έτα, Ειρήν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σογειακή αναιμ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ίμπης Στερέωμ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imons Paullin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ατιάνα και Αλεξάντερ</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97896041029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Ωκεανίδ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chard J. Aspinall, Simon D. Taylor-Robin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Έγχρωμο εγχειρίδιο γαστρεντερολογίας και ηπατολογ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394341X</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ρισιάν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ίρα Κ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ιάδοχ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598-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ίρα Κα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στέμμ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87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εωδορίδου Σόφ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ρφυρό ποτάμι</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899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λεξάνδρα Κουμπίτσκι, Χριστίνα Φοντόρ</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op στην παιδική παχυσαρκ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80657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edNutrition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 E. Stewar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μμηνόπαυ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2-07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 Πρεκατέ</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κοποίηση του παιδιού στο σχολείο και στην οικογένει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2-063-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νταξάκης, Βασίλης Π.,  Κόλλιας, Κώστας Θ. Χαβάκη - Κονταξάκη, Μπεάτ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ώιμες ψυχωσικές εκδηλώσει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2-05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δημητρίου Λ.</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ιοαναπνευστική αναζωογόνη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52-01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κρεκ, Ιωάν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ισθητικά προβλήματα από ενδοκρινολογικά νοσήματ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071-8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ήτ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Milton Gile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αμένος παράδεισος: Σμύρνη 1922</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69982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ίνω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άρακλη, Ισμήνη Χ.</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μύρνη κυνήγι μαγισσών</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93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enso, Ev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Δυσλεξ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893-34-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ema</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Μεγάλη Εβδομάδ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27-69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ρμ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ollinger Mal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καρκίν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7023-4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άτοπτρ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ωές του ανέμ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090-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Τα δάκρυα των αγγέλων </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3-89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μάνες της άδειας αγκαλιά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3-831-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καιροί της μνήμη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96-27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αν ταξιδιάρικα πουλι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3-39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θεοδώρου Θοδωρή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αστρολούλουδο του Βοσπόρ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74-77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ούνης Πέτρ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πολιτιστική χορηγία ως μέσο επικοινων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58-23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ίκεντρ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Ο ανεψιός του μάγ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035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Το χρονικό της Νάρνια Το άλογο και το αγόρι του </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089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Το λιοντάρι, η μάγισσα και η ντουλάπ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0002-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Ο πρίγκιπας Κασπιαν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114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Ο ταξιδιώτης της αυγή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007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Ο ασημένιος θρόν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110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 Clive-Staples (C.S. Lew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χρονικό της Νάρνια Η τελευταία μάχ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4-114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έδ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an DeMartino</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itcoin ο απόλυτος οδηγ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51941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Φανταστικός κόσμ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ephenie Mey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Ζωή και θάνατο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94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ρία Λαρίου - Δρεττάκ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γυναίκα σε σχέση με τον άνδρα κατά τον Ιερό Χρυσόστομο</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846-0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ϊστρ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υλέκογλου, Βασιλική Γ.</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γυναίκα και ο άνδρας στις διδαχές του Αγίου Κοσμά του Αιτωλού</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96-04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ρρησί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archet, Jean - Claud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θεός δεν θέλει τον πόνο των ανθρώπων</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9550-7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ν Πλω</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ούκα, Μαρί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λατρευτική μας ζωή</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8128-10-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Άμβων</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chmemann, Alexand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γάλη Σαρακοστή</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81538-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ρφύρ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έροντας Παϊσιος Αγιορεί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κογενειακή ζωή</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ερόν Ησυχαστήριον "Ευαγγελιστής Ιωάννης ο Θεολόγ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έροντας Παϊσιος Αγιορεί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άθη και αρετέ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ερόν Ησυχαστήριον "Ευαγγελιστής Ιωάννης ο Θεολόγ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έροντας Παϊσιος Αγιορεί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ερί προσευχή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Ιερόν Ησυχαστήριον "Ευαγγελιστής Ιωάννης ο Θεολόγο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ρτίδης Ιάκωβος Θ.</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λάθοντας ευτυχισμένα παιδι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52796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ρμ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αντά Λέ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ράμμα από χρυσό</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190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άνιαρη, Ασημί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μουσείο ως χώρος ιστορίας και τέχνη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33378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ρηγόρ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ausinger, Herman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 λαϊκός πολιτισμός στον κόσμο της τεχνολογ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16337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τάκ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υδίκος, Βασίλ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λιτιστικές και δημιουργικές  βιομηχανίε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5848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πίκεντρ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ουσταϊρα, Ελί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υγκριτικό δίκαιο και πολιτιστικά αγαθά</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27297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ομική βιβλιοθήκη</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ζώνος, Πάνο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ουσείο και μουσιακή έκθε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75683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ντευκτήρ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όνσολα,Ντόρ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Η διεθνής προστασία της παγκόμιας πολιτιστικής κληρονομιά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002109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παζήσ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ουδούρη, Δάφν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άτος και μουσε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30171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άκκουλ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κκώνης, Μιχάλης, Πασχαλίδης Γρηγόρης, Μπαντιμαρούδης Φιλήμων</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ηφιακά μέσ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9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mith, Philip</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ολιτισμική Θεωρί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46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uart, Sarow, Stuar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ποτελεσματική επικοινωνία στις σύγχρονες επιχειρήσει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1860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ριτική</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έτρου, Ιωάνν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οινωνική θεωρία και σύγχρονος πολιτισμό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8813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Βάγι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Ντίνος Κουμπάτης</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τις φλόγες της Σμύρνη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1028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Ψυχογιό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ολεμάτης Β.Χ. / Κόκκοτου Ε.</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ειρουργική AIDS ηπατίτιδα Β</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σχαλίδ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κρίτα, Έλενα</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ο μυστικό της μπλε πολυκατοικία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605-263-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όπτρ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γελική Νικολούλ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Έρωτας φονιά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3-614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στανιώ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γελική Νικολούλ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Θάνατος με χείλη κόκκινα</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3564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στανιώ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Αγγελική Νικολούλη</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νειρεύτηκα το δολοφόνο σ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03548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στανιώ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ea Halo</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ύτε το όνομά μου</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270866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Γκοβόστη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ttwood, Ton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αιδιά με ιδιαιτερότητες στη γλωσσική ανάπτυξη και την κοινωνική αλληλεπίδραση</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6042310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αββάλα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όντζογλου Μαίρη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Οι μαγεμένες</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618-03-098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ίχμιο</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Practice Examinations for the TOEIC® Test </w:t>
            </w:r>
            <w:r>
              <w:rPr>
                <w:rFonts w:cs="Calibri" w:ascii="Calibri" w:hAnsi="Calibri"/>
                <w:color w:val="000000"/>
                <w:sz w:val="22"/>
                <w:szCs w:val="22"/>
                <w:lang w:val="el-GR"/>
              </w:rPr>
              <w:t>Βιβλίο</w:t>
            </w:r>
            <w:r>
              <w:rPr>
                <w:rFonts w:cs="Calibri" w:ascii="Calibri" w:hAnsi="Calibri"/>
                <w:color w:val="000000"/>
                <w:sz w:val="22"/>
                <w:szCs w:val="22"/>
              </w:rPr>
              <w:t xml:space="preserve"> </w:t>
            </w:r>
            <w:r>
              <w:rPr>
                <w:rFonts w:cs="Calibri" w:ascii="Calibri" w:hAnsi="Calibri"/>
                <w:color w:val="000000"/>
                <w:sz w:val="22"/>
                <w:szCs w:val="22"/>
                <w:lang w:val="el-GR"/>
              </w:rPr>
              <w:t>Μαθητή</w:t>
            </w:r>
            <w:r>
              <w:rPr>
                <w:rFonts w:cs="Calibri" w:ascii="Calibri" w:hAnsi="Calibri"/>
                <w:color w:val="000000"/>
                <w:sz w:val="22"/>
                <w:szCs w:val="22"/>
              </w:rPr>
              <w:t xml:space="preserve"> </w:t>
            </w:r>
            <w:r>
              <w:rPr>
                <w:rFonts w:cs="Calibri" w:ascii="Calibri" w:hAnsi="Calibri"/>
                <w:color w:val="000000"/>
                <w:sz w:val="22"/>
                <w:szCs w:val="22"/>
                <w:lang w:val="el-GR"/>
              </w:rPr>
              <w:t>με</w:t>
            </w:r>
            <w:r>
              <w:rPr>
                <w:rFonts w:cs="Calibri" w:ascii="Calibri" w:hAnsi="Calibri"/>
                <w:color w:val="000000"/>
                <w:sz w:val="22"/>
                <w:szCs w:val="22"/>
              </w:rPr>
              <w:t xml:space="preserve"> 5 CDs (Self-study edition) </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92-04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ellenic American Unio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Practice Examinations for the TOEIC® Test </w:t>
            </w:r>
            <w:r>
              <w:rPr>
                <w:rFonts w:cs="Calibri" w:ascii="Calibri" w:hAnsi="Calibri"/>
                <w:color w:val="000000"/>
                <w:sz w:val="22"/>
                <w:szCs w:val="22"/>
                <w:lang w:val="el-GR"/>
              </w:rPr>
              <w:t>Βιβλίο</w:t>
            </w:r>
            <w:r>
              <w:rPr>
                <w:rFonts w:cs="Calibri" w:ascii="Calibri" w:hAnsi="Calibri"/>
                <w:color w:val="000000"/>
                <w:sz w:val="22"/>
                <w:szCs w:val="22"/>
              </w:rPr>
              <w:t xml:space="preserve"> </w:t>
            </w:r>
            <w:r>
              <w:rPr>
                <w:rFonts w:cs="Calibri" w:ascii="Calibri" w:hAnsi="Calibri"/>
                <w:color w:val="000000"/>
                <w:sz w:val="22"/>
                <w:szCs w:val="22"/>
                <w:lang w:val="el-GR"/>
              </w:rPr>
              <w:t>Καθηγητή</w:t>
            </w:r>
            <w:r>
              <w:rPr>
                <w:rFonts w:cs="Calibri" w:ascii="Calibri" w:hAnsi="Calibri"/>
                <w:color w:val="000000"/>
                <w:sz w:val="22"/>
                <w:szCs w:val="22"/>
              </w:rPr>
              <w:t xml:space="preserve"> </w:t>
            </w:r>
            <w:r>
              <w:rPr>
                <w:rFonts w:cs="Calibri" w:ascii="Calibri" w:hAnsi="Calibri"/>
                <w:color w:val="000000"/>
                <w:sz w:val="22"/>
                <w:szCs w:val="22"/>
                <w:lang w:val="el-GR"/>
              </w:rPr>
              <w:t>με</w:t>
            </w:r>
            <w:r>
              <w:rPr>
                <w:rFonts w:cs="Calibri" w:ascii="Calibri" w:hAnsi="Calibri"/>
                <w:color w:val="000000"/>
                <w:sz w:val="22"/>
                <w:szCs w:val="22"/>
              </w:rPr>
              <w:t xml:space="preserve"> 5 CDs</w:t>
            </w:r>
          </w:p>
        </w:tc>
        <w:tc>
          <w:tcPr>
            <w:tcW w:w="2365" w:type="dxa"/>
            <w:tcBorders>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960-492-05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ellenic American Unio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Ελληνικό</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Συλλογικό</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European Trade Union Institute (ETUI) (Hrsg.) "An Elusive Target: The EU Perspective of the Western Balkans. </w:t>
            </w:r>
            <w:r>
              <w:rPr>
                <w:rFonts w:cs="Calibri" w:ascii="Calibri" w:hAnsi="Calibri"/>
                <w:color w:val="000000"/>
                <w:sz w:val="22"/>
                <w:szCs w:val="22"/>
                <w:lang w:val="el-GR"/>
              </w:rPr>
              <w:t>A Selection of 17 Years of SEER",</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uflage 2016, ISBN print: 978-3-8487-3075-9, ISBN online: 978-3-8452-721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E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einnes, Kristi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British Labour Party, Transnational Influences and European Community Membership, 1960-1973</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ISBN 978-3-515-1077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ranz Steiner Verlag, 201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Vicky Katsoni, Anastasia Stratige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urism and Culture in the Age of Innovation: Second International Conference IACuDiT,</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319-2752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Vicky Katson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tural Tourism in a Digital Era: First International Conference IACuDiT</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319-1585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thopoulos, Leonidas 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derstanding Smart Cities: A Tool for Smart Government or an Industrial Trick?</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ISBN 978-3-319-57014-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ichael A. Skinn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cyclopedia of Reproduction, Four-Volume Set</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222702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cademic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an Gord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productive Technologies in Farm Animal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7806460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B Internation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ited by M R Bedford, M Choct, H Masey O'Neill, AB Agri Ltd, UK</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Nutrition Experiments in Pigs and Poultry Nutrition Experiments in Pigs and Poultry. </w:t>
            </w:r>
            <w:r>
              <w:rPr>
                <w:rFonts w:cs="Calibri" w:ascii="Calibri" w:hAnsi="Calibri"/>
                <w:color w:val="000000"/>
                <w:sz w:val="22"/>
                <w:szCs w:val="22"/>
                <w:lang w:val="el-GR"/>
              </w:rPr>
              <w:t>A Practical Guid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7806470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B Internation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 A. McGeady, P. J. Quinn, E. S. Fitzpatrick, M. T. Ryan, D. Kilroy, P. Lonerg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Veterinary Embryology, 2nd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18-94061-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Blackwel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lan Buckingham, Peter Saunder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Survey Methods Workbook: From Design to Analysi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7456-2245-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dward T. Dowlin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haum's Outline of Introduction to Mathematical Economics, 3rd Edition (Schaums' Business Economic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0717625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cGraw-Hill Education - Europe</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gdish C. Arya , By (author)  Robin W. Lardn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ematical Analysis for Business, Economics and the Life and Social Scienc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356434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arson Education Limited</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bert H. Nichol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ematics for Business and Economic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0704649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cGraw-Hill Companie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ichael Sullivan, Abe Mizrah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hematics: An Applied Approach, 8th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71-32784-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hony Croft (Author), Robert Davison (Autho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oundation Math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2737307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arso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modar Gujarati (Author), Dawn Porter (Autho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sentials of Econometrics (Irwin Economics) 4th Edition</w:t>
            </w:r>
          </w:p>
        </w:tc>
        <w:tc>
          <w:tcPr>
            <w:tcW w:w="2365" w:type="dxa"/>
            <w:tcBorders>
              <w:top w:val="single" w:sz="4" w:space="0" w:color="80808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0712760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cGraw-Hill Companies-Irwi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ohler, Ulrich, Frauke Kreut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a Analysis Using Stata, Third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9718-11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ata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 Scott Long and Jeremy Frees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ression Models for Categorical Dependent Variables Using Stata, Third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9718-11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ata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enneth E. Tra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screte Choice Methods with Simula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52174738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mbridge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effrey M Wooldridg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onometric Analysis of Cross Section and Panel Data</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2622325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IT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ason Seawrigh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Method Social Science Combining Qualitative and Quantitative Tool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070977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mbridge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hn W. Creswell -Vicki L. Plano Clark</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igning and Conducting Mixed Methods Resear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129-7517-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ki L. Plano Clark (Author), Nataliya V. Ivankova (Autho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ed Methods Research: A Guide to the Field (Mixed Methods Research Seri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833067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ames Brow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ed Methods Research for TESOL</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74864639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DINBURGH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elen, Keetie, Camfield, Laura (Ed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ed Methods Research in Poverty and Vulnerability</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37-45250-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lgrave Macmilla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nice E. Jones, Mette L. Bar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ed Methods Research for Improved Scientific Study</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225000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GI Glob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phne Watkins and Deborah Gioi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ixed Methods Resear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997474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xford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rlen Hesse-Biber, R. Burke John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Oxford Handbook of Multimethod and Mixed Methods Research Inquiry</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9-99336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xford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ric Jensen, Charles Lauri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ing Real Research A Practical Guide to Social Resear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738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g Yang, Franziska B. Keller, Lu Zhen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cial Network Analysis Methods and Exampl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8332521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ellstorff T, Bell G, Maurer B,</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a, Now Bigger and Better</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98420106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rickly Paradigm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rma H.D. and Reddy K.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oenvironmental Engineering: Site Remediation, Waste Containment and Waste Management Technologi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471-2159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ohn Willey  S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rsby R.W.</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nvironmental Geotechnic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 7277 2752 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omas Telford ed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ddi L.N. and Inyag H.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oenvironmental Engineering: Principles and Application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20391373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RC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ster R.E. and Harrison R.M.</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ssment and reclamation of contaminated land</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 7277 2988 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omas Telford ed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ohamend A.M.O.</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eoenvironmental Engineer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44-8984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lsevi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ong R.N. and Thomas H.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vironmental Engineering: Integrated management of groundwater and contaminated land</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 7277 3277 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omas Telford</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asson J., Therivel R., Chadwick 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to Environmental Impact Assessment</w:t>
            </w:r>
          </w:p>
        </w:tc>
        <w:tc>
          <w:tcPr>
            <w:tcW w:w="2365" w:type="dxa"/>
            <w:tcBorders>
              <w:top w:val="single" w:sz="4" w:space="0" w:color="808080"/>
            </w:tcBorders>
            <w:vAlign w:val="bottom"/>
          </w:tcPr>
          <w:p>
            <w:pPr>
              <w:pStyle w:val="Normal"/>
              <w:jc w:val="center"/>
              <w:rPr>
                <w:rFonts w:ascii="Arial" w:hAnsi="Arial" w:cs="Arial"/>
                <w:color w:val="000000"/>
                <w:lang w:val="el-GR"/>
              </w:rPr>
            </w:pPr>
            <w:r>
              <w:rPr>
                <w:rFonts w:cs="Arial" w:ascii="Arial" w:hAnsi="Arial"/>
                <w:color w:val="000000"/>
                <w:lang w:val="el-GR"/>
              </w:rPr>
              <w:t>97804156646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utledge</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ram F. Nobl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tion to Environmental Impact Assessment: A Guide to Principles and Practic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9542962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xford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organ Richard K.</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vironmental Impact Assessment: A Methodological Approa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12-72990-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acqueline Vaugh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ste Management: A Reference Handbook</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5988415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BC-CLIO</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ler W., Alexander R., Chapman N., McKinley I., Smellie J.</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ological Disposal of Radioactive Wastes and Natural Analogu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08-04385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rgamon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 D.H. and Leiser A,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technical slope protection and erosion control</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442-2122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Van Nostrand Reinhold</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othari C.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esearch Methodology</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81-224-248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ew Age International Publisher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hattacharyya D.K.</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esearch Methodology</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81744649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xcel Books, New Delhi</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nneerselvam 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esearch Methodology</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81203245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HI Learnin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iegel M.R. and Stephens L.J.</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haum' s outline of theory and problems of statistic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07148584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cGraw-Hil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hen L., Manion L., Morrison K.</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esearch Methods in Education</w:t>
            </w:r>
          </w:p>
        </w:tc>
        <w:tc>
          <w:tcPr>
            <w:tcW w:w="2365" w:type="dxa"/>
            <w:tcBorders>
              <w:top w:val="single" w:sz="4" w:space="0" w:color="808080"/>
            </w:tcBorders>
            <w:vAlign w:val="bottom"/>
          </w:tcPr>
          <w:p>
            <w:pPr>
              <w:pStyle w:val="Normal"/>
              <w:jc w:val="center"/>
              <w:rPr>
                <w:rFonts w:ascii="Arial" w:hAnsi="Arial" w:cs="Arial"/>
                <w:color w:val="000000"/>
                <w:lang w:val="el-GR"/>
              </w:rPr>
            </w:pPr>
            <w:r>
              <w:rPr>
                <w:rFonts w:cs="Arial" w:ascii="Arial" w:hAnsi="Arial"/>
                <w:color w:val="000000"/>
                <w:lang w:val="el-GR"/>
              </w:rPr>
              <w:t>97804155833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utledge</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urns R.B.</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ntroduction to Research Method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7339091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rkman P.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steps in writing the research paper</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76414598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uppauge: Barron' s Educational Serie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hnny Blair,R. F. Czaja, Edward A. Blai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igning Surveys A Guide to Decisions and Procedur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1299734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phen P Borgatti , Martin G Everett , Jeffrey C John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alyzing Social Network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474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rtin Kilduff, Wenpin Tsa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ocial Networks and Organization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7619695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ohn Scot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ocial Network Analysis</w:t>
            </w:r>
          </w:p>
        </w:tc>
        <w:tc>
          <w:tcPr>
            <w:tcW w:w="2365" w:type="dxa"/>
            <w:tcBorders>
              <w:top w:val="single" w:sz="4" w:space="0" w:color="808080"/>
            </w:tcBorders>
            <w:vAlign w:val="bottom"/>
          </w:tcPr>
          <w:p>
            <w:pPr>
              <w:pStyle w:val="Normal"/>
              <w:jc w:val="center"/>
              <w:rPr>
                <w:rFonts w:ascii="Arial" w:hAnsi="Arial" w:cs="Arial"/>
                <w:color w:val="000000"/>
                <w:lang w:val="el-GR"/>
              </w:rPr>
            </w:pPr>
            <w:r>
              <w:rPr>
                <w:rFonts w:cs="Arial" w:ascii="Arial" w:hAnsi="Arial"/>
                <w:color w:val="000000"/>
                <w:lang w:val="el-GR"/>
              </w:rPr>
              <w:t>978147395212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er J. Carrington (Editor), John Scott  (Editor), Stanley Wasserman (Edito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dels and Methods in Social Network Analysis (Structural Analysis in the Social Scienc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5216009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mbridge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hn Scott , Peter J. Carringt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SAGE Handbook of Social Network Analysi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84787395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avid Silverm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nterpreting Qualitative Data</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954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rlene Nagy Hesse-Biber and Patricia Leav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pproaches to Qualitative Resear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9515775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xford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rtyn Hammersle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estioning Qualitative Inquiry Critical Essay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129351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ne Ritchie , Jane Lewis , Carol McNaughton Nicholls , Rachel Ormst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litative Research Practice A Guide for Social Science Students and Researcher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091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Virginia Braun, Victoria Clark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ccessful Qualitative Research A Practical Guide for Beginner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8478758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saline Barbou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roducing Qualitative Research A Student's Guid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546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hael Bloor , Jane Frankland , Michelle Thomas, Kate Rob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cus Groups in Social Resear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7619574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ob Burgess , Alan Brym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alyzing Qualitative Data</w:t>
            </w:r>
          </w:p>
        </w:tc>
        <w:tc>
          <w:tcPr>
            <w:tcW w:w="2365" w:type="dxa"/>
            <w:tcBorders>
              <w:top w:val="single" w:sz="4" w:space="0" w:color="808080"/>
            </w:tcBorders>
            <w:vAlign w:val="bottom"/>
          </w:tcPr>
          <w:p>
            <w:pPr>
              <w:pStyle w:val="Normal"/>
              <w:jc w:val="center"/>
              <w:rPr>
                <w:rFonts w:ascii="Calibri" w:hAnsi="Calibri" w:cs="Calibri"/>
                <w:color w:val="000000"/>
                <w:sz w:val="22"/>
                <w:szCs w:val="22"/>
                <w:u w:val="single"/>
                <w:lang w:val="el-GR"/>
              </w:rPr>
            </w:pPr>
            <w:hyperlink r:id="rId6">
              <w:r>
                <w:rPr>
                  <w:rStyle w:val="InternetLink"/>
                  <w:rFonts w:cs="Calibri" w:ascii="Calibri" w:hAnsi="Calibri"/>
                  <w:color w:val="000000"/>
                  <w:sz w:val="22"/>
                  <w:szCs w:val="22"/>
                  <w:u w:val="single"/>
                  <w:lang w:val="el-GR"/>
                </w:rPr>
                <w:t>9780415060639</w:t>
              </w:r>
            </w:hyperlink>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rtyn Hammersley , Paul Atkin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thnography: Principles in Practic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153960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utledge</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4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drian Hollida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ing and Writing Qualitative Resear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129112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ristina Silver, Ann Lewin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ing Software in Qualitative Research A Step-by-Step Guid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497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hn Lofland , David A. Snow, Leon Anderson , Lyn H. Loflan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alyzing Social Settings: A Guide to Qualitative Observation and Analysi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5345286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omson, Wadsworth</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ichael Quinn Patt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litative Research  Evaluation Methods Integrating Theory and Practic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129721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rbert J. Rubin, Irene S. Rub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litative Interviewing The Art of Hearing Data</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129783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avid Silverm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ing Qualitative Research A Practical Handbook</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601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avid Silverm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nterpreting Qualitative Data</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954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ichael Alexander , John Walkenbach</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xcel Dashboards and Report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1849042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ephen Few</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w You See It: Simple Visualization Techniques for Quantitative Analysi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9706019-8-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alytic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orman Matloff</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Art of R Programming: A Tour of Statistical Software Desig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932738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o Starch Press Inc</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5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aser S. Abu-Mostafa , Malik Magdon-Ismail , Hsuan-Tien L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arning From Data</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6004900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MLbook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lden Karau, Andy Konwinski, Patrick Wendell , Matei Zahari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arning Spark: Lightning-Fast Big Data Analysi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93586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Reilly  Media Inc</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es McKinne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ython for Data Analysis: Data Wrangling with Pandas, NumPy, and IPyth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93197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Reilly  Media Inc</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vor Hastie , Robert Tibshirani  , Jerome Friedm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Elements of Statistical Learning: Data Mining, Inference, and Prediction, Second Edition (Springer Series in Statistic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3878485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ichael J. Crawle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e R Book</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709739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dith Hurwitz  (Author), Alan Nugent  (Author), Fern Halper (Author), Marcia Kaufm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ig Data For Dummi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18-5042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nnie K. Nastasi , John H.Hitchcock</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ed Methods Research and Culture-Specific Interventions: Program Design and Evaluation (Mixed Methods Research Seri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833338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l J. Sheperis , J. Scott Young , M. Harry Daniel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unseling Research: Quantitative, Qualitative, and Mixed Method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340250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arso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rles B. Teddlie , Abbas M. Tashakkor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ndations of Mixed Methods Research: Integrating Quantitative and Qualitative Approaches in the Social and Behavioral Scienc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7619301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ssica DeCuir-Gunby , Paul A. Schutz</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veloping a Mixed Methods Proposal: A Practical Guide for Beginning Researchers (Mixed Methods Research Seri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8336578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6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lizabeth G. Cream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 Introduction to Fully Integrated Mixed Methods Resear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8335093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omas Rahlf</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ata Visualisation with R</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319-49750-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 International Publishin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awrence Leem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arning Base R</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9829174-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ightning Source</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Vikram Daya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 Introduction to R for Quantitative Economics: Graphing, Simulating and Comput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81-322-234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rsten Hothorn and Brian S. Everit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Handbook of Statistical Analyses Using R</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822-045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apman  Hall/CRC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bbas Tashakkori, Charles Teddli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ed Methodology: Combining Qualitative and Quantitative Approach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7619-007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oster Provost, Tom Fawcet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a Science for Business What You Need to Know about Data Mining and Data-Analytic Think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93-613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Reilly Media</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drew Stellman, Jennifer Green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arning Agile Understanding Scrum, XP, Lean, and Kanba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93-319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Reilly Media</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enneth S. Rub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sential Scrum: A Practical Guide to the Most Popular Agile Proces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3-70432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ddison-Wesley Profession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dy Field, Jeremy Miles, Zoë Fiel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Discovering Statistics Using R</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62004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AGE Publications Ltd</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7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ris Cooper, Michael Hal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emporary Tourism: an international approach 3rd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ISBN: 978-1-910158-5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oodfellow Publisher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raig Hirst, Richard Tresidd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eting in Tourism, Events and Food 2nd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ISBN: 978-1-910158-3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oodfellow Publisher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ris Newbold, Jennie Jorda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ocus on World Festival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910158-5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oodfellow Publisher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reer-Smith, P</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orestry and Climate Chang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3 978 1 94593 294 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 International, Wallingford, Oxfordshire, U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rby, K.J., and C. Watkin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rope's Changing Woods and Forests: From Wildwood to Managed Landscap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3: 978-178064337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B International, Wallingford, Oxfordshire, U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lborn, R  and  Mangel,M</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ecological  detective:  confronting  models  with  data</w:t>
            </w:r>
          </w:p>
        </w:tc>
        <w:tc>
          <w:tcPr>
            <w:tcW w:w="2365" w:type="dxa"/>
            <w:tcBorders>
              <w:top w:val="single" w:sz="4" w:space="0" w:color="808080"/>
            </w:tcBorders>
            <w:vAlign w:val="bottom"/>
          </w:tcPr>
          <w:p>
            <w:pPr>
              <w:pStyle w:val="Normal"/>
              <w:jc w:val="center"/>
              <w:rPr>
                <w:rFonts w:ascii="Calibri" w:hAnsi="Calibri" w:cs="Calibri"/>
                <w:color w:val="000000"/>
                <w:sz w:val="22"/>
                <w:szCs w:val="22"/>
                <w:u w:val="single"/>
                <w:lang w:val="el-GR"/>
              </w:rPr>
            </w:pPr>
            <w:hyperlink r:id="rId7">
              <w:r>
                <w:rPr>
                  <w:rStyle w:val="InternetLink"/>
                  <w:rFonts w:cs="Calibri" w:ascii="Calibri" w:hAnsi="Calibri"/>
                  <w:color w:val="000000"/>
                  <w:sz w:val="22"/>
                  <w:szCs w:val="22"/>
                  <w:u w:val="single"/>
                  <w:lang w:val="el-GR"/>
                </w:rPr>
                <w:t>9780691034973</w:t>
              </w:r>
            </w:hyperlink>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rinceton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rlotte Streck, Robert O’Sullivan, Toby Janson-Smith, Richard G. Tarasofsk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imate Change and Forests: Emerging Policy and Market Opportuniti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815704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tham House (the Royal Institute of International Affair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aron R. Weiskittel, David W. Hann, John A. Kershaw, Jr., Jerome K. Vancla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est Growth and Yield Model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70-6650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uur, A., Ieno, E.N., Walker, N., Saveliev, A.A., Smith, G.M.</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xed Effects Models and Extensions in Ecology with R</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387-8745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öhl, Michael, Magnussen, Steen S., Marchetti, Marco</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ling Methods, Remote Sensing and GIS Multiresource Forest Inventory</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540-3257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ppo Kellomäki,Antti Kilpeläinen,Ashraful Alam</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est BioEnergy Production: Management, Carbon sequestration and Adapta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614-839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pring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hin S., Sumnu S.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dvances in Deep Fat Frying of Food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200-555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RC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dre Gord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od Safety and Quality Systems in Developing Countries,  Volume II: Case Studies of Effective Implementa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280122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cademic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haun Kennerdy</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od Protection and Security 1st Edition Preventing and Mitigating Contamination during Food Processing and Produc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78242251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oodhead Publishin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J Fellow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od Processing Technology 4th Edition Principles and Practic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0810190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oodhead Publishin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 Papadema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iry Microbiology: A Practical Approach</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8229867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RC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Papademas-T. Bintsi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obal Cheesemaking Technology: Cheese Quality and Characteristic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19-04615-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tsy Holli (Author), Judith A Beto</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trition Counseling and Education Skills for Dietetics Professionals Sixth, None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5112038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liamw  wilki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Kromidas Stavro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e HPLC expert</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5273368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Vch</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Uwe D. Neu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PLC COLUMNS: theory, technology and practic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711903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wy-VCM</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vin Robards, Paul R. Haddad, Peter E. Jack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nciples and practice of modern chromatographic method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258957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lsevier Academic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shall B. Romney, Paul J. Steinbar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ounting Information Systems (13th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3342853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arso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ames A. Hal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ounting Information Systems (9th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33934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outh-Western College Pub</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lric J. Gelinas,  Richard B. Dull, Patrick Wheel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ounting Information Systems (10th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339359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outh-Western College Pub</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slie Turner, Andrea B. Weickgenannt, Mary Kay Copelan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ounting Information Systems: Controls and Processes (3rd Edition)</w:t>
            </w:r>
          </w:p>
        </w:tc>
        <w:tc>
          <w:tcPr>
            <w:tcW w:w="2365" w:type="dxa"/>
            <w:tcBorders>
              <w:top w:val="single" w:sz="4" w:space="0" w:color="808080"/>
            </w:tcBorders>
            <w:vAlign w:val="bottom"/>
          </w:tcPr>
          <w:p>
            <w:pPr>
              <w:pStyle w:val="Normal"/>
              <w:jc w:val="right"/>
              <w:rPr>
                <w:rFonts w:ascii="Calibri" w:hAnsi="Calibri" w:cs="Calibri"/>
                <w:color w:val="000000"/>
                <w:sz w:val="22"/>
                <w:szCs w:val="22"/>
                <w:u w:val="single"/>
                <w:lang w:val="el-GR"/>
              </w:rPr>
            </w:pPr>
            <w:hyperlink r:id="rId8">
              <w:r>
                <w:rPr>
                  <w:rStyle w:val="InternetLink"/>
                  <w:rFonts w:cs="Calibri" w:ascii="Calibri" w:hAnsi="Calibri"/>
                  <w:color w:val="000000"/>
                  <w:sz w:val="22"/>
                  <w:szCs w:val="22"/>
                  <w:u w:val="single"/>
                  <w:lang w:val="el-GR"/>
                </w:rPr>
                <w:t>9781118162309</w:t>
              </w:r>
            </w:hyperlink>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neth C. Laudon , Jane P. Laud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agement Information Systems: Managing the Digital Firm (14th Edition)</w:t>
            </w:r>
          </w:p>
        </w:tc>
        <w:tc>
          <w:tcPr>
            <w:tcW w:w="2365" w:type="dxa"/>
            <w:tcBorders>
              <w:top w:val="single" w:sz="4" w:space="0" w:color="80808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7812920940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arso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 George Latimer, Jr. Edito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ficial Methods of Analysis 20th Edition (2016)</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0-935584-8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OAC INTERNATION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chmidt Karste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esellschaftsrecht Unternehmensrecht II, 2017</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452-2802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rl Heyman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olzapfel / Pöllath</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ternehmenskauf in Recht und Praxi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8145-0435-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WS Verla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etk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andelsgesetzbuch: HGB</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406-7082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BEC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ünchener Handbuch des Gesellschaftsrecht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nd 1: BGB-Gesellschaft, Offene Handelsgesellschaft, Partnerschaftsgesellschaft, Partenreederei, EWIV</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406-65321-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BEC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rox / Henssle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andelsrecht, 2016</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406-6747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BEC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Baumbach / Hop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andelsgesetzbuch: HGB</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406-67985-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BEC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ölter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ktiengesetz: Akt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8006-523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BEC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rigolei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ktiengesetz: Akt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406-68983-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BEC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Flore / Tsambikakis (Hrsg.)</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euerstrafrecht, 2016</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452-2829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H.BECK</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tin P. Wanielista, Robert Kersten, Ron Eagli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ydrology: Water Quantity and Quality Control, 2nd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71-0725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rence J. McGhee , E. W. Stee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 Supply and Sewerage ( 6th Edition )</w:t>
            </w:r>
          </w:p>
        </w:tc>
        <w:tc>
          <w:tcPr>
            <w:tcW w:w="2365" w:type="dxa"/>
            <w:tcBorders>
              <w:top w:val="single" w:sz="4" w:space="0" w:color="80808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7800710082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cgraw-Hil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arry W. May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 Resources Engineering, 2nd Edition</w:t>
            </w:r>
          </w:p>
        </w:tc>
        <w:tc>
          <w:tcPr>
            <w:tcW w:w="2365" w:type="dxa"/>
            <w:tcBorders>
              <w:top w:val="single" w:sz="4" w:space="0" w:color="80808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7804704606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tor Roy Squires, Hugh Martin Milner, Katherine Anne Daniel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ver Basin Management in the Twenty-First Century: Understanding People and Place</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665796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C Press Taylor  Francis Group</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 Mambretti</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od Risk Assessment  Management (Safety  Security Engineer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8456464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T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raf Walter H.</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ydraulics of sediment transport</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8872015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ater Resources Publica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eiming Wu</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omputational River Dynamic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 xml:space="preserve">ISBN-13: 978-0415449601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aylor and Francis Group</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Hubert Chan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vironmental Hydraulics for Open Channel Flow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 xml:space="preserve">ISBN-13: 978-0750661652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LSEVIER</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m Hall and Keith Beven and Keith (edt) Beve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lied Uncertainty Analysis for Flood Risk Management</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8481627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Imperial College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21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fif Osseiran  (Editor), Jose F. Monserrat  (Editor), Patrick Marsch  (Editor), Mischa Dohler (Foreword), Takehiro Nakamur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G Mobile and Wireless Communications Technology 1st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071300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ambridge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Long Luo (Editor), Charlie (Jianzhong) Zhang (Edito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al Processing for 5G: Algorithms and Implementations (Wiley - IEEE) 1st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191164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th Vannithamby (Editor), Shilpa Talwar (Editor)</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ards 5G: Applications, Requirements and Candidate Technologies 1st Edi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189798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icholas Wil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CUDA Handbook: A Comprehensive Guide to GPU Programm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3218094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ddison Wes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8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hit Chandra, Ramesh Menon, Leonardo Dagum, Dave Kohr, Dror Maydan, Jeff McDonald</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rallel Programming in OpenMP</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586067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organ Kaufmann (2 Oct. 20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2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eidman Georgia</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netration Testing: A Hands-On Introduction to Hack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9327564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o Starch Press, U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ustin Seitz</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 Hat Python: Python Programming for Hackers and Pentester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932759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o Starch Press, U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Jon Erick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cking: The Art of Exploitat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932714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o Starch Press, U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dreas M. Antonopoulo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tering Bitcoin: Unlocking Digital Cryptocurrencies</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937404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Reilly Media</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2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ter Kim</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he Hacker Playbook 2: Practical Guide To Penetration Test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5122145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reateSpace Independent Publishing Platform</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he EU perspective of the western Balkans </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8487307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omo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einbeck Joh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e Grapes of Wrath</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411850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nguin Book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liams Tennesse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e Glass Menagerie</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411902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enguin Book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usten Jan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ne Austen The Complete Novels</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9073604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n Macmillan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hakespeare William</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meo and Juliet</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2302320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Palgrave Macmillan</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oelho Paulo</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e spy</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78633054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ornerstone</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Coelho Paulo</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lchemist</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00715566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Stephen J. Pag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ourism Management</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1387845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Routledge</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loyd E. Hudman, Richard H. Jackson</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Geography of Travel &amp; Tourism</w:t>
            </w:r>
          </w:p>
        </w:tc>
        <w:tc>
          <w:tcPr>
            <w:tcW w:w="2365" w:type="dxa"/>
            <w:tcBorders>
              <w:top w:val="single" w:sz="4" w:space="0" w:color="80808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978-113395126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Thomson/Delmar Learning</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Leonard H. Hoyl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Event marketing</w:t>
            </w:r>
          </w:p>
        </w:tc>
        <w:tc>
          <w:tcPr>
            <w:tcW w:w="23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7140179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4</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t have grammar &amp; vocabulary for IELTS, TOEFL, TOEIC, BULATS</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99632918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ARCHER EDI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5</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bara Dunin-Keplicz, Rineke Verbrugge</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mwork in Multi-Agent Systems: A Formal Approach</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470-6998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Wi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15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6</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chael J. North and Charles M. Macal</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aging Business Complexity Discovering Strategic Solutions with Agent-Based Modeling and Simulation</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01951721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xford University Pres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7</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bottom w:val="single" w:sz="4" w:space="0" w:color="000000"/>
              <w:right w:val="single" w:sz="4" w:space="0" w:color="000000"/>
            </w:tcBorders>
            <w:vAlign w:val="bottom"/>
          </w:tcPr>
          <w:p>
            <w:pPr>
              <w:pStyle w:val="Normal"/>
              <w:rPr>
                <w:rFonts w:ascii="Calibri" w:hAnsi="Calibri" w:cs="Calibri"/>
                <w:sz w:val="22"/>
                <w:szCs w:val="22"/>
                <w:lang w:val="el-GR"/>
              </w:rPr>
            </w:pPr>
            <w:r>
              <w:rPr>
                <w:rFonts w:cs="Calibri" w:ascii="Calibri" w:hAnsi="Calibri"/>
                <w:sz w:val="22"/>
                <w:szCs w:val="22"/>
                <w:lang w:val="el-GR"/>
              </w:rPr>
              <w:t>DDC23 PRINT VERSION</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910608-81-4</w:t>
            </w:r>
          </w:p>
        </w:tc>
        <w:tc>
          <w:tcPr>
            <w:tcW w:w="1963" w:type="dxa"/>
            <w:tcBorders>
              <w:bottom w:val="single" w:sz="4" w:space="0" w:color="000000"/>
              <w:right w:val="single" w:sz="4" w:space="0" w:color="000000"/>
            </w:tcBorders>
            <w:vAlign w:val="bottom"/>
          </w:tcPr>
          <w:p>
            <w:pPr>
              <w:pStyle w:val="Normal"/>
              <w:rPr>
                <w:rFonts w:ascii="Calibri" w:hAnsi="Calibri" w:cs="Calibri"/>
                <w:sz w:val="22"/>
                <w:szCs w:val="22"/>
                <w:lang w:val="el-GR"/>
              </w:rPr>
            </w:pPr>
            <w:r>
              <w:rPr>
                <w:rFonts w:cs="Calibri" w:ascii="Calibri" w:hAnsi="Calibri"/>
                <w:sz w:val="22"/>
                <w:szCs w:val="22"/>
                <w:lang w:val="el-GR"/>
              </w:rPr>
              <w:t>OCLC</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8</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sz w:val="24"/>
                <w:szCs w:val="24"/>
              </w:rPr>
            </w:pPr>
            <w:hyperlink r:id="rId9">
              <w:r>
                <w:rPr>
                  <w:rStyle w:val="InternetLink"/>
                  <w:rFonts w:cs="Calibri" w:ascii="Arial Narrow" w:hAnsi="Arial Narrow"/>
                  <w:sz w:val="24"/>
                  <w:szCs w:val="24"/>
                </w:rPr>
                <w:t>John Cheng and Max Grossman</w:t>
              </w:r>
            </w:hyperlink>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sz w:val="24"/>
                <w:szCs w:val="24"/>
                <w:lang w:val="el-GR"/>
              </w:rPr>
            </w:pPr>
            <w:r>
              <w:rPr>
                <w:rFonts w:cs="Calibri" w:ascii="Arial Narrow" w:hAnsi="Arial Narrow"/>
                <w:sz w:val="24"/>
                <w:szCs w:val="24"/>
                <w:lang w:val="el-GR"/>
              </w:rPr>
              <w:t>Professional CUDA C Programm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4"/>
                <w:szCs w:val="24"/>
                <w:lang w:val="el-GR"/>
              </w:rPr>
            </w:pPr>
            <w:r>
              <w:rPr>
                <w:rFonts w:cs="Calibri" w:ascii="Arial Narrow" w:hAnsi="Arial Narrow"/>
                <w:color w:val="000000"/>
                <w:sz w:val="24"/>
                <w:szCs w:val="24"/>
                <w:lang w:val="el-GR"/>
              </w:rPr>
              <w:t> </w:t>
            </w:r>
            <w:r>
              <w:rPr>
                <w:rFonts w:cs="Calibri" w:ascii="Arial Narrow" w:hAnsi="Arial Narrow"/>
                <w:color w:val="000000"/>
                <w:sz w:val="24"/>
                <w:szCs w:val="24"/>
                <w:lang w:val="el-GR"/>
              </w:rPr>
              <w:t>978-11187393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sz w:val="24"/>
                <w:szCs w:val="24"/>
                <w:lang w:val="el-GR"/>
              </w:rPr>
            </w:pPr>
            <w:r>
              <w:rPr>
                <w:rFonts w:cs="Calibri" w:ascii="Arial Narrow" w:hAnsi="Arial Narrow"/>
                <w:sz w:val="24"/>
                <w:szCs w:val="24"/>
                <w:lang w:val="el-GR"/>
              </w:rPr>
              <w:t>Wrox</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sz w:val="24"/>
                <w:szCs w:val="24"/>
                <w:lang w:val="el-GR"/>
              </w:rPr>
            </w:pPr>
            <w:r>
              <w:rPr>
                <w:rFonts w:cs="Calibri" w:ascii="Arial Narrow" w:hAnsi="Arial Narrow"/>
                <w:sz w:val="24"/>
                <w:szCs w:val="24"/>
                <w:lang w:val="el-GR"/>
              </w:rPr>
              <w:t>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94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49</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color w:val="000000"/>
                <w:sz w:val="24"/>
                <w:szCs w:val="24"/>
                <w:lang w:val="el-GR"/>
              </w:rPr>
            </w:pPr>
            <w:r>
              <w:rPr>
                <w:rFonts w:cs="Calibri" w:ascii="Arial Narrow" w:hAnsi="Arial Narrow"/>
                <w:color w:val="000000"/>
                <w:sz w:val="24"/>
                <w:szCs w:val="24"/>
                <w:lang w:val="el-GR"/>
              </w:rPr>
              <w:t>Jason Sanders</w:t>
            </w:r>
            <w:r>
              <w:rPr>
                <w:rFonts w:cs="Arial" w:ascii="Arial" w:hAnsi="Arial"/>
                <w:color w:val="000000"/>
                <w:lang w:val="el-GR"/>
              </w:rPr>
              <w:t>, Edward Kandrot</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sz w:val="24"/>
                <w:szCs w:val="24"/>
              </w:rPr>
            </w:pPr>
            <w:r>
              <w:rPr>
                <w:rFonts w:cs="Calibri" w:ascii="Arial Narrow" w:hAnsi="Arial Narrow"/>
                <w:sz w:val="24"/>
                <w:szCs w:val="24"/>
              </w:rPr>
              <w:t>CUDA by Example: An Introduction to General-Purpose GPU Programming</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sz w:val="24"/>
                <w:szCs w:val="24"/>
                <w:lang w:val="el-GR"/>
              </w:rPr>
            </w:pPr>
            <w:r>
              <w:rPr>
                <w:rFonts w:cs="Calibri" w:ascii="Arial Narrow" w:hAnsi="Arial Narrow"/>
                <w:color w:val="000000"/>
                <w:sz w:val="24"/>
                <w:szCs w:val="24"/>
                <w:lang w:val="el-GR"/>
              </w:rPr>
              <w:t>978-01313876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sz w:val="24"/>
                <w:szCs w:val="24"/>
                <w:lang w:val="el-GR"/>
              </w:rPr>
            </w:pPr>
            <w:r>
              <w:rPr>
                <w:rFonts w:cs="Calibri" w:ascii="Arial Narrow" w:hAnsi="Arial Narrow"/>
                <w:sz w:val="24"/>
                <w:szCs w:val="24"/>
                <w:lang w:val="el-GR"/>
              </w:rPr>
              <w:t>Addison Wesley</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Calibri"/>
                <w:sz w:val="24"/>
                <w:szCs w:val="24"/>
                <w:lang w:val="el-GR"/>
              </w:rPr>
            </w:pPr>
            <w:r>
              <w:rPr>
                <w:rFonts w:cs="Calibri" w:ascii="Arial Narrow" w:hAnsi="Arial Narrow"/>
                <w:sz w:val="24"/>
                <w:szCs w:val="24"/>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άρι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5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The EU perspective of the western Balkans </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38487307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Nomo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51</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Andreas M. Antonopoulos</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Mastering Bitcoin</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144937404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O'Reilly Media</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5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st have grammar &amp; vocabulary for IELTS, TOEFL, TOEIC, BULATS</w:t>
            </w:r>
          </w:p>
        </w:tc>
        <w:tc>
          <w:tcPr>
            <w:tcW w:w="23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97899632918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w:t>
            </w:r>
            <w:r>
              <w:rPr>
                <w:rFonts w:cs="Calibri" w:ascii="Calibri" w:hAnsi="Calibri"/>
                <w:color w:val="000000"/>
                <w:sz w:val="22"/>
                <w:szCs w:val="22"/>
                <w:lang w:val="el-GR"/>
              </w:rPr>
              <w:t>ARCHER EDITIONS</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Ξένο</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Καρδίτσα</w:t>
            </w:r>
          </w:p>
        </w:tc>
      </w:tr>
    </w:tbl>
    <w:p>
      <w:pPr>
        <w:sectPr>
          <w:footerReference w:type="default" r:id="rId10"/>
          <w:footerReference w:type="first" r:id="rId11"/>
          <w:type w:val="nextPage"/>
          <w:pgSz w:orient="landscape" w:w="15840" w:h="12240"/>
          <w:pgMar w:left="567" w:right="1440" w:gutter="0" w:header="0" w:top="1797" w:footer="720" w:bottom="1325"/>
          <w:pgNumType w:fmt="decimal"/>
          <w:formProt w:val="false"/>
          <w:titlePg/>
          <w:textDirection w:val="lrTb"/>
          <w:docGrid w:type="default" w:linePitch="272" w:charSpace="0"/>
        </w:sectPr>
      </w:pPr>
      <w:r>
        <w:br w:type="page"/>
      </w:r>
    </w:p>
    <w:p>
      <w:pPr>
        <w:pStyle w:val="Normal"/>
        <w:ind w:left="601" w:hanging="0"/>
        <w:jc w:val="center"/>
        <w:rPr/>
      </w:pPr>
      <w:r>
        <w:rPr>
          <w:rFonts w:cs="Arial" w:ascii="Arial" w:hAnsi="Arial"/>
          <w:b/>
          <w:sz w:val="22"/>
          <w:szCs w:val="22"/>
          <w:lang w:val="el-GR"/>
        </w:rPr>
        <w:t>ΠΑΡΑΡΤΗΜΑ Δ΄</w:t>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Ανήκει στην διακήρυξη 7/2017)</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3892" w:type="dxa"/>
        <w:jc w:val="left"/>
        <w:tblInd w:w="-572" w:type="dxa"/>
        <w:tblLayout w:type="fixed"/>
        <w:tblCellMar>
          <w:top w:w="0" w:type="dxa"/>
          <w:left w:w="108" w:type="dxa"/>
          <w:bottom w:w="0" w:type="dxa"/>
          <w:right w:w="108" w:type="dxa"/>
        </w:tblCellMar>
      </w:tblPr>
      <w:tblGrid>
        <w:gridCol w:w="567"/>
        <w:gridCol w:w="1560"/>
        <w:gridCol w:w="2693"/>
        <w:gridCol w:w="992"/>
        <w:gridCol w:w="2268"/>
        <w:gridCol w:w="1134"/>
        <w:gridCol w:w="1559"/>
        <w:gridCol w:w="1276"/>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Συγγραφέα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Τίτλος Βιβλίου</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B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Εκδοτικός οίκο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Αντίτυπ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αρατηρήσεις (τόπος παράδοσης  Λάρισα ή Καρδίτσ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Τιμή τεμαχίου</w:t>
            </w:r>
          </w:p>
          <w:p>
            <w:pPr>
              <w:pStyle w:val="Normal"/>
              <w:rPr>
                <w:b/>
                <w:b/>
                <w:lang w:val="el-GR"/>
              </w:rPr>
            </w:pPr>
            <w:r>
              <w:rPr>
                <w:b/>
                <w:lang w:val="el-GR"/>
              </w:rPr>
              <w:t>(χωρίς Φ.Π.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Συνολικό κόστος (χωρίς Φ.Π.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921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Σύνολο χωρίς Φ.Π.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r>
        <w:trPr/>
        <w:tc>
          <w:tcPr>
            <w:tcW w:w="92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Φ.Π.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r>
        <w:trPr/>
        <w:tc>
          <w:tcPr>
            <w:tcW w:w="92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Γενικό σύνολ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3"/>
        </w:numPr>
        <w:rPr>
          <w:sz w:val="24"/>
          <w:szCs w:val="24"/>
          <w:lang w:val="el-GR"/>
        </w:rPr>
      </w:pPr>
      <w:r>
        <w:rPr>
          <w:sz w:val="24"/>
          <w:szCs w:val="24"/>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sz w:val="24"/>
          <w:szCs w:val="24"/>
          <w:lang w:val="el-GR"/>
        </w:rPr>
      </w:pPr>
      <w:r>
        <w:rPr>
          <w:sz w:val="24"/>
          <w:szCs w:val="24"/>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sz w:val="24"/>
          <w:szCs w:val="24"/>
          <w:lang w:val="el-GR"/>
        </w:rPr>
      </w:pPr>
      <w:r>
        <w:rPr>
          <w:sz w:val="24"/>
          <w:szCs w:val="24"/>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χωρίς ΦΠΑ.</w:t>
      </w:r>
    </w:p>
    <w:p>
      <w:pPr>
        <w:pStyle w:val="Normal"/>
        <w:ind w:left="720" w:hanging="0"/>
        <w:rPr>
          <w:rFonts w:ascii="Arial" w:hAnsi="Arial" w:cs="Arial"/>
          <w:sz w:val="22"/>
          <w:szCs w:val="22"/>
          <w:lang w:val="el-GR"/>
        </w:rPr>
      </w:pPr>
      <w:r>
        <w:rPr>
          <w:rFonts w:cs="Arial" w:ascii="Arial" w:hAnsi="Arial"/>
          <w:sz w:val="22"/>
          <w:szCs w:val="22"/>
          <w:lang w:val="el-GR"/>
        </w:rPr>
        <w:t>Το ποσοστό του ΦΠΑ επί τοις %</w:t>
      </w:r>
    </w:p>
    <w:p>
      <w:pPr>
        <w:sectPr>
          <w:footerReference w:type="default" r:id="rId12"/>
          <w:footerReference w:type="first" r:id="rId13"/>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pPr>
      <w:r>
        <w:rPr>
          <w:rFonts w:cs="Arial" w:ascii="Arial" w:hAnsi="Arial"/>
          <w:b/>
          <w:bCs/>
          <w:sz w:val="22"/>
          <w:szCs w:val="22"/>
          <w:lang w:val="el-GR"/>
        </w:rPr>
        <w:t>ΠΑΡΑΡΤΗΜΑ Ε΄</w:t>
      </w:r>
    </w:p>
    <w:p>
      <w:pPr>
        <w:pStyle w:val="Normal"/>
        <w:ind w:left="142" w:hanging="0"/>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ind w:left="142" w:hanging="0"/>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ind w:left="142" w:hanging="0"/>
        <w:jc w:val="both"/>
        <w:rPr>
          <w:rFonts w:ascii="Arial" w:hAnsi="Arial" w:cs="Arial"/>
          <w:b/>
          <w:b/>
          <w:sz w:val="22"/>
          <w:szCs w:val="22"/>
          <w:u w:val="single"/>
          <w:lang w:val="el-GR"/>
        </w:rPr>
      </w:pPr>
      <w:r>
        <w:rPr>
          <w:rFonts w:cs="Arial" w:ascii="Arial" w:hAnsi="Arial"/>
          <w:b/>
          <w:sz w:val="22"/>
          <w:szCs w:val="22"/>
          <w:u w:val="single"/>
          <w:lang w:val="el-GR"/>
        </w:rPr>
      </w:r>
    </w:p>
    <w:p>
      <w:pPr>
        <w:pStyle w:val="Normal"/>
        <w:ind w:left="142" w:hanging="0"/>
        <w:jc w:val="both"/>
        <w:rPr>
          <w:rFonts w:ascii="Arial" w:hAnsi="Arial" w:cs="Arial"/>
          <w:b/>
          <w:b/>
          <w:sz w:val="22"/>
          <w:szCs w:val="22"/>
          <w:lang w:val="el-GR"/>
        </w:rPr>
      </w:pPr>
      <w:r>
        <w:rPr>
          <w:rFonts w:cs="Arial" w:ascii="Arial" w:hAnsi="Arial"/>
          <w:b/>
          <w:sz w:val="22"/>
          <w:szCs w:val="22"/>
          <w:lang w:val="el-GR"/>
        </w:rPr>
        <w:t>ΣΥΜΒΑΣΗ</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ind w:left="142" w:hanging="0"/>
        <w:jc w:val="both"/>
        <w:rPr>
          <w:rFonts w:ascii="Arial" w:hAnsi="Arial" w:cs="Arial"/>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7</w:t>
      </w:r>
    </w:p>
    <w:p>
      <w:pPr>
        <w:pStyle w:val="Normal"/>
        <w:ind w:left="142" w:hanging="0"/>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ind w:left="142" w:hanging="0"/>
        <w:jc w:val="both"/>
        <w:rPr>
          <w:rFonts w:ascii="Arial" w:hAnsi="Arial" w:cs="Arial"/>
          <w:b/>
          <w:b/>
          <w:sz w:val="22"/>
          <w:szCs w:val="22"/>
          <w:lang w:val="el-GR"/>
        </w:rPr>
      </w:pPr>
      <w:r>
        <w:rPr>
          <w:rFonts w:cs="Arial" w:ascii="Arial" w:hAnsi="Arial"/>
          <w:b/>
          <w:sz w:val="22"/>
          <w:szCs w:val="22"/>
        </w:rPr>
        <w:t>ΣΥΜΒΑΛΛΟΜΕΝΟΙ:</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7"/>
        </w:numPr>
        <w:jc w:val="both"/>
        <w:rPr/>
      </w:pPr>
      <w:r>
        <w:rPr>
          <w:rFonts w:cs="Arial" w:ascii="Arial" w:hAnsi="Arial"/>
          <w:sz w:val="22"/>
          <w:szCs w:val="22"/>
          <w:lang w:val="el-GR"/>
        </w:rPr>
        <w:t xml:space="preserve">Το  Τ.Ε.Ι. Θεσσαλίας που εδρεύει στην Περιφερειακή οδό Τρικάλων, 41110 Λάρισα, με  Α.Φ.Μ. 090136366, Γ΄ΔΥΟ Λάρισας που εκπροσωπείται νόμιμα από τον κ. Παναγιώτη Γούλα, Πρόεδρο του ΤΕΙ Θεσσαλίας και </w:t>
      </w:r>
    </w:p>
    <w:p>
      <w:pPr>
        <w:pStyle w:val="Normal"/>
        <w:numPr>
          <w:ilvl w:val="0"/>
          <w:numId w:val="7"/>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w:t>
      </w:r>
    </w:p>
    <w:p>
      <w:pPr>
        <w:pStyle w:val="Normal"/>
        <w:ind w:left="142" w:hanging="0"/>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t>αφού ήρθαν στα γραφεία του ΤΕΙ συμφώνησαν και δέχτηκαν τα παρακάτω:</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pPr>
      <w:r>
        <w:rPr>
          <w:rFonts w:cs="Arial" w:ascii="Arial" w:hAnsi="Arial"/>
          <w:sz w:val="22"/>
          <w:szCs w:val="22"/>
          <w:lang w:val="el-GR"/>
        </w:rPr>
        <w:t>Ο δεύτερος από τους συμβαλλόμενους που αναδείχτηκε  μειοδότης στον συνοπτικό διαγωνισμό που έγινε στις ..…………. για την «Προμήθεια ελληνικών και ξενόγλωσσων βιβλίων για την κεντρική βιβλιοθήκη του ΤΕΙ Θεσσαλίας και τις βιβλιοθήκες των τμημάτων στην Καρδίτσα και στα Τρίκαλα για το έτος 2017», αποτέλεσμα το οποίο εγκρίθηκε με το αριθμ. ………….. πρακτικό της Συνέλευσης του ΤΕΙ Θεσσαλίας, αναλαμβάνει  την υποχρέωση να παραδώσει τα παρακάτω υλικά στην επιτροπή παραλαβής με τους παρακάτω όρους.</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 xml:space="preserve">Αντικείμενο του διαγωνισμού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pPr>
      <w:r>
        <w:rPr>
          <w:rFonts w:cs="Arial" w:ascii="Arial" w:hAnsi="Arial"/>
          <w:sz w:val="22"/>
          <w:szCs w:val="22"/>
          <w:lang w:val="el-GR"/>
        </w:rPr>
        <w:t xml:space="preserve">Η «Προμήθεια ελληνικών και ξενόγλωσσων βιβλίων για την κεντρική βιβλιοθήκη του ΤΕΙ Θεσσαλίας και τις βιβλιοθήκες των τμημάτων στην Καρδίτσα και στα Τρίκαλα για το έτος 2017»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Οποιαδήποτε έξοδα μεταφοράς, συσκευασίας ή άλλη σχετική δαπάνη βαρύνει την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άδοχο.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Η πληρωμή θα γίνει σύμφωνα με το δημόσιο λογιστικό μετά την οριστική παραλαβή  </w:t>
      </w:r>
    </w:p>
    <w:p>
      <w:pPr>
        <w:pStyle w:val="Normal"/>
        <w:jc w:val="both"/>
        <w:rPr>
          <w:rFonts w:ascii="Arial" w:hAnsi="Arial" w:cs="Arial"/>
          <w:sz w:val="22"/>
          <w:szCs w:val="22"/>
        </w:rPr>
      </w:pPr>
      <w:r>
        <w:rPr>
          <w:rFonts w:eastAsia="Arial" w:cs="Arial" w:ascii="Arial" w:hAnsi="Arial"/>
          <w:sz w:val="22"/>
          <w:szCs w:val="22"/>
          <w:lang w:val="el-GR"/>
        </w:rPr>
        <w:t xml:space="preserve">  </w:t>
      </w:r>
      <w:r>
        <w:rPr>
          <w:rFonts w:cs="Arial" w:ascii="Arial" w:hAnsi="Arial"/>
          <w:sz w:val="22"/>
          <w:szCs w:val="22"/>
          <w:lang w:val="el-GR"/>
        </w:rPr>
        <w:t>από την αρμόδια επιτροπ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Η διάρκεια της σύμβασης είναι ετήσια.</w:t>
      </w:r>
    </w:p>
    <w:p>
      <w:pPr>
        <w:pStyle w:val="Normal"/>
        <w:ind w:left="142" w:hanging="0"/>
        <w:jc w:val="both"/>
        <w:rPr/>
      </w:pPr>
      <w:r>
        <w:rPr>
          <w:rFonts w:cs="Arial" w:ascii="Arial" w:hAnsi="Arial"/>
          <w:sz w:val="22"/>
          <w:szCs w:val="22"/>
          <w:lang w:val="el-GR"/>
        </w:rPr>
        <w:t>Ως προς τα υπόλοιπα ισχύει η υπ’ αριθμ. 7/2017 διακήρυξή μας και η προσφορά του αναδόχου.</w:t>
      </w:r>
    </w:p>
    <w:p>
      <w:pPr>
        <w:pStyle w:val="Normal"/>
        <w:ind w:left="142" w:hanging="0"/>
        <w:jc w:val="both"/>
        <w:rPr/>
      </w:pPr>
      <w:r>
        <w:rPr>
          <w:rFonts w:cs="Arial" w:ascii="Arial" w:hAnsi="Arial"/>
          <w:sz w:val="22"/>
          <w:szCs w:val="22"/>
          <w:lang w:val="el-GR"/>
        </w:rPr>
        <w:t xml:space="preserve">Κατάθεσε εγγυητική  επιστολή καλής εκτέλεσης των όρων της σύμβασης του ποσού των ……………ευρώ. Ο χρόνος ισχύος της θα είναι μέχρι και της επιστροφής της.                      </w:t>
      </w:r>
    </w:p>
    <w:p>
      <w:pPr>
        <w:pStyle w:val="Normal"/>
        <w:ind w:left="142" w:hanging="0"/>
        <w:jc w:val="both"/>
        <w:rPr/>
      </w:pPr>
      <w:r>
        <w:rPr>
          <w:rFonts w:eastAsia="Arial" w:cs="Arial" w:ascii="Arial" w:hAnsi="Arial"/>
          <w:b/>
          <w:sz w:val="22"/>
          <w:szCs w:val="22"/>
          <w:lang w:val="el-GR"/>
        </w:rPr>
        <w:t xml:space="preserve">   </w:t>
      </w: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ind w:left="142" w:hanging="0"/>
        <w:jc w:val="center"/>
        <w:rPr>
          <w:rFonts w:ascii="Arial" w:hAnsi="Arial" w:cs="Arial"/>
          <w:b/>
          <w:b/>
          <w:sz w:val="22"/>
          <w:szCs w:val="22"/>
          <w:lang w:val="el-GR"/>
        </w:rPr>
      </w:pPr>
      <w:r>
        <w:rPr>
          <w:rFonts w:cs="Arial" w:ascii="Arial" w:hAnsi="Arial"/>
          <w:b/>
          <w:sz w:val="22"/>
          <w:szCs w:val="22"/>
          <w:lang w:val="el-GR"/>
        </w:rPr>
        <w:t>ΟΙ ΣΥΜΒΑΛΛΟΜΕΝΟΙ</w:t>
      </w:r>
    </w:p>
    <w:p>
      <w:pPr>
        <w:pStyle w:val="Normal"/>
        <w:ind w:left="142" w:hanging="0"/>
        <w:jc w:val="center"/>
        <w:rPr>
          <w:rFonts w:ascii="Arial" w:hAnsi="Arial" w:cs="Arial"/>
          <w:b/>
          <w:b/>
          <w:sz w:val="22"/>
          <w:szCs w:val="22"/>
          <w:lang w:val="el-GR"/>
        </w:rPr>
      </w:pPr>
      <w:r>
        <w:rPr>
          <w:rFonts w:cs="Arial" w:ascii="Arial" w:hAnsi="Arial"/>
          <w:b/>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1.Ο ΠΡΥΤΑΝΗΣ ΤΟΥ ΤΕΙ ΘΕΣΣΑΛΙΑΣ                       2. Ο ΑΝΑΔΟΧΟΣ</w:t>
      </w:r>
    </w:p>
    <w:p>
      <w:pPr>
        <w:pStyle w:val="Normal"/>
        <w:ind w:left="142" w:hanging="0"/>
        <w:jc w:val="both"/>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ΠΑΝΑΓΙΩΤΗΣ ΓΟΥΛΑΣ</w:t>
      </w:r>
    </w:p>
    <w:p>
      <w:pPr>
        <w:pStyle w:val="Normal"/>
        <w:ind w:left="142"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ΚΑΘΗΓΗΤΗΣ </w:t>
      </w:r>
    </w:p>
    <w:p>
      <w:pPr>
        <w:pStyle w:val="Endnote"/>
        <w:tabs>
          <w:tab w:val="clear" w:pos="720"/>
          <w:tab w:val="left" w:pos="284" w:leader="none"/>
        </w:tabs>
        <w:ind w:hanging="0"/>
        <w:rPr>
          <w:rFonts w:ascii="Arial" w:hAnsi="Arial" w:cs="Arial"/>
          <w:sz w:val="22"/>
          <w:szCs w:val="22"/>
          <w:lang w:val="el-GR"/>
        </w:rPr>
      </w:pPr>
      <w:r>
        <w:rPr>
          <w:rFonts w:cs="Arial" w:ascii="Arial" w:hAnsi="Arial"/>
          <w:sz w:val="22"/>
          <w:szCs w:val="22"/>
          <w:lang w:val="el-G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color w:val="000000"/>
                <w:sz w:val="22"/>
                <w:szCs w:val="22"/>
                <w:lang w:val="el-GR"/>
              </w:rPr>
              <w:t xml:space="preserve">     </w:t>
            </w:r>
            <w:r>
              <w:rPr>
                <w:rFonts w:eastAsia="Calibri" w:cs="Arial" w:ascii="Arial" w:hAnsi="Arial"/>
                <w:color w:val="000000"/>
                <w:sz w:val="22"/>
                <w:szCs w:val="22"/>
                <w:lang w:val="el-GR"/>
              </w:rPr>
              <w:t xml:space="preserve">Παρακαλούμε να κάνετε δεκτή τη συμμετοχή μας στον συνοπτικό διαγωνισμό ανοικτής διαδικασίας αρ. 5/2017 για </w:t>
            </w:r>
            <w:r>
              <w:rPr>
                <w:rFonts w:eastAsia="Calibri" w:cs="Arial" w:ascii="Arial" w:hAnsi="Arial"/>
                <w:i/>
                <w:iCs/>
                <w:color w:val="000000"/>
                <w:sz w:val="22"/>
                <w:szCs w:val="22"/>
                <w:lang w:val="el-GR"/>
              </w:rPr>
              <w:t>την «</w:t>
            </w:r>
            <w:r>
              <w:rPr>
                <w:rFonts w:cs="Arial" w:ascii="Arial" w:hAnsi="Arial"/>
                <w:sz w:val="22"/>
                <w:szCs w:val="22"/>
                <w:lang w:val="el-GR"/>
              </w:rPr>
              <w:t>Προμήθεια ελληνικών και ξενόγλωσσων βιβλίων για την κεντρική βιβλιοθήκη του ΤΕΙ Θεσσαλίας και τις βιβλιοθήκες των τμημάτων στην Καρδίτσα και στα Τρίκαλα για το έτος 2017</w:t>
            </w:r>
            <w:r>
              <w:rPr>
                <w:rFonts w:eastAsia="Calibri" w:cs="Arial" w:ascii="Arial" w:hAnsi="Arial"/>
                <w:i/>
                <w:iCs/>
                <w:color w:val="000000"/>
                <w:sz w:val="22"/>
                <w:szCs w:val="22"/>
                <w:lang w:val="el-GR"/>
              </w:rPr>
              <w:t xml:space="preserve">» </w:t>
            </w:r>
            <w:r>
              <w:rPr>
                <w:rFonts w:eastAsia="Calibri" w:cs="Arial" w:ascii="Arial" w:hAnsi="Arial"/>
                <w:color w:val="000000"/>
                <w:sz w:val="22"/>
                <w:szCs w:val="22"/>
                <w:lang w:val="el-GR"/>
              </w:rPr>
              <w:t xml:space="preserve">προϋπολογισμού  31.000,00 € με Φ.Π.Α., καθώς και το φάκελο της προσφοράς μας ο οποίος α) περιέχει φάκελο δικαιολογητικών συμμετοχής, και β)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lang w:val="el-GR"/>
        </w:rPr>
      </w:pPr>
      <w:r>
        <w:rPr>
          <w:b/>
          <w:bCs/>
          <w:lang w:val="el-GR"/>
        </w:rPr>
        <w:t>ΠΑΡΑΡΤΗΜΑ Ζ΄</w:t>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05]</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sz w:val="22"/>
                <w:szCs w:val="22"/>
                <w:lang w:val="el-GR"/>
              </w:rPr>
              <w:t>Προμήθεια ελληνικών και ξενόγλωσσων βιβλίων για την κεντρική βιβλιοθήκη του ΤΕΙ Θεσσαλίας και τις βιβλιοθήκες των τμημάτων στην Καρδίτσα και στα Τρίκαλα για το έτος 2017</w:t>
            </w:r>
            <w:r>
              <w:rPr>
                <w:lang w:val="el-GR"/>
              </w:rPr>
              <w:t xml:space="preserve"> /</w:t>
            </w:r>
            <w:r>
              <w:rPr>
                <w:rFonts w:cs="Arial" w:ascii="Arial" w:hAnsi="Arial"/>
                <w:sz w:val="22"/>
                <w:szCs w:val="22"/>
                <w:lang w:val="el-GR"/>
              </w:rPr>
              <w:t>22113000-5</w:t>
            </w:r>
            <w:r>
              <w:rPr>
                <w:lang w:val="el-GR"/>
              </w:rPr>
              <w:t>]</w:t>
            </w:r>
          </w:p>
          <w:p>
            <w:pPr>
              <w:pStyle w:val="Normal"/>
              <w:rPr/>
            </w:pPr>
            <w:r>
              <w:rPr>
                <w:lang w:val="el-GR"/>
              </w:rPr>
              <w:t>- Κωδικός στο ΚΗΜΔΗΣ: [</w:t>
            </w:r>
            <w:r>
              <w:rPr/>
              <w:t>17REQ001600</w:t>
            </w:r>
            <w:r>
              <w:rPr>
                <w:lang w:val="el-GR"/>
              </w:rPr>
              <w:t>786]</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10"/>
                <w:rStyle w:val="EndnoteAnchor"/>
                <w:vertAlign w:val="superscript"/>
              </w:rPr>
              <w:endnoteReference w:id="3"/>
            </w:r>
            <w:r>
              <w:rPr>
                <w:rStyle w:val="Style10"/>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10"/>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0"/>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0"/>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10"/>
          <w:b/>
          <w:color w:val="000000"/>
          <w:lang w:val="el-GR"/>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10"/>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10"/>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10"/>
                <w:i/>
                <w:lang w:val="el-GR"/>
              </w:rPr>
              <w:t xml:space="preserve"> </w:t>
            </w:r>
            <w:r>
              <w:rPr>
                <w:rStyle w:val="Style10"/>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14"/>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1"/>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1"/>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bCs w:val="false"/>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9">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9"/>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10">
    <w:name w:val="Χαρακτήρες υποσημείωσης"/>
    <w:qFormat/>
    <w:rPr/>
  </w:style>
  <w:style w:type="character" w:styleId="Style11">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4">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javascript:validateWindow(&apos;standard_popup.set_frames?p_customer_id=23310&amp;p_activity=F2&amp;p_isbn=9780415060639&amp;p_url=&apos;,&apos;beorderpage.Order_page?ISBN_no=9780415060639&amp;p_affiliate_id=503&amp;p_customer_id=23310&amp;p_cust_email=&amp;p_page_id=BKPRD&apos;,&apos;2&apos;,&apos;Bibliographic&apos;,&apos;menubar=yes,resizable=yes,width=700,height=490,left=50,top=5&apos;)" TargetMode="External"/><Relationship Id="rId7" Type="http://schemas.openxmlformats.org/officeDocument/2006/relationships/hyperlink" Target="javascript:validateWindow(&apos;standard_popup.set_frames?p_customer_id=23310&amp;p_activity=F2&amp;p_isbn=9780691034973&amp;p_url=&apos;,&apos;beorderpage.Order_page?ISBN_no=9780691034973&amp;p_affiliate_id=506&amp;p_customer_id=23310&amp;p_cust_email=&amp;p_page_id=BKPRD&apos;,&apos;2&apos;,&apos;Bibliographic&apos;,&apos;menubar=yes,resizable=yes,width=700,height=490,left=50,top=5&apos;)" TargetMode="External"/><Relationship Id="rId8" Type="http://schemas.openxmlformats.org/officeDocument/2006/relationships/hyperlink" Target="javascript:validateWindow(&apos;standard_popup.set_frames?p_customer_id=23310&amp;p_activity=F2&amp;p_isbn=9781118162309&amp;p_url=&apos;,&apos;beorderpage.Order_page?ISBN_no=9781118162309&amp;p_affiliate_id=506&amp;p_customer_id=23310&amp;p_cust_email=&amp;p_page_id=BKPRD&apos;,&apos;2&apos;,&apos;Bibliographic&apos;,&apos;menubar=yes,resizable=yes,width=700,height=490,left=50,top=5&apos;)" TargetMode="External"/><Relationship Id="rId9" Type="http://schemas.openxmlformats.org/officeDocument/2006/relationships/hyperlink" Target="https://www.amazon.co.uk/Max-Grossman/e/B00NI0AY4G/ref=sr_ntt_srch_lnk_1?qid=1495615505&amp;sr=8-1"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33:00Z</dcterms:created>
  <dc:creator>Tei</dc:creator>
  <dc:description/>
  <dc:language>en-US</dc:language>
  <cp:lastModifiedBy>Mpoutla</cp:lastModifiedBy>
  <cp:lastPrinted>2017-08-30T08:44:00Z</cp:lastPrinted>
  <dcterms:modified xsi:type="dcterms:W3CDTF">2017-08-30T05:45:00Z</dcterms:modified>
  <cp:revision>5</cp:revision>
  <dc:subject/>
  <dc:title/>
</cp:coreProperties>
</file>