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ΔΙ.Π. ΣΤ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ΣΥΛΛΟΓΙΚΑ ΟΡΓΑΝΑ 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ΗΣ 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ΔΙ.Π. στη Γενική Συνέλευση  ⃝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Κοσμητεία ⃝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της Σχολής Τεχνολογικών Εφαρμογών, σύμφωνα με την αριθμ. πρωτ.  484/16-11-2017 προκήρυξη εκλογών του Κοσμήτορα της ΣΤΕΦ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9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7-11-16T09:00:00Z</dcterms:modified>
  <cp:revision>3</cp:revision>
  <dc:subject/>
  <dc:title>              </dc:title>
</cp:coreProperties>
</file>