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04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318</w:t>
      </w:r>
      <w:r>
        <w:rPr>
          <w:rFonts w:cs="Book Antiqua" w:ascii="Book Antiqua" w:hAnsi="Book Antiqua"/>
          <w:szCs w:val="24"/>
          <w:lang w:val="en-US"/>
        </w:rPr>
        <w:t>6</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Σχεδιασμού και Τεχνολογίας Ξύλου και Επίπλου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2/31-05-2018 Προκήρυξη του Κοσμήτορα της Σχολής Τεχνολογικών Εφαρμογών, διενέργειας εκλογών για το αξίωμα του Προέδρου και του Αναπληρωτή Προέδρου του Τμήματος Σχεδιασμού και Τεχνολογίας Ξύλου και Επίπλου ΤΕ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Σχεδιασμού και Τεχνολογίας Ξύλου και Επίπλου ΤΕ της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βραμούλ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ήμητρ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αμ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ά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εώργ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τών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κού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λυκερ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στε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ωτή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υκ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άλαμπ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τά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λ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ιντ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ο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καρβέ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αλαγάλ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όθ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άσιμ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νίκ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άμμ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lang w:val="el-GR"/>
              </w:rPr>
              <w:t>Μέλος Ε.ΔΙ.Π</w:t>
            </w:r>
            <w:r>
              <w:rPr>
                <w:rFonts w:cs="Book Antiqua" w:ascii="Book Antiqua" w:hAnsi="Book Antiqua"/>
                <w:color w:val="FF0000"/>
                <w:sz w:val="20"/>
                <w:lang w:val="el-G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αρασκευή 15 Ιουνίου 2018</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Σχεδιασμού &amp; Τεχνολογίας Ξύλου &amp; Επίπλου ΤΕ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amp;  ΕΤΕΠ του Τμήματος Σχεδιασμού &amp; Τεχνολογίας Ξύλου &amp; Επίπλου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χεδιασμού &amp; Τεχνολογίας Ξύλου &amp; Επίπλου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40:00Z</dcterms:created>
  <dc:creator>niki</dc:creator>
  <dc:description/>
  <cp:keywords/>
  <dc:language>en-US</dc:language>
  <cp:lastModifiedBy>User</cp:lastModifiedBy>
  <cp:lastPrinted>2018-02-27T13:42:00Z</cp:lastPrinted>
  <dcterms:modified xsi:type="dcterms:W3CDTF">2018-06-04T10:53:00Z</dcterms:modified>
  <cp:revision>3</cp:revision>
  <dc:subject/>
  <dc:title>ΕΛΛΗΝΙΚΗ   ΔΗΜΟΚΡΑΤΙΑ</dc:title>
</cp:coreProperties>
</file>