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Λάρισα, 07 Δεκεμβρίου 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 xml:space="preserve">Αρ. Πρωτ.:6927 </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Κοσμήτορα της Σχολής Επαγγελμάτων Υγείας και Πρόνοιας (ΣΕΥΠ) του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6892/06-12-2017 Προκήρυξη του Πρύτανη του ΤΕΙ Θεσσαλίας, διενέργειας εκλογών για την ανάδειξη Κοσμήτορα της Σχολής Επαγγελμάτων Υγείας και Πρόνοιας (ΣΕΥΠ) του ΤΕΙ Θεσσαλίας.</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ην ανάδειξη Κοσμήτορα της Σχολής Επαγγελμάτων Υγείας και Πρόνοιας (ΣΕΥΠ)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19"/>
        <w:gridCol w:w="1486"/>
        <w:gridCol w:w="2482"/>
        <w:gridCol w:w="2017"/>
        <w:gridCol w:w="193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4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ηλ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τρώτσι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τρώτσι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ή</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τσια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ριστοτέλη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χανά</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θανασ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ϊωάνν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Άγγελ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ραλίκας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όσι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λαγε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ά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84"/>
        <w:gridCol w:w="1309"/>
        <w:gridCol w:w="2538"/>
        <w:gridCol w:w="2048"/>
        <w:gridCol w:w="1961"/>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γναντή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αντζά</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λιόπη</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ομοσίδο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θυμία</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μπρονίκο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ρίνα</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άκο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γδαληνή</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bl>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 </w:t>
      </w:r>
      <w:r>
        <w:rPr>
          <w:rFonts w:cs="Book Antiqua" w:ascii="Book Antiqua" w:hAnsi="Book Antiqua"/>
          <w:b/>
          <w:szCs w:val="24"/>
          <w:lang w:val="el-GR"/>
        </w:rPr>
        <w:t>Δευτέρα 11 Δεκεμβρίου 2017</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Επαγγελμάτων Υγείας και Πρόνοια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χολής Επαγγελμάτων Υγείας και Πρόνοι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Επαγγελμάτων Υγείας και Πρόνοι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7:49:00Z</dcterms:created>
  <dc:creator>niki</dc:creator>
  <dc:description/>
  <cp:keywords/>
  <dc:language>en-US</dc:language>
  <cp:lastModifiedBy>User</cp:lastModifiedBy>
  <cp:lastPrinted>2017-09-19T15:12:00Z</cp:lastPrinted>
  <dcterms:modified xsi:type="dcterms:W3CDTF">2017-12-07T09:24:00Z</dcterms:modified>
  <cp:revision>4</cp:revision>
  <dc:subject/>
  <dc:title>ΕΛΛΗΝΙΚΗ   ΔΗΜΟΚΡΑΤΙΑ</dc:title>
</cp:coreProperties>
</file>