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09 Μαρτ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1428</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Πολιτικών Μηχανικών ΤΕ (Λάρισα)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72/22-02-2018 Προκήρυξη του Κοσμήτορα της Σχολής Τεχνολογικών Εφαρμογών, διενέργειας εκλογών για το αξίωμα του Προέδρου και του Αναπληρωτή Προέδρου του Τμήματος Πολιτικών Μηχανικών ΤΕ (Λάρισα) της ΣΤΕΦ.</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91/27-02-2018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Πολιτικών Μηχανικών ΤΕ (Λάρισα)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Πολιτικών Μηχανικών ΤΕ (Λάρισα)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09"/>
        <w:gridCol w:w="1354"/>
        <w:gridCol w:w="2478"/>
        <w:gridCol w:w="1676"/>
        <w:gridCol w:w="2422"/>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λαμανής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l-GR"/>
              </w:rPr>
            </w:pPr>
            <w:r>
              <w:rPr>
                <w:rFonts w:cs="Book Antiqua" w:ascii="Book Antiqua" w:hAnsi="Book Antiqua"/>
                <w:sz w:val="20"/>
                <w:lang w:val="el-GR"/>
              </w:rPr>
              <w:t xml:space="preserve">Κασίδάκης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τσόπουλο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ηγόρ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πολυμέρου</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ηλιώτη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Ξενοφών</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 xml:space="preserve">Τεχνολογικών Εφαρμογών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Φαρσιρώτου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υλιάρα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575"/>
        <w:gridCol w:w="1621"/>
        <w:gridCol w:w="2422"/>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η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Πολιτικών Μηχανικών ΤΕ (Λάρισα)</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6:50:00Z</dcterms:created>
  <dc:creator>niki</dc:creator>
  <dc:description/>
  <cp:keywords/>
  <dc:language>en-US</dc:language>
  <cp:lastModifiedBy>User</cp:lastModifiedBy>
  <cp:lastPrinted>2018-02-27T13:42:00Z</cp:lastPrinted>
  <dcterms:modified xsi:type="dcterms:W3CDTF">2018-03-09T06:57:00Z</dcterms:modified>
  <cp:revision>4</cp:revision>
  <dc:subject/>
  <dc:title>ΕΛΛΗΝΙΚΗ   ΔΗΜΟΚΡΑΤΙΑ</dc:title>
</cp:coreProperties>
</file>