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04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318</w:t>
      </w:r>
      <w:r>
        <w:rPr>
          <w:rFonts w:cs="Book Antiqua" w:ascii="Book Antiqua" w:hAnsi="Book Antiqua"/>
          <w:szCs w:val="24"/>
          <w:lang w:val="en-US"/>
        </w:rPr>
        <w:t>9</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Μηχανολόγων Μηχανικών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3/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Μηχανολόγων Μηχανικών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Μηχανολόγων Μηχανικών ΤΕ της ΣΤΕΦ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λαχ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αούτσ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φα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ακωβ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Βασίλε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εχαγι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ροβίδ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ύμ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ρωτ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μπηλομάτ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αλάμπου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Ονούφ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κριβού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Ηλιού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ογιάν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λι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Μηχαν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15 Ιουνίου 2018</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Μηχανολόγων Μηχανικών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Μηχανολόγων Μηχανικών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23:00Z</dcterms:created>
  <dc:creator>niki</dc:creator>
  <dc:description/>
  <cp:keywords/>
  <dc:language>en-US</dc:language>
  <cp:lastModifiedBy>User</cp:lastModifiedBy>
  <cp:lastPrinted>2018-02-27T13:42:00Z</cp:lastPrinted>
  <dcterms:modified xsi:type="dcterms:W3CDTF">2018-06-04T10:42:00Z</dcterms:modified>
  <cp:revision>4</cp:revision>
  <dc:subject/>
  <dc:title>ΕΛΛΗΝΙΚΗ   ΔΗΜΟΚΡΑΤΙΑ</dc:title>
</cp:coreProperties>
</file>